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5375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2075" cy="711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725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719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721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17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726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6915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736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4475" cy="696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745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7219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419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305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674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191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7534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6991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04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7200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305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362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7248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7381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7124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7515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7058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296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7200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4475" cy="7315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6848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714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7296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239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334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086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258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7362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219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09:00Z</dcterms:created>
  <dc:creator>Adrian</dc:creator>
  <dc:description/>
  <cp:keywords/>
  <dc:language>en-US</dc:language>
  <cp:lastModifiedBy>Adrian</cp:lastModifiedBy>
  <dcterms:modified xsi:type="dcterms:W3CDTF">2011-02-21T08:33:00Z</dcterms:modified>
  <cp:revision>1</cp:revision>
  <dc:subject/>
  <dc:title> </dc:title>
</cp:coreProperties>
</file>