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uite elementare de prelucrare a impulsurilo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ubtitle"/>
        <w:ind w:firstLine="720"/>
        <w:rPr/>
      </w:pPr>
      <w:r>
        <w:rPr/>
        <w:t>Impulsul electric</w:t>
      </w:r>
    </w:p>
    <w:p>
      <w:pPr>
        <w:pStyle w:val="Subtitle"/>
        <w:rPr>
          <w:b w:val="false"/>
          <w:b w:val="false"/>
          <w:u w:val="none"/>
        </w:rPr>
      </w:pPr>
      <w:r>
        <w:rPr>
          <w:u w:val="none"/>
        </w:rPr>
        <w:tab/>
      </w:r>
    </w:p>
    <w:p>
      <w:pPr>
        <w:pStyle w:val="Subtitle"/>
        <w:rPr/>
      </w:pPr>
      <w:r>
        <w:rPr>
          <w:b w:val="false"/>
          <w:u w:val="none"/>
        </w:rPr>
        <w:tab/>
        <w:t>Form</w:t>
      </w:r>
      <w:r>
        <w:rPr>
          <w:b w:val="false"/>
          <w:u w:val="none"/>
          <w:lang w:val="ro-RO"/>
        </w:rPr>
        <w:t>ă de undă care caracterizează variaţia rapidă a unei mărimi fizice (tensiune, curent, sarcină) pe o anumită porţiune a axei timpului. Dacă acestea se repetă spunem că avem de a face cu o serie de impulsuri. Deci, impulsurile electrice sunt: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b w:val="false"/>
          <w:lang w:val="ro-RO"/>
        </w:rPr>
        <w:t>singulare</w:t>
      </w:r>
      <w:r>
        <w:rPr>
          <w:b w:val="false"/>
          <w:u w:val="none"/>
          <w:lang w:val="ro-RO"/>
        </w:rPr>
        <w:t xml:space="preserve"> atunci când forma de undă elementară apare o singură dată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b w:val="false"/>
          <w:lang w:val="ro-RO"/>
        </w:rPr>
        <w:t>periodice</w:t>
      </w:r>
      <w:r>
        <w:rPr>
          <w:b w:val="false"/>
          <w:u w:val="none"/>
          <w:lang w:val="ro-RO"/>
        </w:rPr>
        <w:t xml:space="preserve"> atunci când forma de undă rezultantă este formată dintr-o succesiune de impulsuri elementare identic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u w:val="none"/>
          <w:lang w:val="ro-RO"/>
        </w:rPr>
        <w:t>Exemple de impulsuri ideale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lang w:val="ro-RO"/>
        </w:rPr>
        <w:t>Impulsul Dirac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/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61">
                <wp:simplePos x="0" y="0"/>
                <wp:positionH relativeFrom="column">
                  <wp:posOffset>781050</wp:posOffset>
                </wp:positionH>
                <wp:positionV relativeFrom="paragraph">
                  <wp:posOffset>114935</wp:posOffset>
                </wp:positionV>
                <wp:extent cx="3161665" cy="107251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520" cy="1072440"/>
                          <a:chOff x="0" y="0"/>
                          <a:chExt cx="3161520" cy="1072440"/>
                        </a:xfrm>
                      </wpg:grpSpPr>
                      <wps:wsp>
                        <wps:cNvSpPr/>
                        <wps:spPr>
                          <a:xfrm flipV="1">
                            <a:off x="365760" y="475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840" y="0"/>
                            <a:ext cx="279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0560" y="6973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26280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8917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96360" y="158040"/>
                            <a:ext cx="9651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9.05pt;width:248.95pt;height:84.35pt" coordorigin="1230,181" coordsize="4979,1687">
                <v:line id="shape_0" from="1806,256" to="1806,186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230,1582" to="3851,158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35;top:181;width:439;height:33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09;top:1279;width:333;height:23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line id="shape_0" from="1812,595" to="1812,1584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362,1585" to="1811,158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689;top:430;width:1519;height:107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2480</wp:posOffset>
                </wp:positionH>
                <wp:positionV relativeFrom="paragraph">
                  <wp:posOffset>1577975</wp:posOffset>
                </wp:positionV>
                <wp:extent cx="3342640" cy="11049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2600" cy="1104840"/>
                          <a:chOff x="0" y="0"/>
                          <a:chExt cx="3342600" cy="1104840"/>
                        </a:xfrm>
                      </wpg:grpSpPr>
                      <wps:wsp>
                        <wps:cNvSpPr/>
                        <wps:spPr>
                          <a:xfrm flipV="1">
                            <a:off x="365760" y="799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197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77320" y="7297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4755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9237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15600" y="190440"/>
                            <a:ext cx="92700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720" y="47628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5440" y="0"/>
                            <a:ext cx="2919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3618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124.25pt;width:263.2pt;height:86.9pt" coordorigin="1248,2485" coordsize="5264,1738">
                <v:line id="shape_0" from="1824,2611" to="1824,422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248,3937" to="4364,393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047;top:3634;width:333;height:23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830,3234" to="1830,393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380,3940" to="1829,394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052;top:2785;width:1459;height:1399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line id="shape_0" from="1830,3235" to="3404,32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902;top:2485;width:459;height:33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5;top:3055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lang w:val="ro-RO"/>
        </w:rPr>
        <w:t>Impulsul treaptă unitate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1530</wp:posOffset>
                </wp:positionH>
                <wp:positionV relativeFrom="paragraph">
                  <wp:posOffset>1673225</wp:posOffset>
                </wp:positionV>
                <wp:extent cx="3764280" cy="116205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62080"/>
                          <a:chOff x="0" y="0"/>
                          <a:chExt cx="3764160" cy="1162080"/>
                        </a:xfrm>
                      </wpg:grpSpPr>
                      <wps:wsp>
                        <wps:cNvSpPr/>
                        <wps:spPr>
                          <a:xfrm flipV="1">
                            <a:off x="365760" y="13716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0"/>
                            <a:ext cx="197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77320" y="786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53280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9810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44040" y="0"/>
                            <a:ext cx="1320120" cy="11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720" y="53352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15440" y="57240"/>
                            <a:ext cx="2919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419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53352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98100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524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63756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94248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31.75pt;width:296.4pt;height:91.5pt" coordorigin="1278,2635" coordsize="5928,1830">
                <v:line id="shape_0" from="1854,2851" to="1854,446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278,4177" to="4394,41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077;top:3874;width:333;height:23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line id="shape_0" from="1860,3474" to="1860,417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410,4180" to="1859,418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127;top:2635;width:2078;height:1759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line id="shape_0" from="1860,3475" to="3059,347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932;top:2725;width:459;height:33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15;top:3295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60,3475" to="3060,41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060,4180" to="3794,418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860,3820" to="3059,382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220;top:363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820;top:41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lang w:val="ro-RO"/>
        </w:rPr>
        <w:t>Impulsul fereastră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>Majoritatea impulsurilor sunt caracterizate de treceri bruşte (aproape instantanee) între două nivele de tensiune. Dacă variaţiile se fac între 0 si un nivel pozitiv (sau negativ) de tensiune spunem că impulsurile sunt unipolare. Dacă impulsurile sunt caracterizate de treceri între două nivele de tensiune de polaritate diferită, spunem că impulsurile sunt bipolare.</w:t>
      </w:r>
      <w:r>
        <w:br w:type="page"/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>Parametrii electrici care caracterizează o formă de undă dreptunghiulară ideală (impuls fereastră) periodică:</w: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</wp:posOffset>
                </wp:positionH>
                <wp:positionV relativeFrom="paragraph">
                  <wp:posOffset>79375</wp:posOffset>
                </wp:positionV>
                <wp:extent cx="2560955" cy="1295400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1295280"/>
                          <a:chOff x="0" y="0"/>
                          <a:chExt cx="2561040" cy="1295280"/>
                        </a:xfrm>
                      </wpg:grpSpPr>
                      <wps:wsp>
                        <wps:cNvSpPr/>
                        <wps:spPr>
                          <a:xfrm flipV="1">
                            <a:off x="365760" y="799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25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49000" y="7200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69520" y="4755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92376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47628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544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6180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1640" y="476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10484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971640"/>
                            <a:ext cx="352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1640" y="92376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46620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46656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4762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9050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923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6.25pt;width:201.65pt;height:102pt" coordorigin="558,125" coordsize="4033,2040">
                <v:line id="shape_0" from="1134,251" to="1134,186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558,1577" to="4529,15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257;top:1259;width:333;height:239;mso-wrap-style:none;v-text-anchor:middle" type="_x0000_t75">
                  <v:imagedata r:id="rId22" o:detectmouseclick="t"/>
                  <v:stroke color="#3465a4" joinstyle="round" endcap="flat"/>
                  <w10:wrap type="square" side="right"/>
                </v:shape>
                <v:line id="shape_0" from="1455,874" to="1455,1578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125,1579" to="1454,1579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455,875" to="2654,875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212;top:125;width:419;height:339;mso-wrap-style:none;v-text-anchor:middle" type="_x0000_t75">
                  <v:imagedata r:id="rId2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35;top:694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655,875" to="2655,159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485,1865" to="2954,186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1919;top:1655;width:5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2655,1579" to="2984,1579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985,859" to="2985,1563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985,859" to="3689,85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140,875" to="1469,875" stroked="t" o:allowincell="f" style="position:absolute;flip:x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2985,1550" to="2985,2014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455,1579" to="1455,1998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amplitudinea impulsurilor, </w:t>
      </w:r>
      <w:r>
        <w:rPr>
          <w:b w:val="false"/>
          <w:i/>
          <w:u w:val="none"/>
          <w:lang w:val="ro-RO"/>
        </w:rPr>
        <w:t>E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durata impulsului elementar, </w:t>
      </w:r>
      <w:r>
        <w:rPr>
          <w:b w:val="false"/>
          <w:i/>
          <w:u w:val="none"/>
          <w:lang w:val="ro-RO"/>
        </w:rPr>
        <w:t>T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perioada impulsurilor, </w:t>
      </w:r>
      <w:r>
        <w:rPr>
          <w:b w:val="false"/>
          <w:i/>
          <w:u w:val="none"/>
          <w:lang w:val="ro-RO"/>
        </w:rPr>
        <w:t>T</w:t>
      </w:r>
      <w:r>
        <w:rPr>
          <w:b w:val="false"/>
          <w:i/>
          <w:u w:val="none"/>
          <w:vertAlign w:val="subscript"/>
          <w:lang w:val="ro-RO"/>
        </w:rPr>
        <w:t>0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frecvenţa impulsurilor,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factorul de umplere,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valoarea medie a tensiunii,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E</m:t>
        </m:r>
      </m:oMath>
    </w:p>
    <w:p>
      <w:pPr>
        <w:pStyle w:val="Subtitle"/>
        <w:ind w:firstLine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În general pentru o serie de impulsuri periodice, valoarea medie a tensiunii este dată de:</w:t>
      </w:r>
    </w:p>
    <w:p>
      <w:pPr>
        <w:pStyle w:val="Subtitle"/>
        <w:ind w:left="360" w:hanging="0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775</wp:posOffset>
                </wp:positionH>
                <wp:positionV relativeFrom="paragraph">
                  <wp:posOffset>298450</wp:posOffset>
                </wp:positionV>
                <wp:extent cx="2867660" cy="126619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760" cy="1266120"/>
                          <a:chOff x="0" y="0"/>
                          <a:chExt cx="2867760" cy="1266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1244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72480" y="51480"/>
                            <a:ext cx="0" cy="117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93520"/>
                            <a:ext cx="25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55720" y="6915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1000" y="44712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040" y="1028880"/>
                            <a:ext cx="39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47840"/>
                            <a:ext cx="65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3280"/>
                            <a:ext cx="609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44784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10191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43740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43812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440" y="447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1009080"/>
                            <a:ext cx="638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990000"/>
                            <a:ext cx="638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3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990000"/>
                            <a:ext cx="638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4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13680"/>
                            <a:ext cx="685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-1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23.5pt;width:225.8pt;height:99.7pt" coordorigin="165,470" coordsize="4516,1994">
                <v:shape id="shape_0" stroked="f" o:allowincell="f" style="position:absolute;left:1287;top:470;width:419;height:339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1224,551" to="1224,24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48,1877" to="4619,18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347;top:1559;width:333;height:239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line id="shape_0" from="1710,1174" to="1710,208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094,2090" to="1708,209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710,1175" to="2744,117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65;top:979;width:9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45,1175" to="2745,208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30,2075" to="3179,207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195,1159" to="3195,207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95,1160" to="3899,116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30,1175" to="3209,1175" stroked="t" o:allowincell="f" style="position:absolute;flip:x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1409;top:2059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49;top:2029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3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4;top:2029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4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0;top:1909;width:10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-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Se consideră forma de undă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Avem:</w:t>
        <w:tab/>
        <w:t xml:space="preserve"> amplitudinea impulsurilor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</w:rPr>
        <w:t>pozitiv</w:t>
      </w:r>
      <w:r>
        <w:rPr>
          <w:b w:val="false"/>
          <w:u w:val="none"/>
          <w:lang w:val="ro-RO"/>
        </w:rPr>
        <w:t xml:space="preserve">ă </w:t>
      </w:r>
      <w:r>
        <w:rPr>
          <w:b w:val="false"/>
          <w:i/>
          <w:u w:val="none"/>
          <w:lang w:val="ro-RO"/>
        </w:rPr>
        <w:t>E</w:t>
      </w:r>
      <w:r>
        <w:rPr>
          <w:b w:val="false"/>
          <w:i/>
          <w:u w:val="none"/>
          <w:vertAlign w:val="subscript"/>
          <w:lang w:val="ro-RO"/>
        </w:rPr>
        <w:t>1</w:t>
      </w:r>
      <w:r>
        <w:rPr>
          <w:b w:val="false"/>
          <w:i/>
          <w:u w:val="none"/>
          <w:lang w:val="ro-RO"/>
        </w:rPr>
        <w:t xml:space="preserve"> = 5V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negativă </w:t>
      </w:r>
      <w:r>
        <w:rPr>
          <w:b w:val="false"/>
          <w:i/>
          <w:u w:val="none"/>
          <w:lang w:val="ro-RO"/>
        </w:rPr>
        <w:t>E</w:t>
      </w:r>
      <w:r>
        <w:rPr>
          <w:b w:val="false"/>
          <w:i/>
          <w:u w:val="none"/>
          <w:vertAlign w:val="subscript"/>
          <w:lang w:val="ro-RO"/>
        </w:rPr>
        <w:t>2</w:t>
      </w:r>
      <w:r>
        <w:rPr>
          <w:b w:val="false"/>
          <w:i/>
          <w:u w:val="none"/>
          <w:lang w:val="ro-RO"/>
        </w:rPr>
        <w:t xml:space="preserve"> = - 1V</w:t>
      </w:r>
    </w:p>
    <w:p>
      <w:pPr>
        <w:pStyle w:val="Subtitle"/>
        <w:ind w:left="360" w:firstLine="360"/>
        <w:rPr/>
      </w:pPr>
      <w:r>
        <w:rPr>
          <w:b w:val="false"/>
          <w:u w:val="none"/>
          <w:lang w:val="ro-RO"/>
        </w:rPr>
        <w:t xml:space="preserve">variaţia semnalului: </w:t>
      </w:r>
      <w:r>
        <w:rPr>
          <w:rFonts w:eastAsia="Symbol" w:cs="Symbol" w:ascii="Symbol" w:hAnsi="Symbol"/>
          <w:b w:val="false"/>
          <w:i/>
          <w:u w:val="none"/>
          <w:lang w:val="ro-RO"/>
        </w:rPr>
        <w:t></w:t>
      </w:r>
      <w:r>
        <w:rPr>
          <w:b w:val="false"/>
          <w:i/>
          <w:u w:val="none"/>
          <w:lang w:val="ro-RO"/>
        </w:rPr>
        <w:t>E = E</w:t>
      </w:r>
      <w:r>
        <w:rPr>
          <w:b w:val="false"/>
          <w:i/>
          <w:u w:val="none"/>
          <w:vertAlign w:val="subscript"/>
          <w:lang w:val="ro-RO"/>
        </w:rPr>
        <w:t>1</w:t>
      </w:r>
      <w:r>
        <w:rPr>
          <w:b w:val="false"/>
          <w:i/>
          <w:u w:val="none"/>
          <w:lang w:val="ro-RO"/>
        </w:rPr>
        <w:t xml:space="preserve"> - E</w:t>
      </w:r>
      <w:r>
        <w:rPr>
          <w:b w:val="false"/>
          <w:i/>
          <w:u w:val="none"/>
          <w:vertAlign w:val="subscript"/>
          <w:lang w:val="ro-RO"/>
        </w:rPr>
        <w:t>2</w:t>
      </w:r>
      <w:r>
        <w:rPr>
          <w:b w:val="false"/>
          <w:i/>
          <w:u w:val="none"/>
          <w:lang w:val="ro-RO"/>
        </w:rPr>
        <w:t xml:space="preserve"> = 6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430905</wp:posOffset>
                </wp:positionH>
                <wp:positionV relativeFrom="paragraph">
                  <wp:posOffset>114300</wp:posOffset>
                </wp:positionV>
                <wp:extent cx="9525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6pt;mso-wrap-distance-left:9.05pt;mso-wrap-distance-right:9.05pt;mso-wrap-distance-top:0pt;mso-wrap-distance-bottom:0pt;margin-top:9pt;mso-position-vertical-relative:text;margin-left:2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360" w:firstLine="360"/>
        <w:rPr/>
      </w:pPr>
      <w:r>
        <w:rPr>
          <w:b w:val="false"/>
          <w:u w:val="none"/>
          <w:lang w:val="ro-RO"/>
        </w:rPr>
        <w:t>durata impulsurilor pozitive: T</w:t>
      </w:r>
      <w:r>
        <w:rPr>
          <w:b w:val="false"/>
          <w:u w:val="none"/>
          <w:vertAlign w:val="subscript"/>
          <w:lang w:val="ro-RO"/>
        </w:rPr>
        <w:t>01</w:t>
      </w:r>
      <w:r>
        <w:rPr>
          <w:b w:val="false"/>
          <w:u w:val="none"/>
          <w:lang w:val="ro-RO"/>
        </w:rPr>
        <w:t xml:space="preserve"> = t</w:t>
      </w:r>
      <w:r>
        <w:rPr>
          <w:b w:val="false"/>
          <w:u w:val="none"/>
          <w:vertAlign w:val="subscript"/>
          <w:lang w:val="ro-RO"/>
        </w:rPr>
        <w:t>2</w:t>
      </w:r>
      <w:r>
        <w:rPr>
          <w:b w:val="false"/>
          <w:u w:val="none"/>
          <w:lang w:val="ro-RO"/>
        </w:rPr>
        <w:t xml:space="preserve"> - t</w:t>
      </w:r>
      <w:r>
        <w:rPr>
          <w:b w:val="false"/>
          <w:u w:val="none"/>
          <w:vertAlign w:val="subscript"/>
          <w:lang w:val="ro-RO"/>
        </w:rPr>
        <w:t>1</w:t>
      </w:r>
      <w:r>
        <w:rPr>
          <w:b w:val="false"/>
          <w:u w:val="none"/>
          <w:lang w:val="ro-RO"/>
        </w:rPr>
        <w:t xml:space="preserve"> = 2ms</w:t>
      </w:r>
    </w:p>
    <w:p>
      <w:pPr>
        <w:pStyle w:val="Subtitle"/>
        <w:ind w:left="360" w:firstLine="360"/>
        <w:rPr/>
      </w:pPr>
      <w:r>
        <w:rPr>
          <w:b w:val="false"/>
          <w:u w:val="none"/>
          <w:lang w:val="ro-RO"/>
        </w:rPr>
        <w:t>durata impulsurilor negative: T</w:t>
      </w:r>
      <w:r>
        <w:rPr>
          <w:b w:val="false"/>
          <w:u w:val="none"/>
          <w:vertAlign w:val="subscript"/>
          <w:lang w:val="ro-RO"/>
        </w:rPr>
        <w:t>02</w:t>
      </w:r>
      <w:r>
        <w:rPr>
          <w:b w:val="false"/>
          <w:u w:val="none"/>
          <w:lang w:val="ro-RO"/>
        </w:rPr>
        <w:t xml:space="preserve"> = t</w:t>
      </w:r>
      <w:r>
        <w:rPr>
          <w:b w:val="false"/>
          <w:u w:val="none"/>
          <w:vertAlign w:val="subscript"/>
          <w:lang w:val="ro-RO"/>
        </w:rPr>
        <w:t>3</w:t>
      </w:r>
      <w:r>
        <w:rPr>
          <w:b w:val="false"/>
          <w:u w:val="none"/>
          <w:lang w:val="ro-RO"/>
        </w:rPr>
        <w:t xml:space="preserve"> - t</w:t>
      </w:r>
      <w:r>
        <w:rPr>
          <w:b w:val="false"/>
          <w:u w:val="none"/>
          <w:vertAlign w:val="subscript"/>
          <w:lang w:val="ro-RO"/>
        </w:rPr>
        <w:t>2</w:t>
      </w:r>
      <w:r>
        <w:rPr>
          <w:b w:val="false"/>
          <w:u w:val="none"/>
          <w:lang w:val="ro-RO"/>
        </w:rPr>
        <w:t xml:space="preserve"> = 1ms</w:t>
      </w:r>
    </w:p>
    <w:p>
      <w:pPr>
        <w:pStyle w:val="Subtitle"/>
        <w:ind w:left="360" w:firstLine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valoarea medie a tensiunii</w:t>
      </w:r>
    </w:p>
    <w:p>
      <w:pPr>
        <w:pStyle w:val="Subtitle"/>
        <w:ind w:left="1080" w:firstLine="36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>Parametrii efectivi care caracterizează impulsul real:</w: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625</wp:posOffset>
                </wp:positionH>
                <wp:positionV relativeFrom="paragraph">
                  <wp:posOffset>85725</wp:posOffset>
                </wp:positionV>
                <wp:extent cx="2715260" cy="1663700"/>
                <wp:effectExtent l="0" t="0" r="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1663560"/>
                          <a:chOff x="0" y="0"/>
                          <a:chExt cx="2715120" cy="1663560"/>
                        </a:xfrm>
                      </wpg:grpSpPr>
                      <wps:wsp>
                        <wps:cNvSpPr/>
                        <wps:spPr>
                          <a:xfrm flipV="1">
                            <a:off x="386640" y="133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93480"/>
                            <a:ext cx="26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503080" y="10915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416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2600" y="1000080"/>
                            <a:ext cx="13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85644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33336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24000"/>
                            <a:ext cx="609480" cy="12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890">
                                <a:moveTo>
                                  <a:pt x="0" y="0"/>
                                </a:moveTo>
                                <a:cubicBezTo>
                                  <a:pt x="70" y="275"/>
                                  <a:pt x="310" y="1410"/>
                                  <a:pt x="420" y="1650"/>
                                </a:cubicBezTo>
                                <a:cubicBezTo>
                                  <a:pt x="530" y="1890"/>
                                  <a:pt x="600" y="1462"/>
                                  <a:pt x="660" y="1440"/>
                                </a:cubicBezTo>
                                <a:cubicBezTo>
                                  <a:pt x="720" y="1418"/>
                                  <a:pt x="730" y="1500"/>
                                  <a:pt x="780" y="1515"/>
                                </a:cubicBezTo>
                                <a:cubicBezTo>
                                  <a:pt x="830" y="1530"/>
                                  <a:pt x="923" y="1527"/>
                                  <a:pt x="960" y="15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9680"/>
                            <a:ext cx="64764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820">
                                <a:moveTo>
                                  <a:pt x="0" y="1820"/>
                                </a:moveTo>
                                <a:cubicBezTo>
                                  <a:pt x="92" y="1555"/>
                                  <a:pt x="430" y="460"/>
                                  <a:pt x="555" y="230"/>
                                </a:cubicBezTo>
                                <a:cubicBezTo>
                                  <a:pt x="680" y="0"/>
                                  <a:pt x="698" y="445"/>
                                  <a:pt x="750" y="440"/>
                                </a:cubicBezTo>
                                <a:cubicBezTo>
                                  <a:pt x="802" y="435"/>
                                  <a:pt x="837" y="215"/>
                                  <a:pt x="870" y="200"/>
                                </a:cubicBezTo>
                                <a:cubicBezTo>
                                  <a:pt x="903" y="185"/>
                                  <a:pt x="920" y="333"/>
                                  <a:pt x="945" y="350"/>
                                </a:cubicBezTo>
                                <a:cubicBezTo>
                                  <a:pt x="970" y="367"/>
                                  <a:pt x="1008" y="312"/>
                                  <a:pt x="1020" y="3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33360"/>
                            <a:ext cx="74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8120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5236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6656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11430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45648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77148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45720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1523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77076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379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324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144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2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55400" y="1409760"/>
                            <a:ext cx="1652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2200" y="14670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467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467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531800" y="1305000"/>
                            <a:ext cx="1652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31640" y="5724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2192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9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6.75pt;width:213.8pt;height:131pt" coordorigin="675,135" coordsize="4276,2620">
                <v:line id="shape_0" from="1284,156" to="1284,245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08,2172" to="4844,217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617;top:1854;width:333;height:239;mso-wrap-style:none;v-text-anchor:middle" type="_x0000_t75">
                  <v:imagedata r:id="rId3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92;top:135;width:419;height:339;mso-wrap-style:none;v-text-anchor:middle" type="_x0000_t75">
                  <v:imagedata r:id="rId34" o:detectmouseclick="t"/>
                  <v:stroke color="#3465a4" joinstyle="round" endcap="flat"/>
                  <w10:wrap type="square" side="right"/>
                </v:shape>
                <v:line id="shape_0" from="1545,1710" to="3614,171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2340;top:1484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1290,660" to="4304,66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shape id="shape_0" coordsize="960,1890" path="m0,0c70,275,310,1410,420,1650c530,1890,600,1462,660,1440c720,1418,730,1500,780,1515c830,1530,923,1527,960,1530e" stroked="t" o:allowincell="f" style="position:absolute;left:3480;top:645;width:959;height:1889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coordsize="1020,1820" path="m0,1820c92,1555,430,460,555,230c680,0,698,445,750,440c802,435,837,215,870,200c903,185,920,333,945,350c970,367,1008,312,1020,305e" stroked="t" o:allowincell="f" style="position:absolute;left:1290;top:355;width:1019;height:1819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310,660" to="3479,66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290,1365" to="4334,1365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305,1950" to="4349,195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305,870" to="4349,87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365,1935" to="1365,2504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725,854" to="1725,2518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560,1350" to="1560,2219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3525,855" to="3525,2534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3780,1950" to="3780,2519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3645,1349" to="3645,2533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440,510" to="4289,51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2730,645" to="2730,82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2715,315" to="2715,52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1365,2382" to="1724,238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92;top:2355;width:259;height:399;mso-wrap-style:none;v-text-anchor:middle" type="_x0000_t75">
                  <v:imagedata r:id="rId35" o:detectmouseclick="t"/>
                  <v:stroke color="#3465a4" joinstyle="round" endcap="flat"/>
                  <w10:wrap type="square" side="right"/>
                </v:shape>
                <v:line id="shape_0" from="3450,2445" to="3839,244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315,2445" to="3524,244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3780,2445" to="3989,2445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087;top:2190;width:259;height:399;mso-wrap-style:none;v-text-anchor:middle" type="_x0000_t75">
                  <v:imagedata r:id="rId3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772;top:225;width:219;height:278;mso-wrap-style:none;v-text-anchor:middle" type="_x0000_t75">
                  <v:imagedata r:id="rId3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915;top:480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75;top:690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9</w:t>
                        </w: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75;top:1200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75;top:1740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1</w:t>
                        </w: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i/>
          <w:i/>
          <w:u w:val="none"/>
          <w:lang w:val="en-US" w:eastAsia="en-US"/>
        </w:rPr>
      </w:pPr>
      <w:r>
        <w:rPr>
          <w:b w:val="false"/>
          <w:i/>
          <w:u w:val="none"/>
          <w:lang w:val="en-US" w:eastAsia="en-US"/>
        </w:rPr>
      </w:r>
    </w:p>
    <w:p>
      <w:pPr>
        <w:pStyle w:val="Subtitle"/>
        <w:rPr/>
      </w:pPr>
      <w:r>
        <w:rPr>
          <w:b w:val="false"/>
          <w:i/>
          <w:u w:val="none"/>
          <w:lang w:val="en-US" w:eastAsia="en-US"/>
        </w:rPr>
        <w:t>T</w:t>
      </w:r>
      <w:r>
        <w:rPr>
          <w:b w:val="false"/>
          <w:u w:val="none"/>
          <w:lang w:val="en-US" w:eastAsia="en-US"/>
        </w:rPr>
        <w:t xml:space="preserve"> – durata impulsului</w:t>
      </w:r>
    </w:p>
    <w:p>
      <w:pPr>
        <w:pStyle w:val="Subtitle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 w:val="false"/>
          <w:u w:val="none"/>
          <w:lang w:val="ro-RO"/>
        </w:rPr>
        <w:t xml:space="preserve"> – </w:t>
      </w:r>
      <w:r>
        <w:rPr>
          <w:b w:val="false"/>
          <w:u w:val="none"/>
          <w:lang w:val="ro-RO"/>
        </w:rPr>
        <w:t xml:space="preserve">durata frontului crescător </w:t>
      </w:r>
    </w:p>
    <w:p>
      <w:pPr>
        <w:pStyle w:val="Subtitle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b w:val="false"/>
          <w:u w:val="none"/>
          <w:lang w:val="ro-RO"/>
        </w:rPr>
        <w:t xml:space="preserve"> – </w:t>
      </w:r>
      <w:r>
        <w:rPr>
          <w:b w:val="false"/>
          <w:u w:val="none"/>
          <w:lang w:val="ro-RO"/>
        </w:rPr>
        <w:t>durata frontului descrescător</w:t>
      </w:r>
    </w:p>
    <w:p>
      <w:pPr>
        <w:pStyle w:val="Subtitle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u w:val="none"/>
          <w:lang w:val="ro-RO"/>
        </w:rPr>
        <w:t xml:space="preserve"> – </w:t>
      </w:r>
      <w:r>
        <w:rPr>
          <w:b w:val="false"/>
          <w:u w:val="none"/>
          <w:lang w:val="ro-RO"/>
        </w:rPr>
        <w:t>supracreşterea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u w:val="none"/>
          <w:lang w:val="ro-RO"/>
        </w:rPr>
      </w:pPr>
      <w:r>
        <w:rPr>
          <w:u w:val="none"/>
          <w:lang w:val="ro-RO"/>
        </w:rPr>
        <w:tab/>
      </w:r>
    </w:p>
    <w:p>
      <w:pPr>
        <w:pStyle w:val="Subtitle"/>
        <w:rPr>
          <w:u w:val="none"/>
          <w:lang w:val="ro-RO"/>
        </w:rPr>
      </w:pPr>
      <w:r>
        <w:rPr>
          <w:u w:val="none"/>
          <w:lang w:val="ro-RO"/>
        </w:rPr>
      </w:r>
      <w:r>
        <w:br w:type="page"/>
      </w:r>
    </w:p>
    <w:p>
      <w:pPr>
        <w:pStyle w:val="Subtitle"/>
        <w:ind w:left="720" w:hanging="0"/>
        <w:rPr>
          <w:b w:val="false"/>
          <w:b w:val="false"/>
          <w:u w:val="none"/>
          <w:lang w:val="ro-RO"/>
        </w:rPr>
      </w:pPr>
      <w:r>
        <w:rPr>
          <w:lang w:val="ro-RO"/>
        </w:rPr>
        <w:t>Circuitele de prelucrar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lini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trece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deriv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integrare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nelini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limitato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ax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formar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36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</wp:posOffset>
                </wp:positionH>
                <wp:positionV relativeFrom="paragraph">
                  <wp:posOffset>669925</wp:posOffset>
                </wp:positionV>
                <wp:extent cx="4781550" cy="144145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1441440"/>
                          <a:chOff x="0" y="0"/>
                          <a:chExt cx="4781520" cy="1441440"/>
                        </a:xfrm>
                      </wpg:grpSpPr>
                      <wps:wsp>
                        <wps:cNvSpPr/>
                        <wps:spPr>
                          <a:xfrm>
                            <a:off x="895320" y="114480"/>
                            <a:ext cx="8859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88720" y="21924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1280" y="32400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2400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761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0296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2320" y="419040"/>
                            <a:ext cx="343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446200" y="0"/>
                            <a:ext cx="279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446200" y="399960"/>
                            <a:ext cx="3049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179360" y="571680"/>
                            <a:ext cx="3168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857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excit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i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81040"/>
                            <a:ext cx="857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răspun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31800" y="57240"/>
                            <a:ext cx="81288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5800" y="571680"/>
                            <a:ext cx="1486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uncţie de transfe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645840" y="1047600"/>
                            <a:ext cx="16383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2.75pt;width:376.5pt;height:113.5pt" coordorigin="630,1055" coordsize="7530,2270">
                <v:rect id="shape_0" fillcolor="white" stroked="t" o:allowincell="f" style="position:absolute;left:2040;top:1235;width:1394;height:6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2502;top:1400;width:419;height:339;mso-wrap-style:none;v-text-anchor:middle" type="_x0000_t75">
                  <v:imagedata r:id="rId46" o:detectmouseclick="t"/>
                  <v:stroke color="#3465a4" joinstyle="round" endcap="flat"/>
                  <w10:wrap type="topAndBottom"/>
                </v:shape>
                <v:line id="shape_0" from="3435,1565" to="4619,156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094,1565" to="2008,15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60;top:1490;width:140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f" o:allowincell="f" style="position:absolute;left:792;top:1055;width:419;height:339;mso-wrap-style:none;v-text-anchor:middl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07;top:1715;width:539;height:339;mso-wrap-style:none;v-text-anchor:middl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82;top:1055;width:439;height:339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82;top:1685;width:479;height:339;mso-wrap-style:none;v-text-anchor:middl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87;top:1955;width:498;height:339;mso-wrap-style:none;v-text-anchor:middle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;top:1955;width:1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excita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i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90;top:1970;width:1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răspun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77;top:1145;width:1279;height:659;mso-wrap-style:none;v-text-anchor:middle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20;top:1955;width:23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uncţie de transfe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7;top:2705;width:2579;height:619;mso-wrap-style:none;v-text-anchor:middle" type="_x0000_t75">
                  <v:imagedata r:id="rId5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Circuitele cu un singur element reactiv, sau în care predomină un singur element reactiv sunt circuite de ordinul unu, caracterizate de o funcţie de transfer cu un singur pol, sau de o ecuaţie diferenţială de oridinul unu.</w:t>
      </w:r>
    </w:p>
    <w:p>
      <w:pPr>
        <w:pStyle w:val="Subtitle"/>
        <w:rPr/>
      </w:pPr>
      <w:r>
        <w:rPr>
          <w:b w:val="false"/>
          <w:u w:val="none"/>
          <w:lang w:val="en-US" w:eastAsia="en-US"/>
        </w:rPr>
        <w:tab/>
        <w:t xml:space="preserve">Dacă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 w:val="false"/>
          <w:u w:val="none"/>
          <w:lang w:val="en-US" w:eastAsia="en-US"/>
        </w:rPr>
        <w:t xml:space="preserve"> semnal treaptă, atunci răspunsul unui circuit liniar de ordinul 1 este de forma:</w:t>
      </w:r>
    </w:p>
    <w:p>
      <w:pPr>
        <w:pStyle w:val="Subtitle"/>
        <w:jc w:val="center"/>
        <w:rPr/>
      </w:pP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b w:val="false"/>
          <w:u w:val="none"/>
          <w:lang w:val="en-US" w:eastAsia="en-US"/>
        </w:rPr>
        <w:t xml:space="preserve"> </w:t>
      </w:r>
      <w:r>
        <w:rPr>
          <w:b w:val="false"/>
          <w:u w:val="none"/>
          <w:lang w:val="en-US" w:eastAsia="en-US"/>
        </w:rPr>
        <w:t>(teorema valorii iniţiale)</w:t>
      </w:r>
    </w:p>
    <w:p>
      <w:pPr>
        <w:pStyle w:val="Subtitle"/>
        <w:rPr/>
      </w:pP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sepChr m:val="∞"/>
            <m:endChr m:val=")"/>
          </m:dPr>
        </m:d>
      </m:oMath>
      <w:r>
        <w:rPr>
          <w:b w:val="false"/>
          <w:u w:val="none"/>
          <w:lang w:val="en-US" w:eastAsia="en-US"/>
        </w:rPr>
        <w:t xml:space="preserve"> – </w:t>
      </w:r>
      <w:r>
        <w:rPr>
          <w:b w:val="false"/>
          <w:u w:val="none"/>
          <w:lang w:val="en-US" w:eastAsia="en-US"/>
        </w:rPr>
        <w:t>valoarea finală a răspunsului, valoarea de regim staţionar</w:t>
      </w:r>
    </w:p>
    <w:p>
      <w:pPr>
        <w:pStyle w:val="Subtitle"/>
        <w:jc w:val="center"/>
        <w:rPr/>
      </w:pP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b w:val="false"/>
          <w:u w:val="none"/>
          <w:lang w:val="en-US" w:eastAsia="en-US"/>
        </w:rPr>
        <w:t xml:space="preserve"> </w:t>
      </w:r>
      <w:r>
        <w:rPr>
          <w:b w:val="false"/>
          <w:u w:val="none"/>
          <w:lang w:val="en-US" w:eastAsia="en-US"/>
        </w:rPr>
        <w:t>(teorema valorii finale)</w:t>
      </w:r>
    </w:p>
    <w:p>
      <w:pPr>
        <w:pStyle w:val="Subtitle"/>
        <w:rPr/>
      </w:pP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 w:eastAsia="en-US"/>
        </w:rPr>
        <w:t xml:space="preserve"> – </w:t>
      </w:r>
      <w:r>
        <w:rPr>
          <w:b w:val="false"/>
          <w:u w:val="none"/>
          <w:lang w:val="en-US" w:eastAsia="en-US"/>
        </w:rPr>
        <w:t>constanta de timp a circuitului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ab/>
        <w:t>Mărimile electrice se determină prin analiza circuitului ţinând cont de caracteristicile electrice ale componentelor: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capacităţile nu admit salturi de tensiune la borne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 w:eastAsia="en-US"/>
        </w:rPr>
        <w:t>curentul prin inductanţe trebuie să-şi menţină continuitatea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 w:eastAsia="en-US"/>
        </w:rPr>
        <w:t>sarcina nu se acumulează instantaneu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9350</wp:posOffset>
                </wp:positionH>
                <wp:positionV relativeFrom="paragraph">
                  <wp:posOffset>104775</wp:posOffset>
                </wp:positionV>
                <wp:extent cx="2324100" cy="11855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185480"/>
                          <a:chOff x="0" y="0"/>
                          <a:chExt cx="2324160" cy="1185480"/>
                        </a:xfrm>
                      </wpg:grpSpPr>
                      <wpg:grpSp>
                        <wpg:cNvGrpSpPr/>
                        <wpg:grpSpPr>
                          <a:xfrm>
                            <a:off x="354240" y="1530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1880" y="1530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95760"/>
                            <a:ext cx="581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9540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40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6680" y="41904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30528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2959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95920"/>
                            <a:ext cx="9428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237">
                                <a:moveTo>
                                  <a:pt x="1485" y="0"/>
                                </a:moveTo>
                                <a:cubicBezTo>
                                  <a:pt x="1271" y="104"/>
                                  <a:pt x="987" y="183"/>
                                  <a:pt x="810" y="210"/>
                                </a:cubicBezTo>
                                <a:cubicBezTo>
                                  <a:pt x="633" y="237"/>
                                  <a:pt x="555" y="198"/>
                                  <a:pt x="420" y="165"/>
                                </a:cubicBezTo>
                                <a:cubicBezTo>
                                  <a:pt x="285" y="132"/>
                                  <a:pt x="87" y="46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908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457920"/>
                            <a:ext cx="2541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9520" y="92448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76440" y="896040"/>
                            <a:ext cx="409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409760" y="915120"/>
                            <a:ext cx="9144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8.25pt;width:183pt;height:93.35pt" coordorigin="3810,165" coordsize="3660,1867">
                <v:group id="shape_0" style="position:absolute;left:4368;top:406;width:673;height:141">
                  <v:oval id="shape_0" fillcolor="white" stroked="t" o:allowincell="f" style="position:absolute;left:4368;top:40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10,466" to="5040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88;top:406;width:673;height:141">
                  <v:oval id="shape_0" fillcolor="white" stroked="t" o:allowincell="f" style="position:absolute;left:5927;top:40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88,466" to="5918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72;top:316;width:915;height:314">
                  <v:line id="shape_0" from="5178,316" to="5178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3,316" to="5253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3,466" to="5687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466" to="5176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23;top:82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8,646" to="4218,1605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198,631" to="6198,1590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coordsize="1485,237" path="m1485,0c1271,104,987,183,810,210c633,237,555,198,420,165c285,132,87,46,0,15e" stroked="t" o:allowincell="f" style="position:absolute;left:4503;top:631;width:1484;height:236;mso-wrap-style:none;v-text-anchor:middle">
                  <v:fill o:detectmouseclick="t" on="false"/>
                  <v:stroke color="black" weight="9360" endarrow="open" endarrowwidth="narrow" endarrowlength="long" joinstyle="round" endcap="flat"/>
                  <w10:wrap type="none"/>
                </v:shape>
                <v:shape id="shape_0" stroked="f" o:allowincell="f" style="position:absolute;left:3932;top:165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7;top:195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886;width:399;height:27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1621;width:299;height:33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4875;top:1576;width:644;height:45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030;top:1606;width:1439;height:33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înainte de aplicarea impulsului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ab/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după aplicarea impulsului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ab/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ab/>
      </w:r>
    </w:p>
    <w:p>
      <w:pPr>
        <w:pStyle w:val="Subtitle"/>
        <w:ind w:firstLine="720"/>
        <w:rPr/>
      </w:pPr>
      <w:r>
        <w:rPr>
          <w:b w:val="false"/>
          <w:u w:val="none"/>
          <w:lang w:val="en-US" w:eastAsia="en-US"/>
        </w:rPr>
        <w:t xml:space="preserve">În concluzie, dacă pe una din bornele unui condensator aplicăm o variaţie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>
          <w:b w:val="false"/>
          <w:u w:val="none"/>
          <w:lang w:val="en-US" w:eastAsia="en-US"/>
        </w:rPr>
        <w:t>de tensiune (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V</m:t>
        </m:r>
      </m:oMath>
      <w:r>
        <w:rPr>
          <w:b w:val="false"/>
          <w:u w:val="none"/>
          <w:lang w:val="en-US" w:eastAsia="en-US"/>
        </w:rPr>
        <w:t>) atunci această variaţie este transmisă instantaneu pe cealaltă bornă (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V</m:t>
        </m:r>
      </m:oMath>
      <w:r>
        <w:rPr>
          <w:b w:val="false"/>
          <w:u w:val="none"/>
          <w:lang w:val="en-US" w:eastAsia="en-US"/>
        </w:rPr>
        <w:t>). Cu alte cuvinte, deoarece sarcina nu se acumulează instantaneu între bornele condensatorului, în momentul aplicării impulsului, tensiunea la borne rămâne rămâne constantă.</w:t>
      </w:r>
    </w:p>
    <w:p>
      <w:pPr>
        <w:pStyle w:val="Subtitle"/>
        <w:ind w:firstLine="720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Pentru scrierea comodă a legilor de variaţie în timp a diverselor mărimi electrice, originea timpului va vi deplasată după necesităţi, de regulă la momente de timp în care au loc salturile de tensiune.</w:t>
      </w:r>
    </w:p>
    <w:p>
      <w:pPr>
        <w:pStyle w:val="Subtitle"/>
        <w:ind w:firstLine="720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ind w:firstLine="720"/>
        <w:rPr/>
      </w:pPr>
      <w:r>
        <w:rPr>
          <w:lang w:val="en-US" w:eastAsia="en-US"/>
        </w:rPr>
        <w:t>Aplicaţie</w:t>
      </w:r>
      <w:r>
        <w:rPr>
          <w:b w:val="false"/>
          <w:u w:val="none"/>
          <w:lang w:val="en-US" w:eastAsia="en-US"/>
        </w:rPr>
        <w:t>:</w:t>
      </w:r>
    </w:p>
    <w:p>
      <w:pPr>
        <w:pStyle w:val="Subtitle"/>
        <w:ind w:firstLine="720"/>
        <w:rPr/>
      </w:pPr>
      <w:r>
        <w:rPr>
          <w:b w:val="false"/>
          <w:u w:val="none"/>
          <w:lang w:val="en-US" w:eastAsia="en-US"/>
        </w:rPr>
        <w:t xml:space="preserve">Se consideră un circuit RC serie (R = 1K, C = 100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</w:t>
      </w:r>
      <w:r>
        <w:rPr>
          <w:b w:val="false"/>
          <w:u w:val="none"/>
          <w:lang w:val="en-US" w:eastAsia="en-US"/>
        </w:rPr>
        <w:t>F). Se cere: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să se calculeze răspunsul circuitului la un impuls de tensiune treaptă de valoare E = 10V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 w:eastAsia="en-US"/>
        </w:rPr>
        <w:t xml:space="preserve">să se calculeze durata impulsului obţinut la o valoare dată a tensiunii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u w:val="none"/>
          <w:lang w:val="en-US" w:eastAsia="en-US"/>
        </w:rPr>
        <w:t xml:space="preserve">, (Cazuri particulare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</w:t>
      </w:r>
      <w:r>
        <w:rPr>
          <w:b w:val="false"/>
          <w:u w:val="none"/>
          <w:lang w:val="en-US" w:eastAsia="en-US"/>
        </w:rPr>
        <w:t xml:space="preserve"> = 0,1;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</w:t>
      </w:r>
      <w:r>
        <w:rPr>
          <w:b w:val="false"/>
          <w:u w:val="none"/>
          <w:lang w:val="en-US" w:eastAsia="en-US"/>
        </w:rPr>
        <w:t xml:space="preserve"> = 0,01;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</w:t>
      </w:r>
      <w:r>
        <w:rPr>
          <w:b w:val="false"/>
          <w:u w:val="none"/>
          <w:lang w:val="en-US" w:eastAsia="en-US"/>
        </w:rPr>
        <w:t xml:space="preserve"> = 0,5)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 w:eastAsia="en-US"/>
        </w:rPr>
        <w:t xml:space="preserve">se cere forma de undă a răspunsului la un impuls fereastră de durată T şi amplitudine E = 10V; (cazuri particulare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 w:eastAsia="en-US"/>
        </w:rPr>
        <w:t xml:space="preserve">,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 w:eastAsia="en-US"/>
        </w:rPr>
        <w:t xml:space="preserve">,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 w:eastAsia="en-US"/>
        </w:rPr>
        <w:t>)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lang w:val="ro-RO"/>
        </w:rPr>
        <w:t>Circuitul RC de derivare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9545</wp:posOffset>
                </wp:positionH>
                <wp:positionV relativeFrom="paragraph">
                  <wp:posOffset>79375</wp:posOffset>
                </wp:positionV>
                <wp:extent cx="2244725" cy="991235"/>
                <wp:effectExtent l="0" t="0" r="0" b="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600" cy="991080"/>
                          <a:chOff x="0" y="0"/>
                          <a:chExt cx="2244600" cy="991080"/>
                        </a:xfrm>
                      </wpg:grpSpPr>
                      <wpg:grpSp>
                        <wpg:cNvGrpSpPr/>
                        <wpg:grpSpPr>
                          <a:xfrm>
                            <a:off x="47808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210240"/>
                            <a:ext cx="581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25812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9504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328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5480" y="68760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4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720" y="68760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4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305280"/>
                            <a:ext cx="388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" y="6372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264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900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1120" y="81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9817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315000"/>
                            <a:ext cx="889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75">
                                <a:moveTo>
                                  <a:pt x="0" y="0"/>
                                </a:moveTo>
                                <a:cubicBezTo>
                                  <a:pt x="65" y="101"/>
                                  <a:pt x="130" y="203"/>
                                  <a:pt x="135" y="315"/>
                                </a:cubicBezTo>
                                <a:cubicBezTo>
                                  <a:pt x="140" y="427"/>
                                  <a:pt x="85" y="551"/>
                                  <a:pt x="30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914480" y="5338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7360" y="334080"/>
                            <a:ext cx="889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75">
                                <a:moveTo>
                                  <a:pt x="0" y="0"/>
                                </a:moveTo>
                                <a:cubicBezTo>
                                  <a:pt x="65" y="101"/>
                                  <a:pt x="130" y="203"/>
                                  <a:pt x="135" y="315"/>
                                </a:cubicBezTo>
                                <a:cubicBezTo>
                                  <a:pt x="140" y="427"/>
                                  <a:pt x="85" y="551"/>
                                  <a:pt x="30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59112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6.25pt;width:176.75pt;height:78pt" coordorigin="267,125" coordsize="3535,1560">
                <v:group id="shape_0" style="position:absolute;left:1020;top:546;width:673;height:141">
                  <v:oval id="shape_0" fillcolor="white" stroked="t" o:allowincell="f" style="position:absolute;left:1020;top:546;width:134;height:140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163,605" to="1693,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2325;top:546;width:673;height:141">
                  <v:oval id="shape_0" fillcolor="white" stroked="t" o:allowincell="f" style="position:absolute;left:2864;top:54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2325,605" to="2855,60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409;top:456;width:915;height:314">
                  <v:line id="shape_0" from="1815,456" to="1815,7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890,456" to="1890,7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890,605" to="2324,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09,605" to="1813,60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485;top:12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002;top:1204;width:167;height:480">
                  <v:oval id="shape_0" fillcolor="white" stroked="t" o:allowincell="f" style="position:absolute;left:1003;top:1205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083,1352" to="1083,165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80,1416" to="1080,16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05,1671" to="1169,16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2892;top:1204;width:167;height:480">
                  <v:oval id="shape_0" fillcolor="white" stroked="t" o:allowincell="f" style="position:absolute;left:2893;top:1205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2973,1352" to="2973,165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970,1416" to="2970,16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895,1671" to="3059,16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946;top:605;width:769;height:1023">
                  <v:line id="shape_0" from="2190,605" to="2190,93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2184,706" to="2184,162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946;top:1022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2175;top:90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2190,1401" to="2190,168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115,1671" to="2279,167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140,675" path="m0,0c65,101,130,203,135,315c140,427,85,551,30,675e" stroked="t" o:allowincell="f" style="position:absolute;left:3120;top:621;width:139;height:67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 side="right"/>
                </v:shape>
                <v:shape id="shape_0" stroked="f" o:allowincell="f" style="position:absolute;left:3282;top:965;width:519;height:359;mso-wrap-style:none;v-text-anchor:middle" type="_x0000_t75">
                  <v:imagedata r:id="rId64" o:detectmouseclick="t"/>
                  <v:stroke color="#3465a4" joinstyle="round" endcap="flat"/>
                  <w10:wrap type="square" side="right"/>
                </v:shape>
                <v:shape id="shape_0" coordsize="140,675" path="m0,0c65,101,130,203,135,315c140,427,85,551,30,675e" stroked="t" o:allowincell="f" style="position:absolute;left:735;top:651;width:139;height:674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 side="right"/>
                </v:shape>
                <v:shape id="shape_0" stroked="f" o:allowincell="f" style="position:absolute;left:267;top:1056;width:498;height:359;mso-wrap-style:none;v-text-anchor:middle" type="_x0000_t75">
                  <v:imagedata r:id="rId6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 xml:space="preserve">Funcţia de transfer: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den>
            </m:f>
          </m:den>
        </m:f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Semnalul de la intrare: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Constanta circuitului: </w:t>
      </w:r>
      <w:r>
        <w:rPr>
          <w:rFonts w:eastAsia="Symbol" w:cs="Symbol" w:ascii="Symbol" w:hAnsi="Symbol"/>
          <w:b w:val="false"/>
          <w:i/>
          <w:u w:val="none"/>
          <w:lang w:val="ro-RO"/>
        </w:rPr>
        <w:t></w:t>
      </w:r>
      <w:r>
        <w:rPr>
          <w:b w:val="false"/>
          <w:i/>
          <w:u w:val="none"/>
          <w:lang w:val="ro-RO"/>
        </w:rPr>
        <w:t xml:space="preserve"> = RC = 100ms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Răspusul la ieşire: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τ</m:t>
            </m:r>
          </m:den>
        </m:f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Variaţia în timp a răspunsului la ieşire:</w:t>
      </w:r>
    </w:p>
    <w:p>
      <w:pPr>
        <w:pStyle w:val="Subtitle"/>
        <w:ind w:firstLine="720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Acelaşi răspuns obţinem dacă scriem:</w:t>
      </w:r>
    </w:p>
    <w:p>
      <w:pPr>
        <w:pStyle w:val="Subtitle"/>
        <w:ind w:firstLine="720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sepChr m:val="∞"/>
                  <m:endChr m:val=")"/>
                </m:dPr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Subtitle"/>
        <w:ind w:firstLine="720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b w:val="false"/>
          <w:u w:val="none"/>
          <w:lang w:val="ro-RO"/>
        </w:rPr>
        <w:tab/>
        <w:t>(teorema valorii iniţiale)</w:t>
      </w:r>
    </w:p>
    <w:p>
      <w:pPr>
        <w:pStyle w:val="Subtitle"/>
        <w:ind w:firstLine="720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  <w:lang w:val="ro-RO"/>
        </w:rPr>
        <w:tab/>
        <w:t>(teorema valorii finale)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În mod practic putem ocoli calculul funcţiei de transfer şi să determinăm valorile iniţiale şi finale ţinând cont de următoarele aspecte:</w:t>
      </w:r>
    </w:p>
    <w:p>
      <w:pPr>
        <w:pStyle w:val="Subtitle"/>
        <w:ind w:firstLine="720"/>
        <w:rPr>
          <w:b w:val="false"/>
          <w:b w:val="false"/>
          <w:u w:val="non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66850</wp:posOffset>
                </wp:positionH>
                <wp:positionV relativeFrom="paragraph">
                  <wp:posOffset>596900</wp:posOffset>
                </wp:positionV>
                <wp:extent cx="1860550" cy="723900"/>
                <wp:effectExtent l="0" t="5715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0480" cy="723960"/>
                          <a:chOff x="0" y="0"/>
                          <a:chExt cx="1860480" cy="723960"/>
                        </a:xfrm>
                      </wpg:grpSpPr>
                      <wps:wsp>
                        <wps:cNvSpPr/>
                        <wps:spPr>
                          <a:xfrm>
                            <a:off x="230400" y="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816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3816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440" y="381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480" y="10152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18280" y="30276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542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714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428840" y="76320"/>
                            <a:ext cx="431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85680"/>
                            <a:ext cx="405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47pt;width:146.55pt;height:56.95pt" coordorigin="2310,940" coordsize="2931,1139">
                <v:oval id="shape_0" fillcolor="white" stroked="t" o:allowincell="f" style="position:absolute;left:2673;top:940;width:134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817,1000" to="3182,10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517;top:940;width:134;height:140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557,1000" to="4507,100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43,1000" to="3843,132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837,1100" to="3837,202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599;top:141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843,1795" to="3843,20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68,2065" to="3932,20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60;top:1060;width:679;height:359;mso-wrap-style:none;v-text-anchor:middle" type="_x0000_t75">
                  <v:imagedata r:id="rId6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10;top:1075;width:638;height:359;mso-wrap-style:none;v-text-anchor:middle" type="_x0000_t75">
                  <v:imagedata r:id="rId6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Înainte de aplicarea impulsului treaptă schema se găsea în regim staţionar. Regimul staţionar este echivalent cu regimul de c.c. şi, deci, condensatoarele se pot elimina din schemă:</w:t>
      </w:r>
    </w:p>
    <w:p>
      <w:pPr>
        <w:pStyle w:val="Subtitle"/>
        <w:ind w:firstLine="720"/>
        <w:rPr/>
      </w:pPr>
      <w:r>
        <w:rPr>
          <w:b w:val="false"/>
          <w:u w:val="none"/>
          <w:lang w:val="en-US" w:eastAsia="en-US"/>
        </w:rPr>
        <w:t xml:space="preserve">Prin aplicarea unui impuls treaptă unitate la intrare, pe una din bornele condensatorului aplicăm variaţia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</w:t>
      </w:r>
      <w:r>
        <w:rPr>
          <w:b w:val="false"/>
          <w:u w:val="none"/>
          <w:lang w:val="en-US" w:eastAsia="en-US"/>
        </w:rPr>
        <w:t>V = E – 0 = E. Această variaţie este transmisă instantaneu la ieşire, avem deci:</w:t>
      </w:r>
    </w:p>
    <w:p>
      <w:pPr>
        <w:pStyle w:val="Subtitle"/>
        <w:ind w:firstLine="720"/>
        <w:jc w:val="center"/>
        <w:rPr>
          <w:b w:val="false"/>
          <w:b w:val="false"/>
          <w:u w:val="none"/>
        </w:rPr>
      </w:pPr>
      <w:r>
        <w:rPr>
          <w:b w:val="false"/>
          <w:i/>
          <w:u w:val="none"/>
        </w:rPr>
        <w:t>u</w:t>
      </w:r>
      <w:r>
        <w:rPr>
          <w:b w:val="false"/>
          <w:i/>
          <w:u w:val="none"/>
          <w:vertAlign w:val="subscript"/>
        </w:rPr>
        <w:t>0</w:t>
      </w:r>
      <w:r>
        <w:rPr>
          <w:b w:val="false"/>
          <w:i/>
          <w:u w:val="none"/>
        </w:rPr>
        <w:t>(0) = E</w:t>
      </w:r>
    </w:p>
    <w:p>
      <w:pPr>
        <w:pStyle w:val="Subtitl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0</wp:posOffset>
                </wp:positionV>
                <wp:extent cx="1908175" cy="77152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00" cy="771480"/>
                          <a:chOff x="0" y="0"/>
                          <a:chExt cx="1908000" cy="771480"/>
                        </a:xfrm>
                      </wpg:grpSpPr>
                      <wps:wsp>
                        <wps:cNvSpPr/>
                        <wps:spPr>
                          <a:xfrm>
                            <a:off x="192240" y="4752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856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3320" y="4752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8568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856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80" y="14940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0120" y="3502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590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7621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514520" y="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2844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3.5pt;width:150.25pt;height:60.7pt" coordorigin="2700,870" coordsize="3005,1214">
                <v:oval id="shape_0" fillcolor="white" stroked="t" o:allowincell="f" style="position:absolute;left:3003;top:945;width:134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147,1005" to="3512,1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847;top:945;width:134;height:140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887,1005" to="4837,10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73,1005" to="4173,133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167,1106" to="4167,20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929;top:1421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173,1800" to="4173,20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98,2070" to="4262,2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85;top:870;width:619;height:359;mso-wrap-style:none;v-text-anchor:middl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00;top:915;width:239;height:259;mso-wrap-style:none;v-text-anchor:middle" type="_x0000_t75">
                  <v:imagedata r:id="rId7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</w:rPr>
        <w:t>Dup</w:t>
      </w:r>
      <w:r>
        <w:rPr>
          <w:b w:val="false"/>
          <w:u w:val="none"/>
          <w:lang w:val="ro-RO"/>
        </w:rPr>
        <w:t xml:space="preserve">ă aplicarea impulsului, în regim staţionar, intrarea este la </w:t>
      </w:r>
      <w:r>
        <w:rPr>
          <w:b w:val="false"/>
          <w:i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b w:val="false"/>
          <w:u w:val="none"/>
          <w:lang w:val="ro-RO"/>
        </w:rPr>
        <w:t xml:space="preserve">, iar ieşirea este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  <w:lang w:val="ro-RO"/>
        </w:rPr>
        <w:t>, condensatorul este încărcat şi nu mai acumulează sarcină:</w:t>
      </w:r>
    </w:p>
    <w:p>
      <w:pPr>
        <w:pStyle w:val="Subtitl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1475</wp:posOffset>
                </wp:positionH>
                <wp:positionV relativeFrom="paragraph">
                  <wp:posOffset>1276350</wp:posOffset>
                </wp:positionV>
                <wp:extent cx="4938395" cy="225425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8480" cy="2254320"/>
                          <a:chOff x="0" y="0"/>
                          <a:chExt cx="493848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0120" cy="225432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426600" y="0"/>
                              <a:ext cx="3168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77280" y="79920"/>
                              <a:ext cx="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2196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007720" y="729720"/>
                              <a:ext cx="2120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80880" y="418320"/>
                              <a:ext cx="0" cy="5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92376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09680"/>
                              <a:ext cx="100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20" y="295200"/>
                              <a:ext cx="295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7280" y="1222920"/>
                              <a:ext cx="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6496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2007720" y="1872720"/>
                              <a:ext cx="2120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80880" y="1561320"/>
                              <a:ext cx="0" cy="5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206676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426600" y="1143000"/>
                              <a:ext cx="3301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3120" y="1438200"/>
                              <a:ext cx="295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080" y="1562040"/>
                              <a:ext cx="53352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819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19810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981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81944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562040"/>
                              <a:ext cx="161928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0" h="710">
                                  <a:moveTo>
                                    <a:pt x="0" y="0"/>
                                  </a:moveTo>
                                  <a:cubicBezTo>
                                    <a:pt x="141" y="147"/>
                                    <a:pt x="283" y="295"/>
                                    <a:pt x="585" y="405"/>
                                  </a:cubicBezTo>
                                  <a:cubicBezTo>
                                    <a:pt x="887" y="515"/>
                                    <a:pt x="1488" y="610"/>
                                    <a:pt x="1815" y="660"/>
                                  </a:cubicBezTo>
                                  <a:cubicBezTo>
                                    <a:pt x="2142" y="710"/>
                                    <a:pt x="2346" y="707"/>
                                    <a:pt x="2550" y="7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836280" y="211464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1303200" y="2076480"/>
                              <a:ext cx="2030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956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0,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816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0,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206676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2741400" y="333360"/>
                            <a:ext cx="219708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100.5pt;width:388.85pt;height:177.5pt" coordorigin="585,2010" coordsize="7777,3550">
                <v:group id="shape_0" style="position:absolute;left:585;top:2010;width:3496;height:3550">
                  <v:shape id="shape_0" stroked="f" o:allowincell="f" style="position:absolute;left:1257;top:2010;width:498;height:359;mso-wrap-style:none;v-text-anchor:middle" type="_x0000_t75">
                    <v:imagedata r:id="rId81" o:detectmouseclick="t"/>
                    <v:stroke color="#3465a4" joinstyle="round" endcap="flat"/>
                    <w10:wrap type="topAndBottom"/>
                  </v:shape>
                  <v:line id="shape_0" from="1179,2136" to="1179,3749" stroked="t" o:allowincell="f" style="position:absolute;flip:y">
                    <v:stroke color="#969696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03,3462" to="4019,3462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47;top:3159;width:333;height:239;mso-wrap-style:none;v-text-anchor:middle" type="_x0000_t75">
                    <v:imagedata r:id="rId82" o:detectmouseclick="t"/>
                    <v:stroke color="#3465a4" joinstyle="round" endcap="flat"/>
                    <w10:wrap type="topAndBottom"/>
                  </v:shape>
                  <v:line id="shape_0" from="1185,2669" to="1185,346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35,3465" to="1184,3465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85,2655" to="2759,26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79;top:2475;width:46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79,3936" to="1179,5549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03,5262" to="4019,5262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47;top:4959;width:333;height:239;mso-wrap-style:none;v-text-anchor:middle" type="_x0000_t75">
                    <v:imagedata r:id="rId83" o:detectmouseclick="t"/>
                    <v:stroke color="#3465a4" joinstyle="round" endcap="flat"/>
                    <w10:wrap type="topAndBottom"/>
                  </v:shape>
                  <v:line id="shape_0" from="1185,4469" to="1185,526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35,5265" to="1184,5265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257;top:3810;width:519;height:359;mso-wrap-style:none;v-text-anchor:middle" type="_x0000_t75">
                    <v:imagedata r:id="rId8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79;top:4275;width:46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82,4470" to="2021,5264" stroked="t" o:allowincell="f" style="position:absolute">
                    <v:stroke color="gray" weight="9360" dashstyle="shortdot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185,4875" to="1724,4875" stroked="t" o:allowincell="f" style="position:absolute">
                    <v:stroke color="gray" weight="9360" dashstyle="shortdot" joinstyle="miter" endcap="flat"/>
                    <v:fill o:detectmouseclick="t" on="false"/>
                    <w10:wrap type="topAndBottom"/>
                  </v:line>
                  <v:line id="shape_0" from="3000,5130" to="3000,5264" stroked="t" o:allowincell="f" style="position:absolute">
                    <v:stroke color="gray" weight="9360" dashstyle="shortdot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200,5130" to="2999,5130" stroked="t" o:allowincell="f" style="position:absolute;flip:x">
                    <v:stroke color="gray" weight="9360" dashstyle="shortdot" joinstyle="miter" endcap="flat"/>
                    <v:fill o:detectmouseclick="t" on="false"/>
                    <w10:wrap type="topAndBottom"/>
                  </v:line>
                  <v:line id="shape_0" from="1770,4875" to="1770,5264" stroked="t" o:allowincell="f" style="position:absolute">
                    <v:stroke color="gray" weight="9360" dashstyle="shortdot" joinstyle="miter" endcap="flat"/>
                    <v:fill o:detectmouseclick="t" on="false"/>
                    <w10:wrap type="topAndBottom"/>
                  </v:line>
                  <v:shape id="shape_0" coordsize="2550,710" path="m0,0c141,147,283,295,585,405c887,515,1488,610,1815,660c2142,710,2346,707,2550,705e" stroked="t" o:allowincell="f" style="position:absolute;left:1185;top:4470;width:2549;height:70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stroked="f" o:allowincell="f" style="position:absolute;left:1902;top:5340;width:199;height:219;mso-wrap-style:none;v-text-anchor:middle" type="_x0000_t75">
                    <v:imagedata r:id="rId8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637;top:5280;width:319;height:278;mso-wrap-style:none;v-text-anchor:middle" type="_x0000_t75">
                    <v:imagedata r:id="rId8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85;top:4680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0,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5;top:4905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0,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025,5265" to="2804,5265" stroked="t" o:allowincell="f" style="position:absolute">
                    <v:stroke color="#969696" weight="9360" endarrow="oval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902;top:2535;width:3459;height:2519;mso-wrap-style:none;v-text-anchor:middle" type="_x0000_t75">
                  <v:imagedata r:id="rId8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en-US" w:eastAsia="en-US"/>
        </w:rPr>
        <w:t xml:space="preserve">Înlocuind se obţine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b w:val="false"/>
          <w:u w:val="none"/>
          <w:lang w:val="en-US" w:eastAsia="en-US"/>
        </w:rPr>
        <w:t>. Forma de undă este: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</wp:posOffset>
                </wp:positionH>
                <wp:positionV relativeFrom="paragraph">
                  <wp:posOffset>323850</wp:posOffset>
                </wp:positionV>
                <wp:extent cx="4885055" cy="3180715"/>
                <wp:effectExtent l="635" t="0" r="0" b="127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5200" cy="3180600"/>
                          <a:chOff x="0" y="0"/>
                          <a:chExt cx="4885200" cy="3180600"/>
                        </a:xfrm>
                      </wpg:grpSpPr>
                      <wps:wsp>
                        <wps:cNvSpPr/>
                        <wps:spPr>
                          <a:xfrm flipV="1">
                            <a:off x="36576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7736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15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36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8664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05840" y="126684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412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301572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7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053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060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56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02500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634480" y="126684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184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66344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580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996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70152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832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528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67272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4291920" y="127620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5120" y="1728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2692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386720" y="24631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9080" y="206640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262908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424800" y="16668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26575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320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303480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26800" y="20566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07252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9680" y="19620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156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467280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65160" y="20566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9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71088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8040" y="19620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127620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066760"/>
                            <a:ext cx="60948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239976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80" y="24004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29624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280" y="2401560"/>
                            <a:ext cx="0" cy="56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241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3241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066760"/>
                            <a:ext cx="6094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525">
                                <a:moveTo>
                                  <a:pt x="0" y="0"/>
                                </a:moveTo>
                                <a:cubicBezTo>
                                  <a:pt x="257" y="166"/>
                                  <a:pt x="515" y="333"/>
                                  <a:pt x="675" y="420"/>
                                </a:cubicBezTo>
                                <a:cubicBezTo>
                                  <a:pt x="835" y="507"/>
                                  <a:pt x="897" y="516"/>
                                  <a:pt x="960" y="5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005840" y="2162160"/>
                            <a:ext cx="3808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8560" y="2714040"/>
                            <a:ext cx="504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771640"/>
                            <a:ext cx="5238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315">
                                <a:moveTo>
                                  <a:pt x="0" y="315"/>
                                </a:moveTo>
                                <a:cubicBezTo>
                                  <a:pt x="111" y="253"/>
                                  <a:pt x="222" y="203"/>
                                  <a:pt x="360" y="150"/>
                                </a:cubicBezTo>
                                <a:cubicBezTo>
                                  <a:pt x="498" y="97"/>
                                  <a:pt x="728" y="31"/>
                                  <a:pt x="8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213300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048040"/>
                            <a:ext cx="590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20">
                                <a:moveTo>
                                  <a:pt x="0" y="0"/>
                                </a:moveTo>
                                <a:cubicBezTo>
                                  <a:pt x="147" y="35"/>
                                  <a:pt x="295" y="70"/>
                                  <a:pt x="450" y="90"/>
                                </a:cubicBezTo>
                                <a:cubicBezTo>
                                  <a:pt x="605" y="110"/>
                                  <a:pt x="767" y="115"/>
                                  <a:pt x="930" y="1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619360"/>
                            <a:ext cx="447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05">
                                <a:moveTo>
                                  <a:pt x="0" y="105"/>
                                </a:moveTo>
                                <a:cubicBezTo>
                                  <a:pt x="38" y="76"/>
                                  <a:pt x="77" y="47"/>
                                  <a:pt x="195" y="30"/>
                                </a:cubicBezTo>
                                <a:cubicBezTo>
                                  <a:pt x="313" y="13"/>
                                  <a:pt x="509" y="6"/>
                                  <a:pt x="7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261864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057400"/>
                            <a:ext cx="95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2619360"/>
                            <a:ext cx="954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057400"/>
                            <a:ext cx="60948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22">
                                <a:moveTo>
                                  <a:pt x="0" y="0"/>
                                </a:moveTo>
                                <a:cubicBezTo>
                                  <a:pt x="57" y="256"/>
                                  <a:pt x="115" y="513"/>
                                  <a:pt x="180" y="660"/>
                                </a:cubicBezTo>
                                <a:cubicBezTo>
                                  <a:pt x="245" y="807"/>
                                  <a:pt x="260" y="848"/>
                                  <a:pt x="390" y="885"/>
                                </a:cubicBezTo>
                                <a:cubicBezTo>
                                  <a:pt x="520" y="922"/>
                                  <a:pt x="868" y="885"/>
                                  <a:pt x="960" y="8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592720"/>
                            <a:ext cx="44784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912">
                                <a:moveTo>
                                  <a:pt x="0" y="912"/>
                                </a:moveTo>
                                <a:cubicBezTo>
                                  <a:pt x="51" y="677"/>
                                  <a:pt x="103" y="442"/>
                                  <a:pt x="150" y="297"/>
                                </a:cubicBezTo>
                                <a:cubicBezTo>
                                  <a:pt x="197" y="152"/>
                                  <a:pt x="193" y="84"/>
                                  <a:pt x="285" y="42"/>
                                </a:cubicBezTo>
                                <a:cubicBezTo>
                                  <a:pt x="377" y="0"/>
                                  <a:pt x="541" y="21"/>
                                  <a:pt x="705" y="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9080"/>
                            <a:ext cx="933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0"/>
                            <a:ext cx="1019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bidi="ar-SA"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0"/>
                            <a:ext cx="1104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&gt;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5.5pt;width:384.65pt;height:250.4pt" coordorigin="306,510" coordsize="7693,5008">
                <v:line id="shape_0" from="882,1101" to="882,28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06,2517" to="2792,251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475;top:2259;width:333;height:239;mso-wrap-style:none;v-text-anchor:middle" type="_x0000_t75">
                  <v:imagedata r:id="rId107" o:detectmouseclick="t"/>
                  <v:stroke color="#3465a4" joinstyle="round" endcap="flat"/>
                  <w10:wrap type="topAndBottom"/>
                </v:shape>
                <v:line id="shape_0" from="888,1634" to="888,2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38,2520" to="887,25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888,1635" to="1847,16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960;top:1005;width:498;height:359;mso-wrap-style:none;v-text-anchor:middle" type="_x0000_t75">
                  <v:imagedata r:id="rId10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7;top:148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48,1620" to="1848,25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833,2520" to="2402,25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88,2100" to="1832,21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143;top:19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915;top:2535;width:219;height:359;mso-wrap-style:none;v-text-anchor:middle" type="_x0000_t75">
                  <v:imagedata r:id="rId10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90;top:2505;width:199;height:339;mso-wrap-style:none;v-text-anchor:middle" type="_x0000_t75">
                  <v:imagedata r:id="rId110" o:detectmouseclick="t"/>
                  <v:stroke color="#3465a4" joinstyle="round" endcap="flat"/>
                  <w10:wrap type="topAndBottom"/>
                </v:shape>
                <v:line id="shape_0" from="3462,1101" to="3462,28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886,2517" to="5372,251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055;top:2259;width:333;height:239;mso-wrap-style:none;v-text-anchor:middle" type="_x0000_t75">
                  <v:imagedata r:id="rId111" o:detectmouseclick="t"/>
                  <v:stroke color="#3465a4" joinstyle="round" endcap="flat"/>
                  <w10:wrap type="topAndBottom"/>
                </v:shape>
                <v:line id="shape_0" from="3468,1634" to="3468,2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018,2520" to="3467,25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468,1635" to="4427,16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540;top:1005;width:498;height:359;mso-wrap-style:none;v-text-anchor:middle" type="_x0000_t75">
                  <v:imagedata r:id="rId1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47;top:148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28,1620" to="4428,25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13,2520" to="4982,25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468,2100" to="4412,21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23;top:19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495;top:2535;width:219;height:359;mso-wrap-style:none;v-text-anchor:middle" type="_x0000_t75">
                  <v:imagedata r:id="rId1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55;top:2505;width:199;height:339;mso-wrap-style:none;v-text-anchor:middle" type="_x0000_t75">
                  <v:imagedata r:id="rId114" o:detectmouseclick="t"/>
                  <v:stroke color="#3465a4" joinstyle="round" endcap="flat"/>
                  <w10:wrap type="topAndBottom"/>
                </v:shape>
                <v:line id="shape_0" from="6057,1101" to="6057,28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481,2517" to="7967,251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650;top:2259;width:333;height:239;mso-wrap-style:none;v-text-anchor:middle" type="_x0000_t75">
                  <v:imagedata r:id="rId115" o:detectmouseclick="t"/>
                  <v:stroke color="#3465a4" joinstyle="round" endcap="flat"/>
                  <w10:wrap type="topAndBottom"/>
                </v:shape>
                <v:line id="shape_0" from="6063,1634" to="6063,2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613,2520" to="6062,25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063,1635" to="7022,16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135;top:1005;width:498;height:359;mso-wrap-style:none;v-text-anchor:middle" type="_x0000_t75">
                  <v:imagedata r:id="rId1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42;top:148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23,1620" to="7023,25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008,2520" to="7577,25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063,2100" to="7007,21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318;top:19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090;top:2535;width:219;height:359;mso-wrap-style:none;v-text-anchor:middle" type="_x0000_t75">
                  <v:imagedata r:id="rId1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65;top:2520;width:199;height:339;mso-wrap-style:none;v-text-anchor:middle" type="_x0000_t75">
                  <v:imagedata r:id="rId118" o:detectmouseclick="t"/>
                  <v:stroke color="#3465a4" joinstyle="round" endcap="flat"/>
                  <w10:wrap type="topAndBottom"/>
                </v:shape>
                <v:line id="shape_0" from="897,3231" to="897,49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21,4647" to="2807,464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490;top:4389;width:333;height:239;mso-wrap-style:none;v-text-anchor:middle" type="_x0000_t75">
                  <v:imagedata r:id="rId119" o:detectmouseclick="t"/>
                  <v:stroke color="#3465a4" joinstyle="round" endcap="flat"/>
                  <w10:wrap type="topAndBottom"/>
                </v:shape>
                <v:line id="shape_0" from="903,3764" to="903,464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53,4651" to="902,4651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975;top:3135;width:519;height:359;mso-wrap-style:none;v-text-anchor:middle" type="_x0000_t75">
                  <v:imagedata r:id="rId1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92;top:469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92,3216" to="3492,491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16,4632" to="5402,463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085;top:4374;width:333;height:239;mso-wrap-style:none;v-text-anchor:middle" type="_x0000_t75">
                  <v:imagedata r:id="rId121" o:detectmouseclick="t"/>
                  <v:stroke color="#3465a4" joinstyle="round" endcap="flat"/>
                  <w10:wrap type="topAndBottom"/>
                </v:shape>
                <v:line id="shape_0" from="3498,3749" to="3498,463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048,4635" to="3497,463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570;top:3120;width:519;height:359;mso-wrap-style:none;v-text-anchor:middle" type="_x0000_t75">
                  <v:imagedata r:id="rId1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77;top:3600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072,3216" to="6072,491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496,4632" to="7982,463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665;top:4374;width:333;height:239;mso-wrap-style:none;v-text-anchor:middle" type="_x0000_t75">
                  <v:imagedata r:id="rId123" o:detectmouseclick="t"/>
                  <v:stroke color="#3465a4" joinstyle="round" endcap="flat"/>
                  <w10:wrap type="topAndBottom"/>
                </v:shape>
                <v:line id="shape_0" from="6078,3749" to="6078,463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628,4635" to="6077,463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150;top:3120;width:519;height:359;mso-wrap-style:none;v-text-anchor:middle" type="_x0000_t75">
                  <v:imagedata r:id="rId12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57;top:3600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48,2520" to="1848,466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903,3765" to="1862,4649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863,4289" to="1863,517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127,4291" to="1861,4291" stroked="t" o:allowincell="f" style="position:absolute;flip:x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42,5175" to="1846,5175" stroked="t" o:allowincell="f" style="position:absolute;flip:x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368,4292" to="1368,5176" stroked="t" o:allowincell="f" style="position:absolute;flip:y">
                  <v:stroke color="black" weight="1260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903,4170" to="1592,4170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578,4170" to="1578,4649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60,525" path="m0,0c257,166,515,333,675,420c835,507,897,516,960,525e" stroked="t" o:allowincell="f" style="position:absolute;left:903;top:3765;width:959;height:52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1890;top:3915;width:599;height:359;mso-wrap-style:none;v-text-anchor:middle" type="_x0000_t75">
                  <v:imagedata r:id="rId125" o:detectmouseclick="t"/>
                  <v:stroke color="#3465a4" joinstyle="round" endcap="flat"/>
                  <w10:wrap type="topAndBottom"/>
                </v:shape>
                <v:line id="shape_0" from="1863,4784" to="2657,5158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825,315" path="m0,315c111,253,222,203,360,150c498,97,728,31,825,0e" stroked="t" o:allowincell="f" style="position:absolute;left:1863;top:4875;width:824;height:3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4428,3869" to="4428,475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413,2520" to="4413,463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30,120" path="m0,0c147,35,295,70,450,90c605,110,767,115,930,120e" stroked="t" o:allowincell="f" style="position:absolute;left:3498;top:3735;width:929;height:11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05,105" path="m0,105c38,76,77,47,195,30c313,13,509,6,705,0e" stroked="t" o:allowincell="f" style="position:absolute;left:4428;top:4635;width:704;height:10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7038,4634" to="7038,5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7023,2520" to="7023,463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6078,3750" to="6227,463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7038,4635" to="7187,5504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60,922" path="m0,0c57,256,115,513,180,660c245,807,260,848,390,885c520,922,868,885,960,885e" stroked="t" o:allowincell="f" style="position:absolute;left:6078;top:3750;width:959;height:92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05,912" path="m0,912c51,677,103,442,150,297c197,152,193,84,285,42c377,0,541,21,705,42e" stroked="t" o:allowincell="f" style="position:absolute;left:7038;top:4593;width:704;height:91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540;top:540;width:14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69;top:510;width:16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&lt;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bidi="ar-SA"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50;top:510;width:17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&gt;&gt;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en-US" w:eastAsia="en-US"/>
        </w:rPr>
        <w:t>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9675</wp:posOffset>
                </wp:positionH>
                <wp:positionV relativeFrom="paragraph">
                  <wp:posOffset>2231390</wp:posOffset>
                </wp:positionV>
                <wp:extent cx="127000" cy="139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oMath>
                            </m:oMathPara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1pt;mso-wrap-distance-left:9.05pt;mso-wrap-distance-right:9.05pt;mso-wrap-distance-top:0pt;mso-wrap-distance-bottom:0pt;margin-top:175.7pt;mso-position-vertical-relative:text;margin-left:9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OLE_LINK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oMath>
                      </m:oMathPara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2202815</wp:posOffset>
                </wp:positionV>
                <wp:extent cx="203200" cy="1771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95pt;mso-wrap-distance-left:9.05pt;mso-wrap-distance-right:9.05pt;mso-wrap-distance-top:0pt;mso-wrap-distance-bottom:0pt;margin-top:173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u w:val="none"/>
          <w:lang w:val="ro-RO"/>
        </w:rPr>
        <w:tab/>
        <w:t>La momentul t = t</w:t>
      </w:r>
      <w:r>
        <w:rPr>
          <w:b w:val="false"/>
          <w:u w:val="none"/>
          <w:vertAlign w:val="subscript"/>
          <w:lang w:val="ro-RO"/>
        </w:rPr>
        <w:t>0</w:t>
      </w:r>
      <w:r>
        <w:rPr>
          <w:b w:val="false"/>
          <w:u w:val="none"/>
          <w:lang w:val="ro-RO"/>
        </w:rPr>
        <w:t xml:space="preserve"> = 0, u</w:t>
      </w:r>
      <w:r>
        <w:rPr>
          <w:b w:val="false"/>
          <w:u w:val="none"/>
          <w:vertAlign w:val="subscript"/>
          <w:lang w:val="ro-RO"/>
        </w:rPr>
        <w:t>i</w:t>
      </w:r>
      <w:r>
        <w:rPr>
          <w:b w:val="false"/>
          <w:u w:val="none"/>
          <w:lang w:val="ro-RO"/>
        </w:rPr>
        <w:t xml:space="preserve"> = 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175</wp:posOffset>
                </wp:positionH>
                <wp:positionV relativeFrom="paragraph">
                  <wp:posOffset>9525</wp:posOffset>
                </wp:positionV>
                <wp:extent cx="1653540" cy="991235"/>
                <wp:effectExtent l="0" t="0" r="0" b="0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991080"/>
                          <a:chOff x="0" y="0"/>
                          <a:chExt cx="1653480" cy="991080"/>
                        </a:xfrm>
                      </wpg:grpSpPr>
                      <wpg:grpSp>
                        <wpg:cNvGrpSpPr/>
                        <wpg:grpSpPr>
                          <a:xfrm>
                            <a:off x="16380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252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760" y="210240"/>
                            <a:ext cx="581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9504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900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1400" y="305280"/>
                            <a:ext cx="388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44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372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264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900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06840" y="81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817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476360" y="14364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13392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3040" y="505440"/>
                            <a:ext cx="3715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0.75pt;width:130.2pt;height:78pt" coordorigin="405,15" coordsize="2604,1560">
                <v:group id="shape_0" style="position:absolute;left:663;top:436;width:673;height:141">
                  <v:oval id="shape_0" fillcolor="white" stroked="t" o:allowincell="f" style="position:absolute;left:663;top:436;width:134;height:140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806,495" to="1336,49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968;top:436;width:673;height:141">
                  <v:oval id="shape_0" fillcolor="white" stroked="t" o:allowincell="f" style="position:absolute;left:2507;top:43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968,495" to="2498,49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052;top:346;width:916;height:314">
                  <v:line id="shape_0" from="1458,346" to="1458,66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533,346" to="1533,66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533,495" to="1967,49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52,495" to="1456,49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128;top:1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588;top:495;width:769;height:1023">
                  <v:line id="shape_0" from="1833,495" to="1833,82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1827,596" to="1827,151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589;top:912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818;top:79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1833,1291" to="1833,157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58,1561" to="1922,156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730;top:241;width:278;height:359;mso-wrap-style:none;v-text-anchor:middle" type="_x0000_t75">
                  <v:imagedata r:id="rId12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05;top:226;width:239;height:259;mso-wrap-style:none;v-text-anchor:middle" type="_x0000_t75">
                  <v:imagedata r:id="rId129" o:detectmouseclick="t"/>
                  <v:stroke color="#3465a4" joinstyle="round" endcap="flat"/>
                  <w10:wrap type="square" side="right"/>
                </v:shape>
                <v:rect id="shape_0" coordsize="10800,10800" path="l0,21600xee" stroked="t" o:allowincell="f" style="position:absolute;left:1008;top:811;width:584;height:509;mso-wrap-style:none;v-text-anchor:middle">
                  <v:fill o:detectmouseclick="t" on="false"/>
                  <v:stroke color="black" weight="9360" startarrow="open" startarrowwidth="narrow" startarrowlength="long" joinstyle="miter" endcap="flat"/>
                  <w10:wrap type="square" side="right"/>
                </v:rect>
              </v:group>
            </w:pict>
          </mc:Fallback>
        </mc:AlternateContent>
      </w:r>
      <w:r>
        <w:rPr>
          <w:b w:val="false"/>
          <w:u w:val="none"/>
          <w:lang w:val="ro-RO"/>
        </w:rPr>
        <w:t xml:space="preserve">Pentru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u w:val="none"/>
          <w:lang w:val="ro-RO"/>
        </w:rPr>
        <w:t>La momentul t = t</w:t>
      </w:r>
      <w:r>
        <w:rPr>
          <w:b w:val="false"/>
          <w:u w:val="none"/>
          <w:vertAlign w:val="subscript"/>
          <w:lang w:val="ro-RO"/>
        </w:rPr>
        <w:t>1</w:t>
      </w:r>
      <w:r>
        <w:rPr>
          <w:b w:val="false"/>
          <w:u w:val="none"/>
          <w:lang w:val="ro-RO"/>
        </w:rPr>
        <w:t xml:space="preserve"> = T, u</w:t>
      </w:r>
      <w:r>
        <w:rPr>
          <w:b w:val="false"/>
          <w:u w:val="none"/>
          <w:vertAlign w:val="subscript"/>
          <w:lang w:val="ro-RO"/>
        </w:rPr>
        <w:t>i</w:t>
      </w:r>
      <w:r>
        <w:rPr>
          <w:b w:val="false"/>
          <w:u w:val="none"/>
          <w:lang w:val="ro-RO"/>
        </w:rPr>
        <w:t xml:space="preserve"> = 0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Vom avea:</w: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950</wp:posOffset>
                </wp:positionH>
                <wp:positionV relativeFrom="paragraph">
                  <wp:posOffset>92075</wp:posOffset>
                </wp:positionV>
                <wp:extent cx="1499870" cy="847725"/>
                <wp:effectExtent l="0" t="0" r="0" b="0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847800"/>
                          <a:chOff x="0" y="0"/>
                          <a:chExt cx="1499760" cy="847800"/>
                        </a:xfrm>
                      </wpg:grpSpPr>
                      <wps:wsp>
                        <wps:cNvSpPr/>
                        <wps:spPr>
                          <a:xfrm>
                            <a:off x="101520" y="162000"/>
                            <a:ext cx="8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800" y="1238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1280"/>
                            <a:ext cx="200160" cy="58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2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0528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41832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8040" y="162000"/>
                            <a:ext cx="388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" y="6336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264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897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53120" y="666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380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322640" y="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960" y="54288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280" y="236160"/>
                            <a:ext cx="3124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68">
                                <a:moveTo>
                                  <a:pt x="62" y="588"/>
                                </a:moveTo>
                                <a:cubicBezTo>
                                  <a:pt x="31" y="395"/>
                                  <a:pt x="0" y="203"/>
                                  <a:pt x="62" y="123"/>
                                </a:cubicBezTo>
                                <a:cubicBezTo>
                                  <a:pt x="124" y="43"/>
                                  <a:pt x="382" y="0"/>
                                  <a:pt x="437" y="108"/>
                                </a:cubicBezTo>
                                <a:cubicBezTo>
                                  <a:pt x="492" y="216"/>
                                  <a:pt x="399" y="658"/>
                                  <a:pt x="392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7.25pt;width:118.05pt;height:66.7pt" coordorigin="570,145" coordsize="2361,1334">
                <v:line id="shape_0" from="730,400" to="1995,40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1891;top:340;width:674;height:141">
                  <v:oval id="shape_0" fillcolor="white" stroked="t" o:allowincell="f" style="position:absolute;left:2430;top:34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891,400" to="2421,400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570;top:399;width:314;height:915">
                  <v:line id="shape_0" from="570,805" to="884,80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570,880" to="884,880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735,880" to="735,13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735,399" to="735,803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691;top:804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511;top:400;width:769;height:1023">
                  <v:line id="shape_0" from="1756,400" to="1756,729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1750,500" to="1750,1423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512;top:816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741;top:69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1756,1195" to="1756,147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81,1465" to="1845,146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53;top:145;width:278;height:359;mso-wrap-style:none;v-text-anchor:middle" type="_x0000_t75">
                  <v:imagedata r:id="rId131" o:detectmouseclick="t"/>
                  <v:stroke color="#3465a4" joinstyle="round" endcap="flat"/>
                  <w10:wrap type="square" side="right"/>
                </v:shape>
                <v:group id="shape_0" style="position:absolute;left:661;top:1000;width:164;height:479">
                  <v:line id="shape_0" from="736,1000" to="736,147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661,1465" to="825,146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coordsize="492,768" path="m62,588c31,395,0,203,62,123c124,43,382,0,437,108c492,216,399,658,392,768e" stroked="t" o:allowincell="f" style="position:absolute;left:1079;top:517;width:491;height:767;mso-wrap-style:none;v-text-anchor:middle">
                  <v:fill o:detectmouseclick="t" on="false"/>
                  <v:stroke color="black" weight="9360" endarrow="open" endarrowwidth="narrow" endarrowlength="long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mr>
          </m:m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770</wp:posOffset>
                </wp:positionH>
                <wp:positionV relativeFrom="paragraph">
                  <wp:posOffset>422275</wp:posOffset>
                </wp:positionV>
                <wp:extent cx="5176520" cy="120015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440" cy="1200240"/>
                          <a:chOff x="0" y="0"/>
                          <a:chExt cx="5176440" cy="1200240"/>
                        </a:xfrm>
                      </wpg:grpSpPr>
                      <wpg:grpSp>
                        <wpg:cNvGrpSpPr/>
                        <wpg:grpSpPr>
                          <a:xfrm>
                            <a:off x="1144800" y="171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7480" y="208800"/>
                            <a:ext cx="200160" cy="58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6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0564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4520" y="46620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476360" y="2570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35440" y="59040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1360"/>
                            <a:ext cx="2761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880" y="2052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480" y="16200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27612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5440" y="895320"/>
                            <a:ext cx="10872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608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960120"/>
                            <a:ext cx="22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4964400" y="76788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61240" y="39924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9619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399960"/>
                            <a:ext cx="77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3306960" y="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4120" y="3049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2720" y="39060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961920"/>
                            <a:ext cx="64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69516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560" y="58032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3278520" y="97164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3954960" y="961920"/>
                            <a:ext cx="405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33.25pt;width:407.6pt;height:94.5pt" coordorigin="102,665" coordsize="8152,1890">
                <v:group id="shape_0" style="position:absolute;left:1905;top:935;width:673;height:141">
                  <v:oval id="shape_0" fillcolor="white" stroked="t" o:allowincell="f" style="position:absolute;left:2444;top:93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905,995" to="2435,99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799;top:994;width:314;height:915">
                  <v:line id="shape_0" from="1799,1400" to="2113,14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9,1475" to="2113,147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4,1475" to="1964,19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4,994" to="1964,139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920;top:139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27;top:1070;width:519;height:359;mso-wrap-style:none;v-text-anchor:middle" type="_x0000_t75">
                  <v:imagedata r:id="rId139" o:detectmouseclick="t"/>
                  <v:stroke color="#3465a4" joinstyle="round" endcap="flat"/>
                  <w10:wrap type="topAndBottom"/>
                </v:shape>
                <v:group id="shape_0" style="position:absolute;left:1890;top:1595;width:164;height:479">
                  <v:line id="shape_0" from="1965,1595" to="1965,20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90,2060" to="2054,20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15;top:935;width:434;height:141">
                  <v:oval id="shape_0" fillcolor="white" stroked="t" o:allowincell="f" style="position:absolute;left:315;top:935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59,995" to="749,9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552,988" to="1986,98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495;top:920;width:1433;height:509">
                  <v:shape id="shape_0" stroked="f" o:allowincell="f" style="position:absolute;left:885;top:102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95;top:920;width:1433;height:165">
                    <v:line id="shape_0" from="495,1001" to="1928,10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945;top:92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</v:group>
                <v:shape id="shape_0" stroked="f" o:allowincell="f" style="position:absolute;left:102;top:1100;width:498;height:359;mso-wrap-style:none;v-text-anchor:middle" type="_x0000_t75">
                  <v:imagedata r:id="rId140" o:detectmouseclick="t"/>
                  <v:stroke color="#3465a4" joinstyle="round" endcap="flat"/>
                  <w10:wrap type="topAndBottom"/>
                </v:shape>
                <v:rect id="shape_0" stroked="f" o:allowincell="f" style="position:absolute;left:1890;top:2075;width:170;height:140;mso-wrap-style:none;v-text-anchor:middle">
                  <v:imagedata r:id="rId141" o:detectmouseclick="t"/>
                  <v:stroke color="#3465a4" joinstyle="round" endcap="flat"/>
                  <w10:wrap type="topAndBottom"/>
                </v:rect>
                <v:line id="shape_0" from="5232,761" to="5232,246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656,2177" to="8237,21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920;top:1874;width:333;height:239;mso-wrap-style:none;v-text-anchor:middle" type="_x0000_t75">
                  <v:imagedata r:id="rId142" o:detectmouseclick="t"/>
                  <v:stroke color="#3465a4" joinstyle="round" endcap="flat"/>
                  <w10:wrap type="topAndBottom"/>
                </v:shape>
                <v:line id="shape_0" from="5238,1294" to="5238,217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788,2180" to="5237,218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5238,1295" to="6452,129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310;top:665;width:498;height:359;mso-wrap-style:none;v-text-anchor:middle" type="_x0000_t75">
                  <v:imagedata r:id="rId1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17;top:114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453,1280" to="6453,21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438,2180" to="7457,218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238,1760" to="6422,176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613;top:157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265;top:2195;width:619;height:359;mso-wrap-style:none;v-text-anchor:middle" type="_x0000_t75">
                  <v:imagedata r:id="rId1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30;top:2180;width:638;height:339;mso-wrap-style:none;v-text-anchor:middle" type="_x0000_t75">
                  <v:imagedata r:id="rId14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lang w:val="ro-RO"/>
        </w:rPr>
        <w:t>Circuitul RC de integrare</w:t>
      </w:r>
    </w:p>
    <w:p>
      <w:pPr>
        <w:pStyle w:val="Subtitle"/>
        <w:ind w:left="360" w:hanging="0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0830</wp:posOffset>
                </wp:positionH>
                <wp:positionV relativeFrom="paragraph">
                  <wp:posOffset>1555750</wp:posOffset>
                </wp:positionV>
                <wp:extent cx="2496820" cy="1174750"/>
                <wp:effectExtent l="0" t="0" r="0" b="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960" cy="1174680"/>
                          <a:chOff x="0" y="0"/>
                          <a:chExt cx="2496960" cy="1174680"/>
                        </a:xfrm>
                      </wpg:grpSpPr>
                      <wps:wsp>
                        <wps:cNvSpPr/>
                        <wps:spPr>
                          <a:xfrm flipV="1">
                            <a:off x="415800" y="608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60120"/>
                            <a:ext cx="244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2284560" y="786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3920" y="9619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465480" y="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25704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570240" y="97164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8240" y="399960"/>
                            <a:ext cx="18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76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280" y="40896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941760" y="100008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1494000" y="971640"/>
                            <a:ext cx="304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7960" y="408960"/>
                            <a:ext cx="54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9536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38120"/>
                            <a:ext cx="18669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0" h="825">
                                <a:moveTo>
                                  <a:pt x="0" y="825"/>
                                </a:moveTo>
                                <a:cubicBezTo>
                                  <a:pt x="154" y="661"/>
                                  <a:pt x="308" y="497"/>
                                  <a:pt x="645" y="375"/>
                                </a:cubicBezTo>
                                <a:cubicBezTo>
                                  <a:pt x="982" y="253"/>
                                  <a:pt x="1643" y="152"/>
                                  <a:pt x="2025" y="90"/>
                                </a:cubicBezTo>
                                <a:cubicBezTo>
                                  <a:pt x="2407" y="28"/>
                                  <a:pt x="2673" y="14"/>
                                  <a:pt x="29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968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.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81040"/>
                            <a:ext cx="485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pt;margin-top:122.5pt;width:196.55pt;height:92.55pt" coordorigin="4458,2450" coordsize="3931,1851">
                <v:line id="shape_0" from="5113,2546" to="5113,424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left"/>
                </v:line>
                <v:line id="shape_0" from="4537,3962" to="8388,396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left"/>
                </v:line>
                <v:shape id="shape_0" stroked="f" o:allowincell="f" style="position:absolute;left:8055;top:3689;width:333;height:239;mso-wrap-style:none;v-text-anchor:middle" type="_x0000_t75">
                  <v:imagedata r:id="rId151" o:detectmouseclick="t"/>
                  <v:stroke color="#3465a4" joinstyle="round" endcap="flat"/>
                  <w10:wrap type="square" side="left"/>
                </v:shape>
                <v:line id="shape_0" from="4669,3965" to="5118,3965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5191;top:2450;width:519;height:359;mso-wrap-style:none;v-text-anchor:middle" type="_x0000_t75">
                  <v:imagedata r:id="rId15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698;top:285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56;top:3980;width:498;height:319;mso-wrap-style:none;v-text-anchor:middle" type="_x0000_t75">
                  <v:imagedata r:id="rId153" o:detectmouseclick="t"/>
                  <v:stroke color="#3465a4" joinstyle="round" endcap="flat"/>
                  <w10:wrap type="square" side="left"/>
                </v:shape>
                <v:line id="shape_0" from="5101,3080" to="8025,308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116,3516" to="5745,3516" stroked="t" o:allowincell="f" style="position:absolute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761,3094" to="5761,3978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971,3079" to="5971,3963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7141,3079" to="7141,3963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shape id="shape_0" stroked="f" o:allowincell="f" style="position:absolute;left:5941;top:4025;width:199;height:219;mso-wrap-style:none;v-text-anchor:middle" type="_x0000_t75">
                  <v:imagedata r:id="rId154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6811;top:3980;width:479;height:319;mso-wrap-style:none;v-text-anchor:middle" type="_x0000_t75">
                  <v:imagedata r:id="rId155" o:detectmouseclick="t"/>
                  <v:stroke color="#3465a4" joinstyle="round" endcap="flat"/>
                  <w10:wrap type="square" side="left"/>
                </v:shape>
                <v:line id="shape_0" from="5116,3094" to="5970,3948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116,3230" to="7140,323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left"/>
                </v:line>
                <v:shape id="shape_0" coordsize="2940,825" path="m0,825c154,661,308,497,645,375c982,253,1643,152,2025,90c2407,28,2673,14,2940,0e" stroked="t" o:allowincell="f" style="position:absolute;left:5116;top:3140;width:2939;height:824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  <v:shape id="shape_0" stroked="f" o:allowincell="f" style="position:absolute;left:4458;top:3095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.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73;top:3365;width:7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Înainte de aplicarea </w:t>
      </w:r>
    </w:p>
    <w:p>
      <w:pPr>
        <w:pStyle w:val="Subtitle"/>
        <w:rPr/>
      </w:pPr>
      <w:r>
        <w:rPr>
          <w:b w:val="false"/>
          <w:u w:val="none"/>
          <w:lang w:val="ro-RO"/>
        </w:rPr>
        <w:t xml:space="preserve">impulsului  </w:t>
      </w:r>
      <w:r>
        <w:rPr>
          <w:b w:val="false"/>
          <w:i/>
          <w:u w:val="none"/>
          <w:lang w:val="ro-RO"/>
        </w:rPr>
        <w:t xml:space="preserve">t </w:t>
      </w:r>
      <w:r>
        <w:rPr>
          <w:b w:val="false"/>
          <w:i/>
          <w:u w:val="none"/>
        </w:rPr>
        <w:t>&lt; t</w:t>
      </w:r>
      <w:r>
        <w:rPr>
          <w:b w:val="false"/>
          <w:i/>
          <w:u w:val="none"/>
          <w:vertAlign w:val="subscript"/>
        </w:rPr>
        <w:t>0</w:t>
      </w:r>
    </w:p>
    <w:p>
      <w:pPr>
        <w:pStyle w:val="Subtitle"/>
        <w:rPr/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78">
                <wp:simplePos x="0" y="0"/>
                <wp:positionH relativeFrom="column">
                  <wp:posOffset>17145</wp:posOffset>
                </wp:positionH>
                <wp:positionV relativeFrom="paragraph">
                  <wp:posOffset>155575</wp:posOffset>
                </wp:positionV>
                <wp:extent cx="1431925" cy="342900"/>
                <wp:effectExtent l="0" t="5715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080" cy="343080"/>
                          <a:chOff x="0" y="0"/>
                          <a:chExt cx="1432080" cy="343080"/>
                        </a:xfrm>
                      </wpg:grpSpPr>
                      <wpg:grpSp>
                        <wpg:cNvGrpSpPr/>
                        <wpg:grpSpPr>
                          <a:xfrm>
                            <a:off x="81144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00080" y="114480"/>
                            <a:ext cx="431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7480" y="9360"/>
                            <a:ext cx="2761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114480"/>
                            <a:ext cx="405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2.25pt;width:112.75pt;height:27pt" coordorigin="27,245" coordsize="2255,540">
                <v:group id="shape_0" style="position:absolute;left:1305;top:260;width:673;height:141">
                  <v:oval id="shape_0" fillcolor="white" stroked="t" o:allowincell="f" style="position:absolute;left:1844;top:26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305,320" to="1835,32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602;top:425;width:679;height:359;mso-wrap-style:none;v-text-anchor:middle" type="_x0000_t75">
                  <v:imagedata r:id="rId158" o:detectmouseclick="t"/>
                  <v:stroke color="#3465a4" joinstyle="round" endcap="flat"/>
                  <w10:wrap type="topAndBottom"/>
                </v:shape>
                <v:group id="shape_0" style="position:absolute;left:165;top:260;width:434;height:141">
                  <v:oval id="shape_0" fillcolor="white" stroked="t" o:allowincell="f" style="position:absolute;left:165;top:260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09,320" to="599,3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45;top:245;width:1433;height:509">
                  <v:shape id="shape_0" stroked="f" o:allowincell="f" style="position:absolute;left:735;top:34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45;top:245;width:1433;height:165">
                    <v:line id="shape_0" from="345,326" to="1778,32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795;top:245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</v:group>
                <v:shape id="shape_0" stroked="f" o:allowincell="f" style="position:absolute;left:27;top:425;width:638;height:359;mso-wrap-style:none;v-text-anchor:middle" type="_x0000_t75">
                  <v:imagedata r:id="rId15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</w:rPr>
        <w:t>deci U</w:t>
      </w:r>
      <w:r>
        <w:rPr>
          <w:b w:val="false"/>
          <w:u w:val="none"/>
          <w:vertAlign w:val="subscript"/>
        </w:rPr>
        <w:t>C</w:t>
      </w:r>
      <w:r>
        <w:rPr>
          <w:b w:val="false"/>
          <w:u w:val="none"/>
        </w:rPr>
        <w:t xml:space="preserve"> = U</w:t>
      </w:r>
      <w:r>
        <w:rPr>
          <w:b w:val="false"/>
          <w:u w:val="none"/>
          <w:vertAlign w:val="subscript"/>
        </w:rPr>
        <w:t>0</w:t>
      </w:r>
      <w:r>
        <w:rPr>
          <w:b w:val="false"/>
          <w:u w:val="none"/>
        </w:rPr>
        <w:t xml:space="preserve"> = 0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rPr/>
      </w:pPr>
      <w:r>
        <w:rPr>
          <w:b w:val="false"/>
          <w:u w:val="none"/>
        </w:rPr>
        <w:tab/>
        <w:t>La aplicarea impulsului tensiunea pe condensator r</w:t>
      </w:r>
      <w:r>
        <w:rPr>
          <w:b w:val="false"/>
          <w:u w:val="none"/>
          <w:lang w:val="ro-RO"/>
        </w:rPr>
        <w:t xml:space="preserve">ămâne constantă şi deci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  <w:lang w:val="ro-RO"/>
        </w:rPr>
        <w:t>.</w:t>
      </w:r>
    </w:p>
    <w:p>
      <w:pPr>
        <w:pStyle w:val="Subtitl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9145</wp:posOffset>
                </wp:positionH>
                <wp:positionV relativeFrom="paragraph">
                  <wp:posOffset>527050</wp:posOffset>
                </wp:positionV>
                <wp:extent cx="1765300" cy="342900"/>
                <wp:effectExtent l="0" t="571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343080"/>
                          <a:chOff x="0" y="0"/>
                          <a:chExt cx="1765440" cy="343080"/>
                        </a:xfrm>
                      </wpg:grpSpPr>
                      <wpg:grpSp>
                        <wpg:cNvGrpSpPr/>
                        <wpg:grpSpPr>
                          <a:xfrm>
                            <a:off x="91620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104840" y="114480"/>
                            <a:ext cx="660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2240" y="9360"/>
                            <a:ext cx="2761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114480"/>
                            <a:ext cx="444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5pt;margin-top:41.5pt;width:139pt;height:27pt" coordorigin="1227,830" coordsize="2780,540">
                <v:group id="shape_0" style="position:absolute;left:2670;top:845;width:674;height:141">
                  <v:oval id="shape_0" fillcolor="white" stroked="t" o:allowincell="f" style="position:absolute;left:3209;top:84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670,905" to="3200,9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967;top:1010;width:1039;height:359;mso-wrap-style:none;v-text-anchor:middle" type="_x0000_t75">
                  <v:imagedata r:id="rId162" o:detectmouseclick="t"/>
                  <v:stroke color="#3465a4" joinstyle="round" endcap="flat"/>
                  <w10:wrap type="topAndBottom"/>
                </v:shape>
                <v:group id="shape_0" style="position:absolute;left:1530;top:845;width:434;height:141">
                  <v:oval id="shape_0" fillcolor="white" stroked="t" o:allowincell="f" style="position:absolute;left:1530;top:845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674,905" to="1964,90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710;top:830;width:1433;height:509">
                  <v:shape id="shape_0" stroked="f" o:allowincell="f" style="position:absolute;left:2100;top:93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710;top:830;width:1433;height:165">
                    <v:line id="shape_0" from="1710,911" to="3143,91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160;top:83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</v:group>
                <v:shape id="shape_0" stroked="f" o:allowincell="f" style="position:absolute;left:1227;top:1010;width:699;height:359;mso-wrap-style:none;v-text-anchor:middle" type="_x0000_t75">
                  <v:imagedata r:id="rId16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ab/>
        <w:t xml:space="preserve">Valoarea finală a răspunsului rezultă tot pe schema corespunzătoare regimului staţionar (fără condesator), dar cu </w:t>
      </w:r>
      <w:r>
        <w:rPr>
          <w:b w:val="false"/>
          <w:i/>
          <w:u w:val="none"/>
          <w:lang w:val="ro-RO"/>
        </w:rPr>
        <w:t>u</w:t>
      </w:r>
      <w:r>
        <w:rPr>
          <w:b w:val="false"/>
          <w:i/>
          <w:u w:val="none"/>
          <w:vertAlign w:val="subscript"/>
          <w:lang w:val="ro-RO"/>
        </w:rPr>
        <w:t>i</w:t>
      </w:r>
      <w:r>
        <w:rPr>
          <w:b w:val="false"/>
          <w:i/>
          <w:u w:val="none"/>
          <w:lang w:val="ro-RO"/>
        </w:rPr>
        <w:t xml:space="preserve"> = E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 xml:space="preserve">Rezultă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 xml:space="preserve">În mod asemănător ca la circuitul de derivare obţinem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,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τ</m:t>
        </m:r>
      </m:oMath>
      <w:r>
        <w:br w:type="page"/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7665</wp:posOffset>
                </wp:positionH>
                <wp:positionV relativeFrom="paragraph">
                  <wp:posOffset>290830</wp:posOffset>
                </wp:positionV>
                <wp:extent cx="4970780" cy="285115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880" cy="2851200"/>
                          <a:chOff x="0" y="0"/>
                          <a:chExt cx="4970880" cy="2851200"/>
                        </a:xfrm>
                      </wpg:grpSpPr>
                      <wps:wsp>
                        <wps:cNvSpPr/>
                        <wps:spPr>
                          <a:xfrm flipV="1">
                            <a:off x="36576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37736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15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36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386640" y="128592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005840" y="1266840"/>
                            <a:ext cx="405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412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301572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7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2053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060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56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2025000" y="128592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2634480" y="1266840"/>
                            <a:ext cx="405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184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466344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580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996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370152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832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528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67272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4291920" y="127620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5120" y="1728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2692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52964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3240" y="262908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424800" y="16668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60" y="191448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320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303480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41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207252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8120" y="19051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156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4758840" y="243468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79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371088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9200" y="127620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24920" y="2114640"/>
                            <a:ext cx="3808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0784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9080"/>
                            <a:ext cx="933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0"/>
                            <a:ext cx="1019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bidi="ar-SA"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0"/>
                            <a:ext cx="1104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&gt;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5400" y="20473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0574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343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1980720"/>
                            <a:ext cx="6764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292480"/>
                            <a:ext cx="6001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515">
                                <a:moveTo>
                                  <a:pt x="0" y="515"/>
                                </a:moveTo>
                                <a:cubicBezTo>
                                  <a:pt x="60" y="472"/>
                                  <a:pt x="242" y="332"/>
                                  <a:pt x="360" y="260"/>
                                </a:cubicBezTo>
                                <a:cubicBezTo>
                                  <a:pt x="478" y="188"/>
                                  <a:pt x="607" y="123"/>
                                  <a:pt x="705" y="80"/>
                                </a:cubicBezTo>
                                <a:cubicBezTo>
                                  <a:pt x="803" y="37"/>
                                  <a:pt x="903" y="0"/>
                                  <a:pt x="945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295360"/>
                            <a:ext cx="5716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295360"/>
                            <a:ext cx="5144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330">
                                <a:moveTo>
                                  <a:pt x="0" y="0"/>
                                </a:moveTo>
                                <a:cubicBezTo>
                                  <a:pt x="142" y="70"/>
                                  <a:pt x="285" y="140"/>
                                  <a:pt x="420" y="195"/>
                                </a:cubicBezTo>
                                <a:cubicBezTo>
                                  <a:pt x="555" y="250"/>
                                  <a:pt x="742" y="307"/>
                                  <a:pt x="810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577080" y="264780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967680" y="267660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25000" y="20480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2048040"/>
                            <a:ext cx="123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048040"/>
                            <a:ext cx="95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32416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221940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20968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2030760"/>
                            <a:ext cx="58104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927">
                                <a:moveTo>
                                  <a:pt x="0" y="927"/>
                                </a:moveTo>
                                <a:cubicBezTo>
                                  <a:pt x="77" y="634"/>
                                  <a:pt x="155" y="342"/>
                                  <a:pt x="240" y="192"/>
                                </a:cubicBezTo>
                                <a:cubicBezTo>
                                  <a:pt x="325" y="42"/>
                                  <a:pt x="398" y="54"/>
                                  <a:pt x="510" y="27"/>
                                </a:cubicBezTo>
                                <a:cubicBezTo>
                                  <a:pt x="622" y="0"/>
                                  <a:pt x="768" y="13"/>
                                  <a:pt x="915" y="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048040"/>
                            <a:ext cx="4572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15">
                                <a:moveTo>
                                  <a:pt x="0" y="0"/>
                                </a:moveTo>
                                <a:cubicBezTo>
                                  <a:pt x="37" y="307"/>
                                  <a:pt x="75" y="615"/>
                                  <a:pt x="195" y="765"/>
                                </a:cubicBezTo>
                                <a:cubicBezTo>
                                  <a:pt x="315" y="915"/>
                                  <a:pt x="517" y="907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2383920"/>
                            <a:ext cx="8096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2476440"/>
                            <a:ext cx="615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210">
                                <a:moveTo>
                                  <a:pt x="0" y="210"/>
                                </a:moveTo>
                                <a:cubicBezTo>
                                  <a:pt x="325" y="135"/>
                                  <a:pt x="650" y="60"/>
                                  <a:pt x="810" y="30"/>
                                </a:cubicBezTo>
                                <a:cubicBezTo>
                                  <a:pt x="970" y="0"/>
                                  <a:pt x="965" y="15"/>
                                  <a:pt x="960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486160"/>
                            <a:ext cx="466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50">
                                <a:moveTo>
                                  <a:pt x="0" y="0"/>
                                </a:moveTo>
                                <a:cubicBezTo>
                                  <a:pt x="74" y="47"/>
                                  <a:pt x="148" y="95"/>
                                  <a:pt x="270" y="120"/>
                                </a:cubicBezTo>
                                <a:cubicBezTo>
                                  <a:pt x="392" y="145"/>
                                  <a:pt x="563" y="147"/>
                                  <a:pt x="735" y="1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2048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22.9pt;width:391.4pt;height:224.5pt" coordorigin="579,458" coordsize="7828,4490">
                <v:line id="shape_0" from="1155,1049" to="1155,27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9,2465" to="3065,246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748;top:2207;width:333;height:239;mso-wrap-style:none;v-text-anchor:middle" type="_x0000_t75">
                  <v:imagedata r:id="rId185" o:detectmouseclick="t"/>
                  <v:stroke color="#3465a4" joinstyle="round" endcap="flat"/>
                  <w10:wrap type="topAndBottom"/>
                </v:shape>
                <v:line id="shape_0" from="1161,1582" to="1161,246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711,2468" to="1160,246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161,1583" to="2120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233;top:953;width:498;height:359;mso-wrap-style:none;v-text-anchor:middle" type="_x0000_t75">
                  <v:imagedata r:id="rId18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40;top:143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21,1568" to="2121,24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106,2468" to="2675,24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161,2048" to="2105,204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16;top:1867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188;top:2483;width:619;height:359;mso-wrap-style:none;v-text-anchor:middle" type="_x0000_t75">
                  <v:imagedata r:id="rId18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63;top:2453;width:638;height:339;mso-wrap-style:none;v-text-anchor:middle" type="_x0000_t75">
                  <v:imagedata r:id="rId188" o:detectmouseclick="t"/>
                  <v:stroke color="#3465a4" joinstyle="round" endcap="flat"/>
                  <w10:wrap type="topAndBottom"/>
                </v:shape>
                <v:line id="shape_0" from="3735,1049" to="3735,27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159,2465" to="5645,246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328;top:2207;width:333;height:239;mso-wrap-style:none;v-text-anchor:middle" type="_x0000_t75">
                  <v:imagedata r:id="rId189" o:detectmouseclick="t"/>
                  <v:stroke color="#3465a4" joinstyle="round" endcap="flat"/>
                  <w10:wrap type="topAndBottom"/>
                </v:shape>
                <v:line id="shape_0" from="3741,1582" to="3741,246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291,2468" to="3740,246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741,1583" to="4700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813;top:953;width:498;height:359;mso-wrap-style:none;v-text-anchor:middle" type="_x0000_t75">
                  <v:imagedata r:id="rId19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20;top:143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01,1568" to="4701,24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686,2468" to="5255,24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41,2048" to="4685,204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96;top:1867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768;top:2483;width:619;height:359;mso-wrap-style:none;v-text-anchor:middle" type="_x0000_t75">
                  <v:imagedata r:id="rId19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28;top:2453;width:638;height:339;mso-wrap-style:none;v-text-anchor:middle" type="_x0000_t75">
                  <v:imagedata r:id="rId192" o:detectmouseclick="t"/>
                  <v:stroke color="#3465a4" joinstyle="round" endcap="flat"/>
                  <w10:wrap type="topAndBottom"/>
                </v:shape>
                <v:line id="shape_0" from="6330,1049" to="6330,27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54,2465" to="8240,246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923;top:2207;width:333;height:239;mso-wrap-style:none;v-text-anchor:middle" type="_x0000_t75">
                  <v:imagedata r:id="rId193" o:detectmouseclick="t"/>
                  <v:stroke color="#3465a4" joinstyle="round" endcap="flat"/>
                  <w10:wrap type="topAndBottom"/>
                </v:shape>
                <v:line id="shape_0" from="6336,1582" to="6336,246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886,2468" to="6335,246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336,1583" to="7295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408;top:953;width:498;height:359;mso-wrap-style:none;v-text-anchor:middle" type="_x0000_t75">
                  <v:imagedata r:id="rId19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15;top:143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96,1568" to="7296,24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281,2468" to="7850,24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36,2048" to="7280,204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591;top:1867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363;top:2483;width:219;height:359;mso-wrap-style:none;v-text-anchor:middle" type="_x0000_t75">
                  <v:imagedata r:id="rId19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38;top:2468;width:199;height:339;mso-wrap-style:none;v-text-anchor:middle" type="_x0000_t75">
                  <v:imagedata r:id="rId196" o:detectmouseclick="t"/>
                  <v:stroke color="#3465a4" joinstyle="round" endcap="flat"/>
                  <w10:wrap type="topAndBottom"/>
                </v:shape>
                <v:line id="shape_0" from="1170,3179" to="1170,488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94,4595" to="3080,459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988;top:4322;width:333;height:239;mso-wrap-style:none;v-text-anchor:middle" type="_x0000_t75">
                  <v:imagedata r:id="rId197" o:detectmouseclick="t"/>
                  <v:stroke color="#3465a4" joinstyle="round" endcap="flat"/>
                  <w10:wrap type="topAndBottom"/>
                </v:shape>
                <v:line id="shape_0" from="726,4598" to="1175,459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248;top:3083;width:519;height:359;mso-wrap-style:none;v-text-anchor:middle" type="_x0000_t75">
                  <v:imagedata r:id="rId19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5;top:347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65,3164" to="3765,486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189,4580" to="5675,458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358;top:4322;width:333;height:239;mso-wrap-style:none;v-text-anchor:middle" type="_x0000_t75">
                  <v:imagedata r:id="rId199" o:detectmouseclick="t"/>
                  <v:stroke color="#3465a4" joinstyle="round" endcap="flat"/>
                  <w10:wrap type="topAndBottom"/>
                </v:shape>
                <v:line id="shape_0" from="3321,4583" to="3770,458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843;top:3068;width:519;height:359;mso-wrap-style:none;v-text-anchor:middle" type="_x0000_t75">
                  <v:imagedata r:id="rId20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95;top:3458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45,3164" to="6345,486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69,4580" to="8255,458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8073;top:4292;width:333;height:239;mso-wrap-style:none;v-text-anchor:middle" type="_x0000_t75">
                  <v:imagedata r:id="rId201" o:detectmouseclick="t"/>
                  <v:stroke color="#3465a4" joinstyle="round" endcap="flat"/>
                  <w10:wrap type="topAndBottom"/>
                </v:shape>
                <v:line id="shape_0" from="5901,4583" to="6350,458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423;top:3068;width:519;height:359;mso-wrap-style:none;v-text-anchor:middle" type="_x0000_t75">
                  <v:imagedata r:id="rId202" o:detectmouseclick="t"/>
                  <v:stroke color="#3465a4" joinstyle="round" endcap="flat"/>
                  <w10:wrap type="topAndBottom"/>
                </v:shape>
                <v:line id="shape_0" from="2121,2468" to="2121,461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193;top:3788;width:599;height:359;mso-wrap-style:none;v-text-anchor:middle" type="_x0000_t75">
                  <v:imagedata r:id="rId203" o:detectmouseclick="t"/>
                  <v:stroke color="#3465a4" joinstyle="round" endcap="flat"/>
                  <w10:wrap type="topAndBottom"/>
                </v:shape>
                <v:line id="shape_0" from="4686,2468" to="4686,458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7296,2468" to="7296,458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813;top:488;width:14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2;top:458;width:16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&lt;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bidi="ar-SA"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23;top:458;width:17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&gt;&gt;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63,3682" to="1863,4596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73,3698" to="2597,3698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73,4148" to="2252,4148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73,3577" to="2237,4581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45,515" path="m0,515c60,472,242,332,360,260c478,188,607,123,705,80c803,37,903,0,945,5e" stroked="t" o:allowincell="f" style="position:absolute;left:1173;top:4068;width:944;height:5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2118,4073" to="3017,4537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810,330" path="m0,0c142,70,285,140,420,195c555,250,742,307,810,330e" stroked="t" o:allowincell="f" style="position:absolute;left:2133;top:4073;width:809;height:32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1488;top:4628;width:498;height:319;mso-wrap-style:none;v-text-anchor:middle" type="_x0000_t75">
                  <v:imagedata r:id="rId20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03;top:4673;width:199;height:219;mso-wrap-style:none;v-text-anchor:middle" type="_x0000_t75">
                  <v:imagedata r:id="rId205" o:detectmouseclick="t"/>
                  <v:stroke color="#3465a4" joinstyle="round" endcap="flat"/>
                  <w10:wrap type="topAndBottom"/>
                </v:shape>
                <v:line id="shape_0" from="3768,3683" to="5477,3683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3768,3683" to="3962,4582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4683,3683" to="4832,458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3768,4118" to="4877,4118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605;top:3953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5;top:3938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15,927" path="m0,927c77,634,155,342,240,192c325,42,398,54,510,27c622,0,768,13,915,27e" stroked="t" o:allowincell="f" style="position:absolute;left:3768;top:3656;width:914;height:92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20,915" path="m0,0c37,307,75,615,195,765c315,915,517,907,720,900e" stroked="t" o:allowincell="f" style="position:absolute;left:4683;top:3683;width:719;height:9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333,4212" to="7607,4567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70,210" path="m0,210c325,135,650,60,810,30c970,0,965,15,960,30e" stroked="t" o:allowincell="f" style="position:absolute;left:6348;top:4358;width:969;height:20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35,150" path="m0,0c74,47,148,95,270,120c392,145,563,147,735,150e" stroked="t" o:allowincell="f" style="position:absolute;left:7293;top:4373;width:734;height:14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288,3683" to="7907,3683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 w:val="false"/>
          <w:u w:val="none"/>
          <w:lang w:val="en-US" w:eastAsia="en-US"/>
        </w:rPr>
        <w:t>c)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 xml:space="preserve">La momentul </w:t>
      </w:r>
      <w:r>
        <w:rPr>
          <w:b w:val="false"/>
          <w:i/>
          <w:u w:val="none"/>
          <w:lang w:val="ro-RO"/>
        </w:rPr>
        <w:t>t = t</w:t>
      </w:r>
      <w:r>
        <w:rPr>
          <w:b w:val="false"/>
          <w:i/>
          <w:u w:val="none"/>
          <w:vertAlign w:val="subscript"/>
          <w:lang w:val="ro-RO"/>
        </w:rPr>
        <w:t>0</w:t>
      </w:r>
      <w:r>
        <w:rPr>
          <w:b w:val="false"/>
          <w:i/>
          <w:u w:val="none"/>
          <w:lang w:val="ro-RO"/>
        </w:rPr>
        <w:t xml:space="preserve"> = 0, u</w:t>
      </w:r>
      <w:r>
        <w:rPr>
          <w:b w:val="false"/>
          <w:i/>
          <w:u w:val="none"/>
          <w:vertAlign w:val="subscript"/>
          <w:lang w:val="ro-RO"/>
        </w:rPr>
        <w:t>i</w:t>
      </w:r>
      <w:r>
        <w:rPr>
          <w:b w:val="false"/>
          <w:i/>
          <w:u w:val="none"/>
          <w:lang w:val="ro-RO"/>
        </w:rPr>
        <w:t xml:space="preserve"> = E</w:t>
      </w:r>
    </w:p>
    <w:p>
      <w:pPr>
        <w:pStyle w:val="Subtitle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</m:oMath>
      </m:oMathPara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1653540" cy="943610"/>
                <wp:effectExtent l="0" t="0" r="0" b="0"/>
                <wp:wrapSquare wrapText="righ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943560"/>
                          <a:chOff x="0" y="0"/>
                          <a:chExt cx="1653480" cy="943560"/>
                        </a:xfrm>
                      </wpg:grpSpPr>
                      <wps:wsp>
                        <wps:cNvSpPr/>
                        <wps:spPr>
                          <a:xfrm flipH="1">
                            <a:off x="1487160" y="21960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2577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5144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5619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5619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960" y="2566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476360" y="3052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2960" y="6386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9342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1960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577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534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61720"/>
                            <a:ext cx="91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1024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32436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9960" y="372240"/>
                            <a:ext cx="5810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3352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5pt;width:130.2pt;height:74.25pt" coordorigin="882,90" coordsize="2604,1485">
                <v:oval id="shape_0" fillcolor="white" stroked="t" o:allowincell="f" style="position:absolute;left:3224;top:436;width:134;height:140;flip:x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2684,496" to="3214,496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8,900" to="2892,900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8,975" to="2892,97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45,975" to="2745,140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45,494" to="2745,89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207;top:571;width:278;height:359;mso-wrap-style:none;v-text-anchor:middle" type="_x0000_t75">
                  <v:imagedata r:id="rId208" o:detectmouseclick="t"/>
                  <v:stroke color="#3465a4" joinstyle="round" endcap="flat"/>
                  <w10:wrap type="square" side="right"/>
                </v:shape>
                <v:line id="shape_0" from="2745,1096" to="2745,157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70,1561" to="2834,156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oval id="shape_0" fillcolor="white" stroked="t" o:allowincell="f" style="position:absolute;left:1095;top:436;width:134;height:140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1239,496" to="1529,49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32,489" to="2766,48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275,502" to="2708,50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725;top:421;width:479;height:164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shape id="shape_0" stroked="f" o:allowincell="f" style="position:absolute;left:882;top:601;width:239;height:259;mso-wrap-style:none;v-text-anchor:middle" type="_x0000_t75">
                  <v:imagedata r:id="rId209" o:detectmouseclick="t"/>
                  <v:stroke color="#3465a4" joinstyle="round" endcap="flat"/>
                  <w10:wrap type="square" side="right"/>
                </v:shape>
                <v:rect id="shape_0" coordsize="10800,10800" path="l0,21600xee" stroked="t" o:allowincell="f" style="position:absolute;left:1512;top:676;width:914;height:659;mso-wrap-style:none;v-text-anchor:middle">
                  <v:fill o:detectmouseclick="t" on="false"/>
                  <v:stroke color="black" weight="9360" endarrow="open" endarrowwidth="narrow" endarrowlength="short" joinstyle="miter" endcap="flat"/>
                  <w10:wrap type="square" side="right"/>
                </v:rect>
                <v:shape id="shape_0" stroked="f" o:allowincell="f" style="position:absolute;left:2685;top:930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695;top:90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La momentul </w:t>
      </w:r>
      <w:r>
        <w:rPr>
          <w:b w:val="false"/>
          <w:i/>
          <w:u w:val="none"/>
          <w:lang w:val="ro-RO"/>
        </w:rPr>
        <w:t>t = t</w:t>
      </w:r>
      <w:r>
        <w:rPr>
          <w:b w:val="false"/>
          <w:i/>
          <w:u w:val="none"/>
          <w:vertAlign w:val="subscript"/>
          <w:lang w:val="ro-RO"/>
        </w:rPr>
        <w:t>1</w:t>
      </w:r>
      <w:r>
        <w:rPr>
          <w:b w:val="false"/>
          <w:i/>
          <w:u w:val="none"/>
          <w:lang w:val="ro-RO"/>
        </w:rPr>
        <w:t xml:space="preserve"> = T, u</w:t>
      </w:r>
      <w:r>
        <w:rPr>
          <w:b w:val="false"/>
          <w:i/>
          <w:u w:val="none"/>
          <w:vertAlign w:val="subscript"/>
          <w:lang w:val="ro-RO"/>
        </w:rPr>
        <w:t>i</w:t>
      </w:r>
      <w:r>
        <w:rPr>
          <w:b w:val="false"/>
          <w:i/>
          <w:u w:val="none"/>
          <w:lang w:val="ro-RO"/>
        </w:rPr>
        <w:t xml:space="preserve"> = 0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2000</wp:posOffset>
                </wp:positionH>
                <wp:positionV relativeFrom="paragraph">
                  <wp:posOffset>53975</wp:posOffset>
                </wp:positionV>
                <wp:extent cx="1423035" cy="723900"/>
                <wp:effectExtent l="0" t="5715" r="0" b="0"/>
                <wp:wrapSquare wrapText="righ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080" cy="723960"/>
                          <a:chOff x="0" y="0"/>
                          <a:chExt cx="1423080" cy="723960"/>
                        </a:xfrm>
                      </wpg:grpSpPr>
                      <wps:wsp>
                        <wps:cNvSpPr/>
                        <wps:spPr>
                          <a:xfrm flipV="1">
                            <a:off x="300960" y="2556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400" y="31212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81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360" y="2944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360" y="3423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423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367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245960" y="856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2560" y="4190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714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34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1760"/>
                            <a:ext cx="6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1356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0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714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12320"/>
                            <a:ext cx="3124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68">
                                <a:moveTo>
                                  <a:pt x="62" y="588"/>
                                </a:moveTo>
                                <a:cubicBezTo>
                                  <a:pt x="31" y="395"/>
                                  <a:pt x="0" y="203"/>
                                  <a:pt x="62" y="123"/>
                                </a:cubicBezTo>
                                <a:cubicBezTo>
                                  <a:pt x="124" y="43"/>
                                  <a:pt x="382" y="0"/>
                                  <a:pt x="437" y="108"/>
                                </a:cubicBezTo>
                                <a:cubicBezTo>
                                  <a:pt x="492" y="216"/>
                                  <a:pt x="399" y="658"/>
                                  <a:pt x="392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.25pt;width:112.1pt;height:56.95pt" coordorigin="1200,85" coordsize="2242,1139">
                <v:line id="shape_0" from="1674,125" to="1674,119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436;top:57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square" side="right"/>
                </v:rect>
                <v:oval id="shape_0" fillcolor="white" stroked="t" o:allowincell="f" style="position:absolute;left:3179;top:85;width:134;height:140;flip:x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2639,145" to="3169,14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33,549" to="2847,549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33,624" to="2847,624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00,624" to="2700,105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00,143" to="2700,547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162;top:220;width:278;height:359;mso-wrap-style:none;v-text-anchor:middle" type="_x0000_t75">
                  <v:imagedata r:id="rId211" o:detectmouseclick="t"/>
                  <v:stroke color="#3465a4" joinstyle="round" endcap="flat"/>
                  <w10:wrap type="square" side="right"/>
                </v:shape>
                <v:line id="shape_0" from="2700,745" to="2700,122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25,1210" to="2789,12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87,138" to="2721,13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680,151" to="2663,15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40;top:57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200;top:45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590,1210" to="1754,12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492,768" path="m62,588c31,395,0,203,62,123c124,43,382,0,437,108c492,216,399,658,392,768e" stroked="t" o:allowincell="f" style="position:absolute;left:1918;top:262;width:491;height:767;flip:x;mso-wrap-style:none;v-text-anchor:middle">
                  <v:fill o:detectmouseclick="t" on="false"/>
                  <v:stroke color="black" weight="9360" endarrow="open" endarrowwidth="narrow" endarrowlength="long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Vom avea: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  <w:r>
        <w:br w:type="page"/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lang w:val="ro-RO"/>
        </w:rPr>
        <w:t>Probleme propuse</w:t>
      </w:r>
      <w:r>
        <w:rPr>
          <w:b w:val="false"/>
          <w:u w:val="none"/>
          <w:lang w:val="ro-RO"/>
        </w:rPr>
        <w:t>:</w:t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ab/>
        <w:tab/>
        <w:tab/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370</wp:posOffset>
                </wp:positionH>
                <wp:positionV relativeFrom="paragraph">
                  <wp:posOffset>47625</wp:posOffset>
                </wp:positionV>
                <wp:extent cx="2159000" cy="14579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1458000"/>
                          <a:chOff x="0" y="0"/>
                          <a:chExt cx="2158920" cy="1458000"/>
                        </a:xfrm>
                      </wpg:grpSpPr>
                      <wpg:grpSp>
                        <wpg:cNvGrpSpPr/>
                        <wpg:grpSpPr>
                          <a:xfrm>
                            <a:off x="1211760" y="8006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00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240" y="1522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6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64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6120" y="2764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1238760" y="5688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504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160" y="115452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37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9128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60960" y="113544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94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8006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7720" y="5529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829440"/>
                            <a:ext cx="896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75">
                                <a:moveTo>
                                  <a:pt x="0" y="0"/>
                                </a:moveTo>
                                <a:cubicBezTo>
                                  <a:pt x="65" y="101"/>
                                  <a:pt x="130" y="203"/>
                                  <a:pt x="135" y="315"/>
                                </a:cubicBezTo>
                                <a:cubicBezTo>
                                  <a:pt x="140" y="427"/>
                                  <a:pt x="85" y="551"/>
                                  <a:pt x="30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828800" y="9054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0" y="90540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928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13320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3.75pt;width:170pt;height:114.75pt" coordorigin="462,75" coordsize="3400,2295">
                <v:group id="shape_0" style="position:absolute;left:2370;top:1336;width:673;height:141">
                  <v:oval id="shape_0" fillcolor="white" stroked="t" o:allowincell="f" style="position:absolute;left:2909;top:133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70,1396" to="2900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4;top:315;width:691;height:916">
                  <v:group id="shape_0" style="position:absolute;left:2324;top:315;width:314;height:916">
                    <v:line id="shape_0" from="2324,721" to="2638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4,796" to="2638,7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796" to="2489,1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315" to="2489,7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75;top:750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413;top:165;width:134;height:14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93,312" to="2493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2;top:1890;width:167;height:480">
                  <v:oval id="shape_0" fillcolor="white" stroked="t" o:allowincell="f" style="position:absolute;left:823;top:189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3,2037" to="903,2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101" to="900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2356" to="989,2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0;top:1321;width:1433;height:509">
                  <v:shape id="shape_0" stroked="f" o:allowincell="f" style="position:absolute;left:1440;top:142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50;top:1321;width:1433;height:165">
                    <v:line id="shape_0" from="1050,1402" to="2483,1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500;top:1321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22;top:1860;width:167;height:480">
                  <v:oval id="shape_0" fillcolor="white" stroked="t" o:allowincell="f" style="position:absolute;left:2923;top:186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03,2007" to="3003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2071" to="3000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5,2326" to="3089,2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0;top:1336;width:673;height:141">
                  <v:oval id="shape_0" fillcolor="white" stroked="t" o:allowincell="f" style="position:absolute;left:810;top:133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53,1396" to="1483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90,946" to="2490,14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140,675" path="m0,0c65,101,130,203,135,315c140,427,85,551,30,675e" stroked="t" o:allowincell="f" style="position:absolute;left:3149;top:1381;width:140;height:55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3342;top:1501;width:519;height:359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462;top:1501;width:498;height:359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shape id="shape_0" stroked="f" o:allowincell="f" style="position:absolute;left:2445;top:7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285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74720</wp:posOffset>
                </wp:positionH>
                <wp:positionV relativeFrom="paragraph">
                  <wp:posOffset>20320</wp:posOffset>
                </wp:positionV>
                <wp:extent cx="1425575" cy="1169670"/>
                <wp:effectExtent l="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169640"/>
                          <a:chOff x="0" y="0"/>
                          <a:chExt cx="1425600" cy="1169640"/>
                        </a:xfrm>
                      </wpg:grpSpPr>
                      <wpg:grpSp>
                        <wpg:cNvGrpSpPr/>
                        <wpg:grpSpPr>
                          <a:xfrm>
                            <a:off x="821160" y="7988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00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791280" y="-180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914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988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0240" y="608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1095480" y="5036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0" y="51300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8480" y="74160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100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36280" y="11880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84720" y="38700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31248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728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.45pt;width:112.25pt;height:92.25pt" coordorigin="5472,29" coordsize="2245,1845">
                <v:group id="shape_0" style="position:absolute;left:6765;top:1290;width:673;height:141">
                  <v:oval id="shape_0" fillcolor="white" stroked="t" o:allowincell="f" style="position:absolute;left:7304;top:129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65,1350" to="7295,1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718;top:29;width:134;height:14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98,176" to="6798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80;top:1290;width:673;height:141">
                  <v:oval id="shape_0" fillcolor="white" stroked="t" o:allowincell="f" style="position:absolute;left:5580;top:1290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23,1350" to="6253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990" to="6795,136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197;top:825;width:519;height:359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f" o:allowincell="f" style="position:absolute;left:5472;top:840;width:498;height:359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group id="shape_0" style="position:absolute;left:5879;top:1200;width:915;height:675">
                  <v:group id="shape_0" style="position:absolute;left:5879;top:1200;width:915;height:314">
                    <v:line id="shape_0" from="6285,1200" to="6285,1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0,1200" to="6360,1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0,1350" to="6794,1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9,1350" to="6283,13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55;top:146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89,219" to="6789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51;top:641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80;top:524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59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8170</wp:posOffset>
                </wp:positionH>
                <wp:positionV relativeFrom="paragraph">
                  <wp:posOffset>1228725</wp:posOffset>
                </wp:positionV>
                <wp:extent cx="1663700" cy="989965"/>
                <wp:effectExtent l="0" t="571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990000"/>
                          <a:chOff x="0" y="0"/>
                          <a:chExt cx="1663560" cy="990000"/>
                        </a:xfrm>
                      </wpg:grpSpPr>
                      <wpg:grpSp>
                        <wpg:cNvGrpSpPr/>
                        <wpg:grpSpPr>
                          <a:xfrm>
                            <a:off x="78120" y="9360"/>
                            <a:ext cx="3142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946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2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1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06120" y="73296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7920" y="471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36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1333440" y="856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0" y="10476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52308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6800" y="49608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800" y="18828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96.75pt;width:131pt;height:77.95pt" coordorigin="942,1935" coordsize="2620,1559">
                <v:group id="shape_0" style="position:absolute;left:1065;top:1950;width:494;height:141">
                  <v:oval id="shape_0" fillcolor="white" stroked="t" o:allowincell="f" style="position:absolute;left:1065;top:1950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09,2010" to="155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89;top:2084;width:691;height:915">
                  <v:group id="shape_0" style="position:absolute;left:2489;top:2084;width:314;height:915">
                    <v:line id="shape_0" from="2489,2490" to="2803,2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2565" to="2803,25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4,2565" to="2654,2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4,2084" to="2654,24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640;top:251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30;top:1935;width:1433;height:509">
                  <v:shape id="shape_0" stroked="f" o:allowincell="f" style="position:absolute;left:1620;top:203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30;top:1935;width:1433;height:165">
                    <v:line id="shape_0" from="1230,2016" to="2663,2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680;top:1935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2369;top:3089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5,2009" to="2655,238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445;top:1950;width:674;height:141">
                  <v:oval id="shape_0" fillcolor="white" stroked="t" o:allowincell="f" style="position:absolute;left:2984;top:195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5,2010" to="2975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2;top:2070;width:519;height:359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942;top:2100;width:498;height:359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945;top:2759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7;top:2716;width:135;height:437">
                  <v:oval id="shape_0" fillcolor="white" stroked="t" o:allowincell="f" style="position:absolute;left:2578;top:3013;width:134;height:140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58,2716" to="2658,3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93695</wp:posOffset>
                </wp:positionH>
                <wp:positionV relativeFrom="paragraph">
                  <wp:posOffset>714375</wp:posOffset>
                </wp:positionV>
                <wp:extent cx="1711325" cy="10756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075680"/>
                          <a:chOff x="0" y="0"/>
                          <a:chExt cx="1711440" cy="1075680"/>
                        </a:xfrm>
                      </wpg:grpSpPr>
                      <wpg:grpSp>
                        <wpg:cNvGrpSpPr/>
                        <wpg:grpSpPr>
                          <a:xfrm>
                            <a:off x="9720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26720" y="21528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75160" y="4834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960" y="40896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81864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0680" y="104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04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1380960" y="1620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19044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00" y="6278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920" y="71496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800" y="18828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96600" y="954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85pt;margin-top:56.25pt;width:134.7pt;height:84.7pt" coordorigin="4557,1125" coordsize="2694,1694">
                <v:group id="shape_0" style="position:absolute;left:4710;top:1215;width:673;height:141">
                  <v:oval id="shape_0" fillcolor="white" stroked="t" o:allowincell="f" style="position:absolute;left:4710;top:121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3,1275" to="5383,1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24;top:1125;width:915;height:674">
                  <v:group id="shape_0" style="position:absolute;left:5024;top:1125;width:915;height:314">
                    <v:line id="shape_0" from="5430,1125" to="5430,1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5,1125" to="5505,1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5,1275" to="5939,1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275" to="5428,1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00;top:139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74,1464" to="6174,2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36;top:188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65;top:176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2414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0,1289" to="6180,16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195;top:1215;width:673;height:141">
                  <v:oval id="shape_0" fillcolor="white" stroked="t" o:allowincell="f" style="position:absolute;left:6734;top:121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95,1275" to="6725,12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32;top:1380;width:519;height:359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4557;top:1425;width:498;height:359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4784;top:211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2;top:2251;width:135;height:437">
                  <v:oval id="shape_0" fillcolor="white" stroked="t" o:allowincell="f" style="position:absolute;left:6103;top:2548;width:134;height:140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83,2251" to="6183,25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54,1275" to="6298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145</wp:posOffset>
                </wp:positionH>
                <wp:positionV relativeFrom="paragraph">
                  <wp:posOffset>4000500</wp:posOffset>
                </wp:positionV>
                <wp:extent cx="2163445" cy="951865"/>
                <wp:effectExtent l="0" t="57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951840"/>
                          <a:chOff x="0" y="0"/>
                          <a:chExt cx="2163600" cy="951840"/>
                        </a:xfrm>
                      </wpg:grpSpPr>
                      <wpg:grpSp>
                        <wpg:cNvGrpSpPr/>
                        <wpg:grpSpPr>
                          <a:xfrm>
                            <a:off x="78120" y="9360"/>
                            <a:ext cx="3142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946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2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1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87920" y="471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04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1676520" y="1144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0" y="10476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63756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9720" y="49608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475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15804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5760" y="30276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475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65772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040" y="56196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56196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1760" y="408960"/>
                            <a:ext cx="771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315pt;width:170.35pt;height:75pt" coordorigin="627,6300" coordsize="3407,1500">
                <v:group id="shape_0" style="position:absolute;left:750;top:6315;width:494;height:141">
                  <v:oval id="shape_0" fillcolor="white" stroked="t" o:allowincell="f" style="position:absolute;left:750;top:631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4,6375" to="1244,6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74;top:6449;width:691;height:915">
                  <v:group id="shape_0" style="position:absolute;left:2174;top:6449;width:314;height:915">
                    <v:line id="shape_0" from="2174,6855" to="2488,68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4,6930" to="2488,69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9,6930" to="2339,7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9,6449" to="2339,68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25;top:688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5;top:6300;width:1433;height:509">
                  <v:shape id="shape_0" stroked="f" o:allowincell="f" style="position:absolute;left:1305;top:640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5;top:6300;width:1433;height:165">
                    <v:line id="shape_0" from="915,6381" to="2348,6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65;top:630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2340,6375" to="2340,674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775;top:6315;width:673;height:141">
                  <v:oval id="shape_0" fillcolor="white" stroked="t" o:allowincell="f" style="position:absolute;left:3314;top:631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75,6375" to="3305,6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67;top:6481;width:519;height:359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627;top:6465;width:498;height:359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shape id="shape_0" stroked="f" o:allowincell="f" style="position:absolute;left:629;top:730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3,7082" to="2343,75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5,6375" to="2954,6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9,6549" to="2859,7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1;top:677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65,6375" to="2865,661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68,7336" to="2868,7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65;top:7185;width:164;height:479">
                  <v:line id="shape_0" from="2340,7185" to="2340,7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7650" to="2429,7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90;top:7185;width:164;height:479">
                  <v:line id="shape_0" from="2865,7185" to="2865,7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7650" to="2954,7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19;top:6944;width:12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6090</wp:posOffset>
                </wp:positionH>
                <wp:positionV relativeFrom="paragraph">
                  <wp:posOffset>2390775</wp:posOffset>
                </wp:positionV>
                <wp:extent cx="2100580" cy="11328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1132920"/>
                          <a:chOff x="0" y="0"/>
                          <a:chExt cx="2100600" cy="1132920"/>
                        </a:xfrm>
                      </wpg:grpSpPr>
                      <wpg:grpSp>
                        <wpg:cNvGrpSpPr/>
                        <wpg:grpSpPr>
                          <a:xfrm>
                            <a:off x="1381680" y="71424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25600" y="21528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74040" y="4834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40896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4752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62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8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429560" y="104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892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770480" y="1522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46440" y="1810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186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5480" y="954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188.25pt;width:165.45pt;height:89.2pt" coordorigin="734,3765" coordsize="3309,1784">
                <v:group id="shape_0" style="position:absolute;left:2910;top:4890;width:164;height:479">
                  <v:line id="shape_0" from="2985,4890" to="2985,5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0,5355" to="3074,5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0;top:3855;width:673;height:141">
                  <v:oval id="shape_0" fillcolor="white" stroked="t" o:allowincell="f" style="position:absolute;left:750;top:385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3,3915" to="1423,3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94;top:3765;width:915;height:674">
                  <v:group id="shape_0" style="position:absolute;left:1994;top:3765;width:915;height:314">
                    <v:line id="shape_0" from="2400,3765" to="2400,4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3765" to="2475,4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3915" to="2909,3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3915" to="2398,39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70;top:403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79,4104" to="2979,5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41;top:452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70;top:4409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0;top:3840;width:1433;height:509">
                  <v:shape id="shape_0" stroked="f" o:allowincell="f" style="position:absolute;left:1350;top:394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0;top:3840;width:1433;height:165">
                    <v:line id="shape_0" from="960,3921" to="2393,3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410;top:384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2985,3929" to="2985,430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000;top:3855;width:674;height:141">
                  <v:oval id="shape_0" fillcolor="white" stroked="t" o:allowincell="f" style="position:absolute;left:3539;top:385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00,3915" to="3530,3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22;top:4005;width:519;height:359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807;top:4050;width:498;height:359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shape id="shape_0" stroked="f" o:allowincell="f" style="position:absolute;left:734;top:505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9,3915" to="3103,3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08070</wp:posOffset>
                </wp:positionH>
                <wp:positionV relativeFrom="paragraph">
                  <wp:posOffset>1868170</wp:posOffset>
                </wp:positionV>
                <wp:extent cx="1644650" cy="1693545"/>
                <wp:effectExtent l="0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693440"/>
                          <a:chOff x="0" y="0"/>
                          <a:chExt cx="1644480" cy="1693440"/>
                        </a:xfrm>
                      </wpg:grpSpPr>
                      <wpg:grpSp>
                        <wpg:cNvGrpSpPr/>
                        <wpg:grpSpPr>
                          <a:xfrm>
                            <a:off x="154440" y="7704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71316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9504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0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93520" y="12816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1960" y="39672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32184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6360" y="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914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7704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314360" y="8370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0" y="91296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720" y="137916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9320" y="128448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02880" y="91872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1320" y="11872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120" y="111240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6840" y="8078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pt;margin-top:146.95pt;width:129.45pt;height:133.45pt" coordorigin="5682,2939" coordsize="2589,2669">
                <v:group id="shape_0" style="position:absolute;left:5925;top:4155;width:673;height:141">
                  <v:oval id="shape_0" fillcolor="white" stroked="t" o:allowincell="f" style="position:absolute;left:5925;top:415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68,4215" to="6598,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94;top:4065;width:916;height:674">
                  <v:group id="shape_0" style="position:absolute;left:6194;top:4065;width:916;height:314">
                    <v:line id="shape_0" from="6600,4065" to="6600,4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5,4065" to="6675,4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5,4215" to="7109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4,4215" to="6598,42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70;top:433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89,3144" to="7089,41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51;top:356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80;top:3449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16;top:2939;width:135;height:437">
                  <v:oval id="shape_0" fillcolor="white" stroked="t" o:allowincell="f" style="position:absolute;left:7018;top:2939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98,3086" to="7098,3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65;top:4155;width:673;height:141">
                  <v:oval id="shape_0" fillcolor="white" stroked="t" o:allowincell="f" style="position:absolute;left:7604;top:415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65,4215" to="7595,4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52;top:4260;width:519;height:359;mso-wrap-style:none;v-text-anchor:middle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5682;top:4380;width:498;height:359;mso-wrap-style:none;v-text-anchor:middl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5924;top:511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35;top:4965;width:164;height:479">
                  <v:line id="shape_0" from="7110,4965" to="7110,5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5430" to="7199,5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04,4389" to="7104,5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66;top:4811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95;top:4694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0,4214" to="7110,45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5145</wp:posOffset>
                </wp:positionH>
                <wp:positionV relativeFrom="paragraph">
                  <wp:posOffset>3581400</wp:posOffset>
                </wp:positionV>
                <wp:extent cx="1673225" cy="16192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1619280"/>
                          <a:chOff x="0" y="0"/>
                          <a:chExt cx="1673280" cy="1619280"/>
                        </a:xfrm>
                      </wpg:grpSpPr>
                      <wpg:grpSp>
                        <wpg:cNvGrpSpPr/>
                        <wpg:grpSpPr>
                          <a:xfrm>
                            <a:off x="49680" y="6958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5160" y="3996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440" y="1522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6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64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4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720" y="686520"/>
                            <a:ext cx="58680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584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6840" y="6958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1343160" y="7624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0" y="791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20" y="130500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760" y="121032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31680" y="84456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0120" y="111276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103824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5280" y="7333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5pt;margin-top:282pt;width:131.75pt;height:127.5pt" coordorigin="4827,5640" coordsize="2635,2550">
                <v:group id="shape_0" style="position:absolute;left:4905;top:6736;width:673;height:141">
                  <v:oval id="shape_0" fillcolor="white" stroked="t" o:allowincell="f" style="position:absolute;left:4905;top:673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48,6796" to="5578,6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07;top:5700;width:135;height:437">
                  <v:oval id="shape_0" fillcolor="white" stroked="t" o:allowincell="f" style="position:absolute;left:6208;top:570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88,5847" to="6288,6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9;top:5880;width:691;height:916">
                  <v:group id="shape_0" style="position:absolute;left:6119;top:5880;width:314;height:916">
                    <v:line id="shape_0" from="6119,6286" to="6433,6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9,6361" to="6433,63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6361" to="6284,6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5880" to="6284,6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70;top:631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10;top:6721;width:923;height:509">
                  <v:shape id="shape_0" stroked="f" o:allowincell="f" style="position:absolute;left:5430;top:682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10,6802" to="6233,6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90;top:6721;width:479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269;top:564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55;top:6736;width:673;height:141">
                  <v:oval id="shape_0" fillcolor="white" stroked="t" o:allowincell="f" style="position:absolute;left:6794;top:673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55,6796" to="6785,6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42;top:6841;width:519;height:359;mso-wrap-style:none;v-text-anchor:middle" type="_x0000_t75">
                  <v:imagedata r:id="rId242" o:detectmouseclick="t"/>
                  <v:stroke color="#3465a4" joinstyle="round" endcap="flat"/>
                  <w10:wrap type="none"/>
                </v:shape>
                <v:shape id="shape_0" stroked="f" o:allowincell="f" style="position:absolute;left:4827;top:6886;width:498;height:359;mso-wrap-style:none;v-text-anchor:middle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4964;top:7695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25;top:7546;width:164;height:479">
                  <v:line id="shape_0" from="6300,7546" to="6300,8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8011" to="6389,8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94,6970" to="6294,7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6;top:7392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85;top:7275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6795" to="6300,716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6250</wp:posOffset>
                </wp:positionH>
                <wp:positionV relativeFrom="paragraph">
                  <wp:posOffset>5391150</wp:posOffset>
                </wp:positionV>
                <wp:extent cx="1776730" cy="9709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970920"/>
                          <a:chOff x="0" y="0"/>
                          <a:chExt cx="1776600" cy="970920"/>
                        </a:xfrm>
                      </wpg:grpSpPr>
                      <wpg:grpSp>
                        <wpg:cNvGrpSpPr/>
                        <wpg:grpSpPr>
                          <a:xfrm>
                            <a:off x="10548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492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1446480" y="181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65520" y="1810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566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440" y="94680"/>
                            <a:ext cx="693360" cy="7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477000"/>
                              <a:ext cx="10476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120" y="111240"/>
                              <a:ext cx="0" cy="65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37944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304560"/>
                              <a:ext cx="6476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08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9200" y="94680"/>
                            <a:ext cx="693360" cy="7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920" y="477000"/>
                              <a:ext cx="10476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480" y="111240"/>
                              <a:ext cx="0" cy="65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37944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304560"/>
                              <a:ext cx="6476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44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424.5pt;width:139.9pt;height:76.45pt" coordorigin="750,8490" coordsize="2798,1529">
                <v:group id="shape_0" style="position:absolute;left:916;top:8580;width:673;height:141">
                  <v:oval id="shape_0" fillcolor="white" stroked="t" o:allowincell="f" style="position:absolute;left:916;top:8580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59,8640" to="1589,8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05;top:8490;width:916;height:674">
                  <v:group id="shape_0" style="position:absolute;left:1605;top:8490;width:916;height:314">
                    <v:line id="shape_0" from="2011,8490" to="2011,8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8490" to="2086,8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8640" to="2520,8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5,8640" to="2009,86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81;top:8758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06;top:8580;width:673;height:141">
                  <v:oval id="shape_0" fillcolor="white" stroked="t" o:allowincell="f" style="position:absolute;left:3045;top:858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06,8640" to="3036,86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28;top:8775;width:519;height:359;mso-wrap-style:none;v-text-anchor:middle" type="_x0000_t75">
                  <v:imagedata r:id="rId246" o:detectmouseclick="t"/>
                  <v:stroke color="#3465a4" joinstyle="round" endcap="flat"/>
                  <w10:wrap type="none"/>
                </v:shape>
                <v:shape id="shape_0" stroked="f" o:allowincell="f" style="position:absolute;left:853;top:8775;width:498;height:359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shape id="shape_0" stroked="f" o:allowincell="f" style="position:absolute;left:750;top:952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32;top:8639;width:1250;height:1230">
                  <v:group id="shape_0" style="position:absolute;left:1501;top:9390;width:164;height:479">
                    <v:line id="shape_0" from="1576,9390" to="1576,9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1,9855" to="1665,9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70,8814" to="1570,9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32;top:9236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561;top:9118;width:10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76,8639" to="1576,9013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276;top:8639;width:1250;height:1230">
                  <v:group id="shape_0" style="position:absolute;left:2446;top:9390;width:164;height:479">
                    <v:line id="shape_0" from="2521,9390" to="2521,9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6,9855" to="2610,9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15,8814" to="2515,9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77;top:9236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506;top:9118;width:10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1,8639" to="2521,9013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9950</wp:posOffset>
                </wp:positionH>
                <wp:positionV relativeFrom="paragraph">
                  <wp:posOffset>4972050</wp:posOffset>
                </wp:positionV>
                <wp:extent cx="1915160" cy="15055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1505520"/>
                          <a:chOff x="0" y="0"/>
                          <a:chExt cx="1915200" cy="1505520"/>
                        </a:xfrm>
                      </wpg:grpSpPr>
                      <wpg:grpSp>
                        <wpg:cNvGrpSpPr/>
                        <wpg:grpSpPr>
                          <a:xfrm>
                            <a:off x="57960" y="6768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9840" y="3996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914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733320"/>
                            <a:ext cx="200160" cy="58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6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0564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1240" y="1009800"/>
                            <a:ext cx="723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680" y="667440"/>
                            <a:ext cx="58680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052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0320" y="6768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541880" y="8006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17640" y="80064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188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106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3080" y="104832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12384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2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1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720" y="1353240"/>
                            <a:ext cx="10476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2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391.5pt;width:150.8pt;height:118.55pt" coordorigin="5370,7830" coordsize="3016,2371">
                <v:group id="shape_0" style="position:absolute;left:5461;top:8896;width:673;height:141">
                  <v:oval id="shape_0" fillcolor="white" stroked="t" o:allowincell="f" style="position:absolute;left:5461;top:889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04,8956" to="6134,8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83;top:7890;width:135;height:437">
                  <v:oval id="shape_0" fillcolor="white" stroked="t" o:allowincell="f" style="position:absolute;left:7184;top:789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64,8037" to="7264,8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95;top:8985;width:314;height:916">
                  <v:line id="shape_0" from="7095,9391" to="7409,9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9466" to="7409,9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9466" to="7260,9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8985" to="7260,9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46;top:9420;width:11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C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01;top:8881;width:923;height:509">
                  <v:shape id="shape_0" stroked="f" o:allowincell="f" style="position:absolute;left:6121;top:898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01,8962" to="6924,8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81;top:8881;width:479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245;top:783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76;top:8896;width:673;height:141">
                  <v:oval id="shape_0" fillcolor="white" stroked="t" o:allowincell="f" style="position:absolute;left:7815;top:889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76,8956" to="7806,8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98;top:9091;width:519;height:359;mso-wrap-style:none;v-text-anchor:middle" type="_x0000_t75">
                  <v:imagedata r:id="rId251" o:detectmouseclick="t"/>
                  <v:stroke color="#3465a4" joinstyle="round" endcap="flat"/>
                  <w10:wrap type="none"/>
                </v:shape>
                <v:shape id="shape_0" stroked="f" o:allowincell="f" style="position:absolute;left:5398;top:9091;width:498;height:359;mso-wrap-style:none;v-text-anchor:middle" type="_x0000_t75">
                  <v:imagedata r:id="rId252" o:detectmouseclick="t"/>
                  <v:stroke color="#3465a4" joinstyle="round" endcap="flat"/>
                  <w10:wrap type="none"/>
                </v:shape>
                <v:shape id="shape_0" stroked="f" o:allowincell="f" style="position:absolute;left:5370;top:9691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1,8949" to="7265,894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186;top:9481;width:164;height:479">
                  <v:line id="shape_0" from="7261,9481" to="7261,9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9946" to="7350,9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95;top:8025;width:691;height:915">
                  <v:group id="shape_0" style="position:absolute;left:7095;top:8025;width:314;height:915">
                    <v:line id="shape_0" from="7095,8431" to="7409,84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5,8506" to="7409,8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8506" to="7260,8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8025" to="7260,8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46;top:8460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7171;top:9961;width:164;height:140;mso-wrap-style:none;v-text-anchor:middle">
                  <v:imagedata r:id="rId25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4375</wp:posOffset>
                </wp:positionH>
                <wp:positionV relativeFrom="paragraph">
                  <wp:posOffset>1781175</wp:posOffset>
                </wp:positionV>
                <wp:extent cx="333375" cy="25717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40.2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"/>
      <w:lvlJc w:val="left"/>
      <w:pPr>
        <w:tabs>
          <w:tab w:val="num" w:pos="72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2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2.wmf"/><Relationship Id="rId21" Type="http://schemas.openxmlformats.org/officeDocument/2006/relationships/image" Target="media/image8.wmf"/><Relationship Id="rId22" Type="http://schemas.openxmlformats.org/officeDocument/2006/relationships/image" Target="media/image2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2.wmf"/><Relationship Id="rId26" Type="http://schemas.openxmlformats.org/officeDocument/2006/relationships/image" Target="media/image8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2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8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2.wmf"/><Relationship Id="rId47" Type="http://schemas.openxmlformats.org/officeDocument/2006/relationships/image" Target="media/image8.wmf"/><Relationship Id="rId48" Type="http://schemas.openxmlformats.org/officeDocument/2006/relationships/image" Target="media/image13.wmf"/><Relationship Id="rId49" Type="http://schemas.openxmlformats.org/officeDocument/2006/relationships/image" Target="media/image14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26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image" Target="media/image32.wmf"/><Relationship Id="rId80" Type="http://schemas.openxmlformats.org/officeDocument/2006/relationships/image" Target="media/image33.wmf"/><Relationship Id="rId81" Type="http://schemas.openxmlformats.org/officeDocument/2006/relationships/image" Target="media/image29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30.wmf"/><Relationship Id="rId85" Type="http://schemas.openxmlformats.org/officeDocument/2006/relationships/image" Target="media/image31.wmf"/><Relationship Id="rId86" Type="http://schemas.openxmlformats.org/officeDocument/2006/relationships/image" Target="media/image32.wmf"/><Relationship Id="rId87" Type="http://schemas.openxmlformats.org/officeDocument/2006/relationships/image" Target="media/image33.wmf"/><Relationship Id="rId88" Type="http://schemas.openxmlformats.org/officeDocument/2006/relationships/image" Target="media/image2.wmf"/><Relationship Id="rId89" Type="http://schemas.openxmlformats.org/officeDocument/2006/relationships/image" Target="media/image29.wmf"/><Relationship Id="rId90" Type="http://schemas.openxmlformats.org/officeDocument/2006/relationships/image" Target="media/image34.wmf"/><Relationship Id="rId91" Type="http://schemas.openxmlformats.org/officeDocument/2006/relationships/image" Target="media/image35.wmf"/><Relationship Id="rId92" Type="http://schemas.openxmlformats.org/officeDocument/2006/relationships/image" Target="media/image2.wmf"/><Relationship Id="rId93" Type="http://schemas.openxmlformats.org/officeDocument/2006/relationships/image" Target="media/image29.wmf"/><Relationship Id="rId94" Type="http://schemas.openxmlformats.org/officeDocument/2006/relationships/image" Target="media/image34.wmf"/><Relationship Id="rId95" Type="http://schemas.openxmlformats.org/officeDocument/2006/relationships/image" Target="media/image35.wmf"/><Relationship Id="rId96" Type="http://schemas.openxmlformats.org/officeDocument/2006/relationships/image" Target="media/image2.wmf"/><Relationship Id="rId97" Type="http://schemas.openxmlformats.org/officeDocument/2006/relationships/image" Target="media/image29.wmf"/><Relationship Id="rId98" Type="http://schemas.openxmlformats.org/officeDocument/2006/relationships/image" Target="media/image34.wmf"/><Relationship Id="rId99" Type="http://schemas.openxmlformats.org/officeDocument/2006/relationships/image" Target="media/image35.wmf"/><Relationship Id="rId100" Type="http://schemas.openxmlformats.org/officeDocument/2006/relationships/image" Target="media/image2.wmf"/><Relationship Id="rId101" Type="http://schemas.openxmlformats.org/officeDocument/2006/relationships/image" Target="media/image30.wmf"/><Relationship Id="rId102" Type="http://schemas.openxmlformats.org/officeDocument/2006/relationships/image" Target="media/image2.wmf"/><Relationship Id="rId103" Type="http://schemas.openxmlformats.org/officeDocument/2006/relationships/image" Target="media/image30.wmf"/><Relationship Id="rId104" Type="http://schemas.openxmlformats.org/officeDocument/2006/relationships/image" Target="media/image2.wmf"/><Relationship Id="rId105" Type="http://schemas.openxmlformats.org/officeDocument/2006/relationships/image" Target="media/image30.wmf"/><Relationship Id="rId106" Type="http://schemas.openxmlformats.org/officeDocument/2006/relationships/image" Target="media/image36.wmf"/><Relationship Id="rId107" Type="http://schemas.openxmlformats.org/officeDocument/2006/relationships/image" Target="media/image2.wmf"/><Relationship Id="rId108" Type="http://schemas.openxmlformats.org/officeDocument/2006/relationships/image" Target="media/image29.wmf"/><Relationship Id="rId109" Type="http://schemas.openxmlformats.org/officeDocument/2006/relationships/image" Target="media/image34.wmf"/><Relationship Id="rId110" Type="http://schemas.openxmlformats.org/officeDocument/2006/relationships/image" Target="media/image35.wmf"/><Relationship Id="rId111" Type="http://schemas.openxmlformats.org/officeDocument/2006/relationships/image" Target="media/image2.wmf"/><Relationship Id="rId112" Type="http://schemas.openxmlformats.org/officeDocument/2006/relationships/image" Target="media/image29.wmf"/><Relationship Id="rId113" Type="http://schemas.openxmlformats.org/officeDocument/2006/relationships/image" Target="media/image34.wmf"/><Relationship Id="rId114" Type="http://schemas.openxmlformats.org/officeDocument/2006/relationships/image" Target="media/image35.wmf"/><Relationship Id="rId115" Type="http://schemas.openxmlformats.org/officeDocument/2006/relationships/image" Target="media/image2.wmf"/><Relationship Id="rId116" Type="http://schemas.openxmlformats.org/officeDocument/2006/relationships/image" Target="media/image29.wmf"/><Relationship Id="rId117" Type="http://schemas.openxmlformats.org/officeDocument/2006/relationships/image" Target="media/image34.wmf"/><Relationship Id="rId118" Type="http://schemas.openxmlformats.org/officeDocument/2006/relationships/image" Target="media/image35.wmf"/><Relationship Id="rId119" Type="http://schemas.openxmlformats.org/officeDocument/2006/relationships/image" Target="media/image2.wmf"/><Relationship Id="rId120" Type="http://schemas.openxmlformats.org/officeDocument/2006/relationships/image" Target="media/image30.wmf"/><Relationship Id="rId121" Type="http://schemas.openxmlformats.org/officeDocument/2006/relationships/image" Target="media/image2.wmf"/><Relationship Id="rId122" Type="http://schemas.openxmlformats.org/officeDocument/2006/relationships/image" Target="media/image30.wmf"/><Relationship Id="rId123" Type="http://schemas.openxmlformats.org/officeDocument/2006/relationships/image" Target="media/image2.wmf"/><Relationship Id="rId124" Type="http://schemas.openxmlformats.org/officeDocument/2006/relationships/image" Target="media/image30.wmf"/><Relationship Id="rId125" Type="http://schemas.openxmlformats.org/officeDocument/2006/relationships/image" Target="media/image36.wmf"/><Relationship Id="rId126" Type="http://schemas.openxmlformats.org/officeDocument/2006/relationships/image" Target="media/image37.wmf"/><Relationship Id="rId127" Type="http://schemas.openxmlformats.org/officeDocument/2006/relationships/image" Target="media/image28.wmf"/><Relationship Id="rId128" Type="http://schemas.openxmlformats.org/officeDocument/2006/relationships/image" Target="media/image37.wmf"/><Relationship Id="rId129" Type="http://schemas.openxmlformats.org/officeDocument/2006/relationships/image" Target="media/image28.wmf"/><Relationship Id="rId130" Type="http://schemas.openxmlformats.org/officeDocument/2006/relationships/image" Target="media/image37.wmf"/><Relationship Id="rId131" Type="http://schemas.openxmlformats.org/officeDocument/2006/relationships/image" Target="media/image37.wmf"/><Relationship Id="rId132" Type="http://schemas.openxmlformats.org/officeDocument/2006/relationships/image" Target="media/image30.wmf"/><Relationship Id="rId133" Type="http://schemas.openxmlformats.org/officeDocument/2006/relationships/image" Target="media/image38.wmf"/><Relationship Id="rId134" Type="http://schemas.openxmlformats.org/officeDocument/2006/relationships/image" Target="media/image39.png"/><Relationship Id="rId135" Type="http://schemas.openxmlformats.org/officeDocument/2006/relationships/image" Target="media/image2.wmf"/><Relationship Id="rId136" Type="http://schemas.openxmlformats.org/officeDocument/2006/relationships/image" Target="media/image29.wmf"/><Relationship Id="rId137" Type="http://schemas.openxmlformats.org/officeDocument/2006/relationships/image" Target="media/image40.wmf"/><Relationship Id="rId138" Type="http://schemas.openxmlformats.org/officeDocument/2006/relationships/image" Target="media/image41.wmf"/><Relationship Id="rId139" Type="http://schemas.openxmlformats.org/officeDocument/2006/relationships/image" Target="media/image30.wmf"/><Relationship Id="rId140" Type="http://schemas.openxmlformats.org/officeDocument/2006/relationships/image" Target="media/image38.wmf"/><Relationship Id="rId141" Type="http://schemas.openxmlformats.org/officeDocument/2006/relationships/image" Target="media/image39.png"/><Relationship Id="rId142" Type="http://schemas.openxmlformats.org/officeDocument/2006/relationships/image" Target="media/image2.wmf"/><Relationship Id="rId143" Type="http://schemas.openxmlformats.org/officeDocument/2006/relationships/image" Target="media/image29.wmf"/><Relationship Id="rId144" Type="http://schemas.openxmlformats.org/officeDocument/2006/relationships/image" Target="media/image40.wmf"/><Relationship Id="rId145" Type="http://schemas.openxmlformats.org/officeDocument/2006/relationships/image" Target="media/image41.wmf"/><Relationship Id="rId146" Type="http://schemas.openxmlformats.org/officeDocument/2006/relationships/image" Target="media/image2.wmf"/><Relationship Id="rId147" Type="http://schemas.openxmlformats.org/officeDocument/2006/relationships/image" Target="media/image30.wmf"/><Relationship Id="rId148" Type="http://schemas.openxmlformats.org/officeDocument/2006/relationships/image" Target="media/image42.wmf"/><Relationship Id="rId149" Type="http://schemas.openxmlformats.org/officeDocument/2006/relationships/image" Target="media/image31.wmf"/><Relationship Id="rId150" Type="http://schemas.openxmlformats.org/officeDocument/2006/relationships/image" Target="media/image43.wmf"/><Relationship Id="rId151" Type="http://schemas.openxmlformats.org/officeDocument/2006/relationships/image" Target="media/image2.wmf"/><Relationship Id="rId152" Type="http://schemas.openxmlformats.org/officeDocument/2006/relationships/image" Target="media/image30.wmf"/><Relationship Id="rId153" Type="http://schemas.openxmlformats.org/officeDocument/2006/relationships/image" Target="media/image42.wmf"/><Relationship Id="rId154" Type="http://schemas.openxmlformats.org/officeDocument/2006/relationships/image" Target="media/image31.wmf"/><Relationship Id="rId155" Type="http://schemas.openxmlformats.org/officeDocument/2006/relationships/image" Target="media/image43.wmf"/><Relationship Id="rId156" Type="http://schemas.openxmlformats.org/officeDocument/2006/relationships/image" Target="media/image25.wmf"/><Relationship Id="rId157" Type="http://schemas.openxmlformats.org/officeDocument/2006/relationships/image" Target="media/image26.wmf"/><Relationship Id="rId158" Type="http://schemas.openxmlformats.org/officeDocument/2006/relationships/image" Target="media/image25.wmf"/><Relationship Id="rId159" Type="http://schemas.openxmlformats.org/officeDocument/2006/relationships/image" Target="media/image26.wmf"/><Relationship Id="rId160" Type="http://schemas.openxmlformats.org/officeDocument/2006/relationships/image" Target="media/image44.wmf"/><Relationship Id="rId161" Type="http://schemas.openxmlformats.org/officeDocument/2006/relationships/image" Target="media/image45.wmf"/><Relationship Id="rId162" Type="http://schemas.openxmlformats.org/officeDocument/2006/relationships/image" Target="media/image44.wmf"/><Relationship Id="rId163" Type="http://schemas.openxmlformats.org/officeDocument/2006/relationships/image" Target="media/image45.wmf"/><Relationship Id="rId164" Type="http://schemas.openxmlformats.org/officeDocument/2006/relationships/image" Target="media/image2.wmf"/><Relationship Id="rId165" Type="http://schemas.openxmlformats.org/officeDocument/2006/relationships/image" Target="media/image29.wmf"/><Relationship Id="rId166" Type="http://schemas.openxmlformats.org/officeDocument/2006/relationships/image" Target="media/image46.wmf"/><Relationship Id="rId167" Type="http://schemas.openxmlformats.org/officeDocument/2006/relationships/image" Target="media/image47.wmf"/><Relationship Id="rId168" Type="http://schemas.openxmlformats.org/officeDocument/2006/relationships/image" Target="media/image2.wmf"/><Relationship Id="rId169" Type="http://schemas.openxmlformats.org/officeDocument/2006/relationships/image" Target="media/image29.wmf"/><Relationship Id="rId170" Type="http://schemas.openxmlformats.org/officeDocument/2006/relationships/image" Target="media/image48.wmf"/><Relationship Id="rId171" Type="http://schemas.openxmlformats.org/officeDocument/2006/relationships/image" Target="media/image49.wmf"/><Relationship Id="rId172" Type="http://schemas.openxmlformats.org/officeDocument/2006/relationships/image" Target="media/image2.wmf"/><Relationship Id="rId173" Type="http://schemas.openxmlformats.org/officeDocument/2006/relationships/image" Target="media/image29.wmf"/><Relationship Id="rId174" Type="http://schemas.openxmlformats.org/officeDocument/2006/relationships/image" Target="media/image34.wmf"/><Relationship Id="rId175" Type="http://schemas.openxmlformats.org/officeDocument/2006/relationships/image" Target="media/image35.wmf"/><Relationship Id="rId176" Type="http://schemas.openxmlformats.org/officeDocument/2006/relationships/image" Target="media/image2.wmf"/><Relationship Id="rId177" Type="http://schemas.openxmlformats.org/officeDocument/2006/relationships/image" Target="media/image30.wmf"/><Relationship Id="rId178" Type="http://schemas.openxmlformats.org/officeDocument/2006/relationships/image" Target="media/image2.wmf"/><Relationship Id="rId179" Type="http://schemas.openxmlformats.org/officeDocument/2006/relationships/image" Target="media/image30.wmf"/><Relationship Id="rId180" Type="http://schemas.openxmlformats.org/officeDocument/2006/relationships/image" Target="media/image2.wmf"/><Relationship Id="rId181" Type="http://schemas.openxmlformats.org/officeDocument/2006/relationships/image" Target="media/image30.wmf"/><Relationship Id="rId182" Type="http://schemas.openxmlformats.org/officeDocument/2006/relationships/image" Target="media/image36.wmf"/><Relationship Id="rId183" Type="http://schemas.openxmlformats.org/officeDocument/2006/relationships/image" Target="media/image42.wmf"/><Relationship Id="rId184" Type="http://schemas.openxmlformats.org/officeDocument/2006/relationships/image" Target="media/image31.wmf"/><Relationship Id="rId185" Type="http://schemas.openxmlformats.org/officeDocument/2006/relationships/image" Target="media/image2.wmf"/><Relationship Id="rId186" Type="http://schemas.openxmlformats.org/officeDocument/2006/relationships/image" Target="media/image29.wmf"/><Relationship Id="rId187" Type="http://schemas.openxmlformats.org/officeDocument/2006/relationships/image" Target="media/image46.wmf"/><Relationship Id="rId188" Type="http://schemas.openxmlformats.org/officeDocument/2006/relationships/image" Target="media/image47.wmf"/><Relationship Id="rId189" Type="http://schemas.openxmlformats.org/officeDocument/2006/relationships/image" Target="media/image2.wmf"/><Relationship Id="rId190" Type="http://schemas.openxmlformats.org/officeDocument/2006/relationships/image" Target="media/image29.wmf"/><Relationship Id="rId191" Type="http://schemas.openxmlformats.org/officeDocument/2006/relationships/image" Target="media/image48.wmf"/><Relationship Id="rId192" Type="http://schemas.openxmlformats.org/officeDocument/2006/relationships/image" Target="media/image49.wmf"/><Relationship Id="rId193" Type="http://schemas.openxmlformats.org/officeDocument/2006/relationships/image" Target="media/image2.wmf"/><Relationship Id="rId194" Type="http://schemas.openxmlformats.org/officeDocument/2006/relationships/image" Target="media/image29.wmf"/><Relationship Id="rId195" Type="http://schemas.openxmlformats.org/officeDocument/2006/relationships/image" Target="media/image34.wmf"/><Relationship Id="rId196" Type="http://schemas.openxmlformats.org/officeDocument/2006/relationships/image" Target="media/image35.wmf"/><Relationship Id="rId197" Type="http://schemas.openxmlformats.org/officeDocument/2006/relationships/image" Target="media/image2.wmf"/><Relationship Id="rId198" Type="http://schemas.openxmlformats.org/officeDocument/2006/relationships/image" Target="media/image30.wmf"/><Relationship Id="rId199" Type="http://schemas.openxmlformats.org/officeDocument/2006/relationships/image" Target="media/image2.wmf"/><Relationship Id="rId200" Type="http://schemas.openxmlformats.org/officeDocument/2006/relationships/image" Target="media/image30.wmf"/><Relationship Id="rId201" Type="http://schemas.openxmlformats.org/officeDocument/2006/relationships/image" Target="media/image2.wmf"/><Relationship Id="rId202" Type="http://schemas.openxmlformats.org/officeDocument/2006/relationships/image" Target="media/image30.wmf"/><Relationship Id="rId203" Type="http://schemas.openxmlformats.org/officeDocument/2006/relationships/image" Target="media/image36.wmf"/><Relationship Id="rId204" Type="http://schemas.openxmlformats.org/officeDocument/2006/relationships/image" Target="media/image42.wmf"/><Relationship Id="rId205" Type="http://schemas.openxmlformats.org/officeDocument/2006/relationships/image" Target="media/image31.wmf"/><Relationship Id="rId206" Type="http://schemas.openxmlformats.org/officeDocument/2006/relationships/image" Target="media/image50.wmf"/><Relationship Id="rId207" Type="http://schemas.openxmlformats.org/officeDocument/2006/relationships/image" Target="media/image51.wmf"/><Relationship Id="rId208" Type="http://schemas.openxmlformats.org/officeDocument/2006/relationships/image" Target="media/image50.wmf"/><Relationship Id="rId209" Type="http://schemas.openxmlformats.org/officeDocument/2006/relationships/image" Target="media/image51.wmf"/><Relationship Id="rId210" Type="http://schemas.openxmlformats.org/officeDocument/2006/relationships/image" Target="media/image50.wmf"/><Relationship Id="rId211" Type="http://schemas.openxmlformats.org/officeDocument/2006/relationships/image" Target="media/image50.wmf"/><Relationship Id="rId212" Type="http://schemas.openxmlformats.org/officeDocument/2006/relationships/image" Target="media/image23.wmf"/><Relationship Id="rId213" Type="http://schemas.openxmlformats.org/officeDocument/2006/relationships/image" Target="media/image24.wmf"/><Relationship Id="rId214" Type="http://schemas.openxmlformats.org/officeDocument/2006/relationships/image" Target="media/image23.wmf"/><Relationship Id="rId215" Type="http://schemas.openxmlformats.org/officeDocument/2006/relationships/image" Target="media/image24.wmf"/><Relationship Id="rId216" Type="http://schemas.openxmlformats.org/officeDocument/2006/relationships/image" Target="media/image23.wmf"/><Relationship Id="rId217" Type="http://schemas.openxmlformats.org/officeDocument/2006/relationships/image" Target="media/image24.wmf"/><Relationship Id="rId218" Type="http://schemas.openxmlformats.org/officeDocument/2006/relationships/image" Target="media/image23.wmf"/><Relationship Id="rId219" Type="http://schemas.openxmlformats.org/officeDocument/2006/relationships/image" Target="media/image24.wmf"/><Relationship Id="rId220" Type="http://schemas.openxmlformats.org/officeDocument/2006/relationships/image" Target="media/image23.wmf"/><Relationship Id="rId221" Type="http://schemas.openxmlformats.org/officeDocument/2006/relationships/image" Target="media/image24.wmf"/><Relationship Id="rId222" Type="http://schemas.openxmlformats.org/officeDocument/2006/relationships/image" Target="media/image23.wmf"/><Relationship Id="rId223" Type="http://schemas.openxmlformats.org/officeDocument/2006/relationships/image" Target="media/image24.wmf"/><Relationship Id="rId224" Type="http://schemas.openxmlformats.org/officeDocument/2006/relationships/image" Target="media/image23.wmf"/><Relationship Id="rId225" Type="http://schemas.openxmlformats.org/officeDocument/2006/relationships/image" Target="media/image24.wmf"/><Relationship Id="rId226" Type="http://schemas.openxmlformats.org/officeDocument/2006/relationships/image" Target="media/image23.wmf"/><Relationship Id="rId227" Type="http://schemas.openxmlformats.org/officeDocument/2006/relationships/image" Target="media/image24.wmf"/><Relationship Id="rId228" Type="http://schemas.openxmlformats.org/officeDocument/2006/relationships/image" Target="media/image23.wmf"/><Relationship Id="rId229" Type="http://schemas.openxmlformats.org/officeDocument/2006/relationships/image" Target="media/image24.wmf"/><Relationship Id="rId230" Type="http://schemas.openxmlformats.org/officeDocument/2006/relationships/image" Target="media/image23.wmf"/><Relationship Id="rId231" Type="http://schemas.openxmlformats.org/officeDocument/2006/relationships/image" Target="media/image24.wmf"/><Relationship Id="rId232" Type="http://schemas.openxmlformats.org/officeDocument/2006/relationships/image" Target="media/image30.wmf"/><Relationship Id="rId233" Type="http://schemas.openxmlformats.org/officeDocument/2006/relationships/image" Target="media/image24.wmf"/><Relationship Id="rId234" Type="http://schemas.openxmlformats.org/officeDocument/2006/relationships/image" Target="media/image30.wmf"/><Relationship Id="rId235" Type="http://schemas.openxmlformats.org/officeDocument/2006/relationships/image" Target="media/image24.wmf"/><Relationship Id="rId236" Type="http://schemas.openxmlformats.org/officeDocument/2006/relationships/image" Target="media/image30.wmf"/><Relationship Id="rId237" Type="http://schemas.openxmlformats.org/officeDocument/2006/relationships/image" Target="media/image24.wmf"/><Relationship Id="rId238" Type="http://schemas.openxmlformats.org/officeDocument/2006/relationships/image" Target="media/image30.wmf"/><Relationship Id="rId239" Type="http://schemas.openxmlformats.org/officeDocument/2006/relationships/image" Target="media/image24.wmf"/><Relationship Id="rId240" Type="http://schemas.openxmlformats.org/officeDocument/2006/relationships/image" Target="media/image30.wmf"/><Relationship Id="rId241" Type="http://schemas.openxmlformats.org/officeDocument/2006/relationships/image" Target="media/image24.wmf"/><Relationship Id="rId242" Type="http://schemas.openxmlformats.org/officeDocument/2006/relationships/image" Target="media/image30.wmf"/><Relationship Id="rId243" Type="http://schemas.openxmlformats.org/officeDocument/2006/relationships/image" Target="media/image24.wmf"/><Relationship Id="rId244" Type="http://schemas.openxmlformats.org/officeDocument/2006/relationships/image" Target="media/image30.wmf"/><Relationship Id="rId245" Type="http://schemas.openxmlformats.org/officeDocument/2006/relationships/image" Target="media/image24.wmf"/><Relationship Id="rId246" Type="http://schemas.openxmlformats.org/officeDocument/2006/relationships/image" Target="media/image30.wmf"/><Relationship Id="rId247" Type="http://schemas.openxmlformats.org/officeDocument/2006/relationships/image" Target="media/image24.wmf"/><Relationship Id="rId248" Type="http://schemas.openxmlformats.org/officeDocument/2006/relationships/image" Target="media/image30.wmf"/><Relationship Id="rId249" Type="http://schemas.openxmlformats.org/officeDocument/2006/relationships/image" Target="media/image24.wmf"/><Relationship Id="rId250" Type="http://schemas.openxmlformats.org/officeDocument/2006/relationships/image" Target="media/image39.png"/><Relationship Id="rId251" Type="http://schemas.openxmlformats.org/officeDocument/2006/relationships/image" Target="media/image30.wmf"/><Relationship Id="rId252" Type="http://schemas.openxmlformats.org/officeDocument/2006/relationships/image" Target="media/image24.wmf"/><Relationship Id="rId253" Type="http://schemas.openxmlformats.org/officeDocument/2006/relationships/image" Target="media/image39.png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8:25:00Z</dcterms:created>
  <dc:creator>Cristian</dc:creator>
  <dc:description/>
  <cp:keywords/>
  <dc:language>en-US</dc:language>
  <cp:lastModifiedBy>Student</cp:lastModifiedBy>
  <dcterms:modified xsi:type="dcterms:W3CDTF">2011-03-10T09:47:00Z</dcterms:modified>
  <cp:revision>3</cp:revision>
  <dc:subject/>
  <dc:title>Circuite elementare de prelucrare a impulsurilor</dc:title>
</cp:coreProperties>
</file>