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SCD - seminarul 5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rcuite funcţionale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222885</wp:posOffset>
                </wp:positionV>
                <wp:extent cx="5029200" cy="2138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38760"/>
                          <a:chOff x="0" y="0"/>
                          <a:chExt cx="5029200" cy="2138760"/>
                        </a:xfrm>
                      </wpg:grpSpPr>
                      <wpg:grpSp>
                        <wpg:cNvGrpSpPr/>
                        <wpg:grpSpPr>
                          <a:xfrm>
                            <a:off x="123840" y="533880"/>
                            <a:ext cx="138096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92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25164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39560" y="552960"/>
                            <a:ext cx="504720" cy="46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785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8156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8896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140580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88964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8896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188964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405800"/>
                            <a:ext cx="5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620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6102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428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1889640"/>
                            <a:ext cx="14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4280" y="1405800"/>
                            <a:ext cx="61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44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1620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5772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8896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40580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40580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88964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889640"/>
                            <a:ext cx="9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60956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55304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0572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720"/>
                            <a:ext cx="153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720"/>
                            <a:ext cx="1537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0"/>
                            <a:ext cx="153792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 cu caracteristic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ă cu histerez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7.55pt;width:396pt;height:168.4pt" coordorigin="210,351" coordsize="7920,3368">
                <v:group id="shape_0" style="position:absolute;left:405;top:1221;width:2174;height:7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034;top:122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1815;top:151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956,1588" to="2579,15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,1582" to="1064,15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3737;top:1222;width:794;height:734;mso-wrap-style:none;v-text-anchor:middle;rotation:90" type="_x0000_t5">
                  <v:fill o:detectmouseclick="t" on="false"/>
                  <v:stroke color="black" weight="9360" joinstyle="miter" endcap="flat"/>
                  <w10:wrap type="topAndBottom"/>
                </v:shape>
                <v:line id="shape_0" from="4509,1588" to="5108,1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44,1582" to="3767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5,2121" to="705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80,3327" to="2414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1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5,2565" to="1289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97,3327" to="1881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87,2565" to="1287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44,2121" to="3144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19,3327" to="4853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440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44,3327" to="3728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27,2565" to="4514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27,2565" to="3727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10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2;top:290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4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5;top:28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9,2121" to="5949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24,3327" to="7994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245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9,2565" to="6914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20,2565" to="6420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499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60;top:290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15,2565" to="6915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420,3327" to="7559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69,2565" to="6245,2565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609,2565" to="6785,2565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66,3327" to="7142,3327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7290,3327" to="7439,332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topAndBottom"/>
                </v:line>
                <v:line id="shape_0" from="6420,2886" to="6420,3140" stroked="t" o:allowincell="f" style="position:absolute;flip:y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15,2797" to="6915,3051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279;top:2407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95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;top:352;width:24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4;top:352;width:242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8;top:351;width:2421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 cu caracteristic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ă cu histere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Pentru circuitele ideale, în fiecare "jumătate" avem o singură valoare (1 sau 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165</wp:posOffset>
                </wp:positionH>
                <wp:positionV relativeFrom="paragraph">
                  <wp:posOffset>621665</wp:posOffset>
                </wp:positionV>
                <wp:extent cx="4476750" cy="1301750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1301760"/>
                          <a:chOff x="0" y="0"/>
                          <a:chExt cx="4476600" cy="1301760"/>
                        </a:xfrm>
                      </wpg:grpSpPr>
                      <wpg:grpSp>
                        <wpg:cNvGrpSpPr/>
                        <wpg:grpSpPr>
                          <a:xfrm>
                            <a:off x="1315080" y="53964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760" y="113040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00" y="743760"/>
                            <a:ext cx="2379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0600" y="75132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56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695880"/>
                            <a:ext cx="438120" cy="42804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54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954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000"/>
                              <a:ext cx="438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6760" y="843840"/>
                            <a:ext cx="876240" cy="43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020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077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179280"/>
                              <a:ext cx="780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10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080" y="102240"/>
                            <a:ext cx="89640" cy="237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144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9320" y="257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7760" y="440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365760"/>
                            <a:ext cx="654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9160" y="5202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00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516240"/>
                            <a:ext cx="528840" cy="32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5047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19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8520" y="78732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7873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79128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694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9600" y="54360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2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5335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160" y="774000"/>
                            <a:ext cx="475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8154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7840" y="79128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9080"/>
                            <a:ext cx="310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793800"/>
                            <a:ext cx="3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4096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43452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8.95pt;width:352.5pt;height:102.45pt" coordorigin="479,979" coordsize="7050,2049">
                <v:group id="shape_0" style="position:absolute;left:2550;top:1859;width:1478;height:735">
                  <v:shape id="shape_0" stroked="t" o:allowincell="f" style="position:absolute;left:2864;top:1859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3645;top:2150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3786,2225" to="4028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0,2219" to="2894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18;top:2759;width:164;height:269">
                  <v:line id="shape_0" from="2199,2759" to="2199,3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8,3029" to="2282,30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25;top:2150;width:374;height:141">
                  <v:oval id="shape_0" fillcolor="white" stroked="t" o:allowincell="f" style="position:absolute;left:825;top:2150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69,2219" to="1199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905;top:2162;width:404;height:141">
                  <v:oval id="shape_0" fillcolor="white" stroked="t" o:allowincell="f" style="position:absolute;left:7175;top:2162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05,2231" to="7165,22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246;top:2075;width:690;height:674">
                  <v:line id="shape_0" from="4576,2075" to="4576,2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1,2075" to="4651,2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1,2225" to="4929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54,2225" to="4575,22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46;top:2344;width:68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033;top:2308;width:1380;height:688">
                  <v:line id="shape_0" from="2033,2560" to="2347,256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33,2635" to="2347,263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0,2635" to="2200,28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0,2308" to="2200,255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184;top:2590;width:122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10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18;top:1137;width:135;height:377">
                  <v:oval id="shape_0" fillcolor="white" stroked="t" o:allowincell="f" style="position:absolute;left:5019;top:1137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090,1284" to="5090,1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092,1385" to="5092,21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854;top:1672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5082;top:1555;width:103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8;top:979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084;top:1798;width:465;height:405">
                  <v:shape id="shape_0" stroked="f" o:allowincell="f" style="position:absolute;left:2084;top:1798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139;top:1841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1095;top:1792;width:833;height:511">
                  <v:shape id="shape_0" stroked="f" o:allowincell="f" style="position:absolute;left:1133;top:1792;width:79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95,2219" to="1814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194;top:2138;width:479;height:1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line id="shape_0" from="1815,2219" to="2703,2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9,2219" to="2199,24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797,2225" to="5612,2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2,2072" to="5092,222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5502;top:1865;width:1478;height:735">
                  <v:shape id="shape_0" stroked="t" o:allowincell="f" style="position:absolute;left:5816;top:1865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6597;top:2156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6738,2231" to="6980,22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02,2225" to="5846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876;top:1819;width:465;height:405">
                  <v:shape id="shape_0" stroked="f" o:allowincell="f" style="position:absolute;left:3876;top:181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931;top:1862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4054;top:2198;width:74;height:59">
                  <v:line id="shape_0" from="4069,2198" to="4128,22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4,2198" to="4113,225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29;top:2263;width:465;height:405">
                  <v:shape id="shape_0" stroked="f" o:allowincell="f" style="position:absolute;left:4929;top:2263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984;top:2306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3877,2225" to="4451,2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9;top:2143;width:48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0;top:2229;width:5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6;top:1624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1;top:1663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oblem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</wp:posOffset>
                </wp:positionH>
                <wp:positionV relativeFrom="paragraph">
                  <wp:posOffset>1510665</wp:posOffset>
                </wp:positionV>
                <wp:extent cx="2158365" cy="1167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1167120"/>
                          <a:chOff x="0" y="0"/>
                          <a:chExt cx="2158200" cy="1167120"/>
                        </a:xfrm>
                      </wpg:grpSpPr>
                      <wps:wsp>
                        <wps:cNvSpPr txBox="1"/>
                        <wps:spPr>
                          <a:xfrm>
                            <a:off x="396360" y="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565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8985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521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900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288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6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4528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0036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176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5569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62352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623520"/>
                            <a:ext cx="535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4312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84312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4528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18.95pt;width:169.95pt;height:91.9pt" coordorigin="405,2379" coordsize="3399,1838">
                <v:shape id="shape_0" stroked="f" o:allowincell="f" style="position:absolute;left:1029;top:237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14,2468" to="1014,395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76,3794" to="3803,379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380,3091" to="1380,379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930,3797" to="1379,379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092" to="2723,309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5;top:291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24,3092" to="2724,38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24,3797" to="3458,37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437" to="2723,343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827;top:3256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324;top:336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2;top:3361;width:84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5;top:3707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6;top:3707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14,3092" to="1379,3092" stroked="t" o:allowincell="f" style="position:absolute;flip:x">
                  <v:stroke color="#969696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Impedan</w:t>
      </w:r>
      <w:r>
        <w:rPr>
          <w:sz w:val="24"/>
          <w:lang w:val="ro-RO"/>
        </w:rPr>
        <w:t xml:space="preserve">ţa de intrare pe (ne)inversor e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ro-RO"/>
        </w:rPr>
        <w:t>, nu contează pentru RC ce sarcină are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object w:dxaOrig="37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56pt" filled="f" o:ole="">
            <v:imagedata r:id="rId3" o:title=""/>
          </v:shape>
          <o:OLEObject Type="Embed" ProgID="" ShapeID="ole_rId2" DrawAspect="Content" ObjectID="_45757696" r:id="rId2"/>
        </w:objec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 xml:space="preserve">pentru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4"/>
        </w:numPr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care era încărcată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începe să se descarce prin </w:t>
      </w:r>
      <w:r>
        <w:rPr>
          <w:i/>
          <w:sz w:val="24"/>
          <w:lang w:val="ro-RO"/>
        </w:rPr>
        <w:t>R</w:t>
      </w:r>
      <w:r>
        <w:rPr>
          <w:i/>
          <w:sz w:val="24"/>
          <w:vertAlign w:val="subscript"/>
          <w:lang w:val="ro-RO"/>
        </w:rPr>
        <w:t>1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</wp:posOffset>
                </wp:positionH>
                <wp:positionV relativeFrom="paragraph">
                  <wp:posOffset>-3175</wp:posOffset>
                </wp:positionV>
                <wp:extent cx="2352675" cy="5588635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5588640"/>
                          <a:chOff x="0" y="0"/>
                          <a:chExt cx="2352600" cy="5588640"/>
                        </a:xfrm>
                      </wpg:grpSpPr>
                      <wps:wsp>
                        <wps:cNvSpPr/>
                        <wps:spPr>
                          <a:xfrm>
                            <a:off x="838080" y="177660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382140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54296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8200" cy="116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360" y="0"/>
                              <a:ext cx="3618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6640" y="56520"/>
                              <a:ext cx="0" cy="94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89856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52160"/>
                              <a:ext cx="0" cy="44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9003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452880"/>
                              <a:ext cx="85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7680"/>
                              <a:ext cx="4478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2400" y="4528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90036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71760"/>
                              <a:ext cx="85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556920"/>
                              <a:ext cx="3049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3640" y="623520"/>
                              <a:ext cx="3049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623520"/>
                              <a:ext cx="5353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m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843120"/>
                              <a:ext cx="320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84312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6640" y="4528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19200" y="897840"/>
                            <a:ext cx="0" cy="44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909360"/>
                            <a:ext cx="0" cy="441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0908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1473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9893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17146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91088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34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154368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177660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543680"/>
                            <a:ext cx="283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6680" y="12718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72040" y="1543680"/>
                            <a:ext cx="283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1800" y="18388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200" y="1543680"/>
                            <a:ext cx="8535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702">
                                <a:moveTo>
                                  <a:pt x="0" y="702"/>
                                </a:moveTo>
                                <a:cubicBezTo>
                                  <a:pt x="67" y="631"/>
                                  <a:pt x="240" y="385"/>
                                  <a:pt x="402" y="277"/>
                                </a:cubicBezTo>
                                <a:cubicBezTo>
                                  <a:pt x="564" y="169"/>
                                  <a:pt x="815" y="98"/>
                                  <a:pt x="972" y="52"/>
                                </a:cubicBezTo>
                                <a:cubicBezTo>
                                  <a:pt x="1129" y="6"/>
                                  <a:pt x="1267" y="11"/>
                                  <a:pt x="13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43680"/>
                            <a:ext cx="575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02">
                                <a:moveTo>
                                  <a:pt x="0" y="0"/>
                                </a:moveTo>
                                <a:cubicBezTo>
                                  <a:pt x="148" y="189"/>
                                  <a:pt x="296" y="378"/>
                                  <a:pt x="447" y="495"/>
                                </a:cubicBezTo>
                                <a:cubicBezTo>
                                  <a:pt x="598" y="612"/>
                                  <a:pt x="752" y="657"/>
                                  <a:pt x="906" y="7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093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7640" y="210996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81560" y="1776600"/>
                            <a:ext cx="180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69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2400" y="21862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148788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04336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989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13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2104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360" y="22993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413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6949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3143160"/>
                            <a:ext cx="85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8214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804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26956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69568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269568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9138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59320" y="315288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3960" y="315288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" y="336852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342504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267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656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399240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9520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600" y="404064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21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342504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425040"/>
                            <a:ext cx="5619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636">
                                <a:moveTo>
                                  <a:pt x="0" y="0"/>
                                </a:moveTo>
                                <a:cubicBezTo>
                                  <a:pt x="17" y="171"/>
                                  <a:pt x="35" y="343"/>
                                  <a:pt x="102" y="444"/>
                                </a:cubicBezTo>
                                <a:cubicBezTo>
                                  <a:pt x="169" y="545"/>
                                  <a:pt x="275" y="576"/>
                                  <a:pt x="405" y="606"/>
                                </a:cubicBezTo>
                                <a:cubicBezTo>
                                  <a:pt x="535" y="636"/>
                                  <a:pt x="710" y="630"/>
                                  <a:pt x="885" y="6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6956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3821400"/>
                            <a:ext cx="1702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07360"/>
                            <a:ext cx="8460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724">
                                <a:moveTo>
                                  <a:pt x="0" y="724"/>
                                </a:moveTo>
                                <a:cubicBezTo>
                                  <a:pt x="60" y="534"/>
                                  <a:pt x="120" y="344"/>
                                  <a:pt x="177" y="229"/>
                                </a:cubicBezTo>
                                <a:cubicBezTo>
                                  <a:pt x="234" y="114"/>
                                  <a:pt x="222" y="68"/>
                                  <a:pt x="342" y="34"/>
                                </a:cubicBezTo>
                                <a:cubicBezTo>
                                  <a:pt x="462" y="0"/>
                                  <a:pt x="732" y="22"/>
                                  <a:pt x="897" y="22"/>
                                </a:cubicBezTo>
                                <a:cubicBezTo>
                                  <a:pt x="1062" y="22"/>
                                  <a:pt x="1197" y="28"/>
                                  <a:pt x="1332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442152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447804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320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450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26464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5264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8720" y="4874400"/>
                            <a:ext cx="17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320080"/>
                            <a:ext cx="44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267080"/>
                            <a:ext cx="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874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4874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5320080"/>
                            <a:ext cx="7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04576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50457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55520" y="47674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-0.25pt;width:185.3pt;height:440.05pt" coordorigin="378,-5" coordsize="3706,8801">
                <v:line id="shape_0" from="1698,2793" to="1698,8372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86,6013" to="3430,6013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4;top:2425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378;top:-5;width:3399;height:1838">
                  <v:shape id="shape_0" stroked="f" o:allowincell="f" style="position:absolute;left:1002;top:-5;width:56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87,84" to="987,1569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749,1410" to="3776,1410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1353,707" to="1353,1411" stroked="t" o:allowincell="f" style="position:absolute;flip:y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903,1413" to="1352,1413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353,708" to="2696,708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78;top:527;width:70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97,708" to="2697,1427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697,1413" to="3431,1413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353,1053" to="2696,1053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 side="right"/>
                  </v:line>
                  <v:shape id="shape_0" fillcolor="white" stroked="f" o:allowincell="f" style="position:absolute;left:1800;top:872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shape id="shape_0" stroked="f" o:allowincell="f" style="position:absolute;left:3297;top:977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105;top:977;width:84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m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068;top:1323;width:503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469;top:1323;width:47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87,708" to="1352,708" stroked="t" o:allowincell="f" style="position:absolute;flip:x">
                    <v:stroke color="#969696" weight="9360" dashstyle="shortdot" joinstyle="miter" endcap="flat"/>
                    <v:fill o:detectmouseclick="t" on="false"/>
                    <w10:wrap type="square" side="right"/>
                  </v:line>
                </v:group>
                <v:line id="shape_0" from="1353,1409" to="1353,8371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697,1427" to="2697,8371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14;top:171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1802" to="987,328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3128" to="3776,3128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32;top:2695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87;top:3004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02;top:3041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2426" to="3602,2426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87,2793" to="3602,2793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353,2426" to="1799,3127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1;top:1998;width:239;height:339;mso-wrap-style:none;v-text-anchor:middle" type="_x0000_t75">
                  <v:imagedata r:id="rId11" o:detectmouseclick="t"/>
                  <v:stroke color="#3465a4" joinstyle="round" endcap="flat"/>
                  <w10:wrap type="square" side="right"/>
                </v:shape>
                <v:line id="shape_0" from="2696,2426" to="3142,3127" stroked="t" o:allowincell="f" style="position:absolute;flip:x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790;top:2891;width:239;height:339;mso-wrap-style:none;v-text-anchor:middle" type="_x0000_t75">
                  <v:imagedata r:id="rId12" o:detectmouseclick="t"/>
                  <v:stroke color="#3465a4" joinstyle="round" endcap="flat"/>
                  <w10:wrap type="square" side="right"/>
                </v:shape>
                <v:shape id="shape_0" coordsize="1344,702" path="m0,702c67,631,240,385,402,277c564,169,815,98,972,52c1129,6,1267,11,1344,0e" stroked="t" o:allowincell="f" style="position:absolute;left:1353;top:2426;width:1343;height:701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coordsize="906,702" path="m0,0c148,189,296,378,447,495c598,612,752,657,906,702e" stroked="t" o:allowincell="f" style="position:absolute;left:2697;top:2426;width:905;height:701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1353,3291" to="1697,329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98;top:3318;width:379;height:359;mso-wrap-style:none;v-text-anchor:middle" type="_x0000_t75">
                  <v:imagedata r:id="rId13" o:detectmouseclick="t"/>
                  <v:stroke color="#3465a4" joinstyle="round" endcap="flat"/>
                  <w10:wrap type="square" side="right"/>
                </v:shape>
                <v:line id="shape_0" from="3026,2793" to="3028,8372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682,3411" to="3026,341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97;top:3438;width:379;height:359;mso-wrap-style:none;v-text-anchor:middle" type="_x0000_t75">
                  <v:imagedata r:id="rId14" o:detectmouseclick="t"/>
                  <v:stroke color="#3465a4" joinstyle="round" endcap="flat"/>
                  <w10:wrap type="square" side="right"/>
                </v:shape>
                <v:line id="shape_0" from="1386,2338" to="1799,233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line id="shape_0" from="2715,3213" to="3128,321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line id="shape_0" from="3129,3128" to="3129,3317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800,2221" to="1800,2410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8;top:3476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002,3616" to="1002,5101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64,4942" to="3791,494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1698,4239" to="1698,494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682,4945" to="3028,4945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08,6013" to="1697,601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93;top:4059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030,4240" to="3030,49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3042,4240" to="3776,424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01,4240" to="3445,4240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603;top:4584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31;top:4960;width:219;height:359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077;top:4960;width:199;height:339;mso-wrap-style:none;v-text-anchor:middle" type="_x0000_t75">
                  <v:imagedata r:id="rId1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29;top:5300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5389" to="987,687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6715" to="3776,671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78;top:5832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297;top:6282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29;top:6219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22,6358" to="2039,6358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698,6013" to="1698,671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3030,5389" to="3030,601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885,636" path="m0,0c17,171,35,343,102,444c169,545,275,576,405,606c535,636,710,630,885,624e" stroked="t" o:allowincell="f" style="position:absolute;left:3027;top:5389;width:884;height:635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1026,4240" to="1715,424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683,6013" to="1950,6714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coordsize="1332,724" path="m0,724c60,534,120,344,177,229c234,114,222,68,342,34c462,0,732,22,897,22c1062,22,1197,28,1332,34e" stroked="t" o:allowincell="f" style="position:absolute;left:1698;top:5991;width:1331;height:723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stroked="f" o:allowincell="f" style="position:absolute;left:529;top:6958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7047" to="987,853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8373" to="3776,8373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97;top:7940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68;top:8286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469;top:8286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683,7671" to="1950,7671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87,8373" to="1682,83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6715" to="1951,8372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683,7671" to="1683,83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7671" to="1951,83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8373" to="3128,83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91,7941" to="1682,79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947,7941" to="2197,79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040;top:7503;width:379;height:359;mso-wrap-style:none;v-text-anchor:middle" type="_x0000_t75">
                  <v:imagedata r:id="rId1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  <w:lang w:val="ro-RO"/>
        </w:rPr>
        <w:t xml:space="preserve">Acum cunoaştem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, procedăm la fel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- Înainte de impuls eram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în 2 şi în 3. Borna 2 cade, deci cade şi borna 3, pentru ca erau la aceeaşi valoare si condensatorul nu admite salturi de tensiune la borne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d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3490</wp:posOffset>
                </wp:positionH>
                <wp:positionV relativeFrom="paragraph">
                  <wp:posOffset>1550670</wp:posOffset>
                </wp:positionV>
                <wp:extent cx="4958715" cy="11239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1123920"/>
                          <a:chOff x="0" y="0"/>
                          <a:chExt cx="4958640" cy="11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7880" cy="112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1160" y="751320"/>
                              <a:ext cx="257040" cy="8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136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56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695880"/>
                              <a:ext cx="43812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54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954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1000"/>
                                <a:ext cx="4381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2360" y="101520"/>
                              <a:ext cx="89640" cy="237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0" y="-180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9144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19880" y="2577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8320" y="44028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4120" y="365760"/>
                              <a:ext cx="654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57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79128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6940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0160" y="542880"/>
                              <a:ext cx="939240" cy="504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0160" y="19080"/>
                                <a:ext cx="504720" cy="46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20448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25200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6920" y="815400"/>
                              <a:ext cx="295200" cy="25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2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00" y="2736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400" y="79128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9400" y="793800"/>
                              <a:ext cx="348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60" y="747360"/>
                              <a:ext cx="2379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392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94520"/>
                              <a:ext cx="4014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0680" y="305280"/>
                              <a:ext cx="182880" cy="31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040"/>
                                <a:ext cx="182880" cy="15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0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400" y="562680"/>
                              <a:ext cx="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38680"/>
                              <a:ext cx="61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386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339840"/>
                              <a:ext cx="310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29600"/>
                            <a:ext cx="2077200" cy="9435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96360"/>
                              <a:ext cx="52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94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04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39636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8280" y="30096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382320"/>
                              <a:ext cx="846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2" h="724">
                                  <a:moveTo>
                                    <a:pt x="0" y="724"/>
                                  </a:moveTo>
                                  <a:cubicBezTo>
                                    <a:pt x="60" y="534"/>
                                    <a:pt x="120" y="344"/>
                                    <a:pt x="177" y="229"/>
                                  </a:cubicBezTo>
                                  <a:cubicBezTo>
                                    <a:pt x="234" y="114"/>
                                    <a:pt x="222" y="68"/>
                                    <a:pt x="342" y="34"/>
                                  </a:cubicBezTo>
                                  <a:cubicBezTo>
                                    <a:pt x="462" y="0"/>
                                    <a:pt x="732" y="22"/>
                                    <a:pt x="897" y="22"/>
                                  </a:cubicBezTo>
                                  <a:cubicBezTo>
                                    <a:pt x="1062" y="22"/>
                                    <a:pt x="1197" y="28"/>
                                    <a:pt x="1332" y="3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281880"/>
                              <a:ext cx="4190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52">
                                  <a:moveTo>
                                    <a:pt x="30" y="0"/>
                                  </a:moveTo>
                                  <a:cubicBezTo>
                                    <a:pt x="14" y="37"/>
                                    <a:pt x="0" y="71"/>
                                    <a:pt x="105" y="96"/>
                                  </a:cubicBezTo>
                                  <a:cubicBezTo>
                                    <a:pt x="210" y="121"/>
                                    <a:pt x="545" y="140"/>
                                    <a:pt x="660" y="15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920" y="122400"/>
                              <a:ext cx="3859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1231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3934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8.7pt;margin-top:122.1pt;width:390.45pt;height:88.5pt" coordorigin="-3974,2442" coordsize="7809,1770">
                <v:group id="shape_0" style="position:absolute;left:-3974;top:2442;width:4044;height:1770">
                  <v:group id="shape_0" style="position:absolute;left:-555;top:3625;width:404;height:141">
                    <v:oval id="shape_0" fillcolor="white" stroked="t" o:allowincell="f" style="position:absolute;left:-285;top:3625;width:134;height:140;flip:x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555,3694" to="-295,36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3214;top:3538;width:690;height:675">
                    <v:line id="shape_0" from="-2884,3538" to="-2884,38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2809,3538" to="-2809,38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2809,3688" to="-2531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3106,3688" to="-2885,36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-3214;top:3807;width:68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-2441;top:2598;width:135;height:377">
                    <v:oval id="shape_0" fillcolor="white" stroked="t" o:allowincell="f" style="position:absolute;left:-2440;top:2599;width:134;height:140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2369,2746" to="-2369,29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-2368,2848" to="-2368,35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-2606;top:3135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-2377;top:3018;width:103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2382;top:2442;width:7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2663,3688" to="-1848,3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2368,3535" to="-2368,368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-1958;top:3326;width:1478;height:735">
                    <v:shape id="shape_0" stroked="t" o:allowincell="f" style="position:absolute;left:-1643;top:3327;width:794;height:734;mso-wrap-style:none;v-text-anchor:middle;rotation:90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-863;top:3619;width:140;height:14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-722,3694" to="-480,36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958,3688" to="-1614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530;top:3726;width:465;height:405">
                    <v:shape id="shape_0" stroked="f" o:allowincell="f" style="position:absolute;left:-2530;top:3726;width:46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stroked="t" o:allowincell="f" style="position:absolute;left:-2476;top:3769;width:314;height:314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line id="shape_0" from="-3583,3688" to="-3009,3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479;top:3692;width:54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3860;top:3619;width:374;height:141">
                    <v:oval id="shape_0" fillcolor="white" stroked="t" o:allowincell="f" style="position:absolute;left:-3860;top:3619;width:134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3716,3688" to="-3486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-3974;top:3693;width:63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3485;top:2923;width:288;height:500">
                    <v:line id="shape_0" from="-3342,2923" to="-3342,342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3485;top:3044;width:287;height:249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-3485,3044" to="-3198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-3342,3328" to="-3342,36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3342,2818" to="-2378,28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3342,2818" to="-3342,29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3860;top:2977;width:48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64;top:2646;width:3271;height:1485">
                  <v:line id="shape_0" from="685,3270" to="1512,327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02,2646" to="802,4131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564,3972" to="3591,397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1513,3270" to="1513,39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45,3120" to="2845,326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332,724" path="m0,724c60,534,120,344,177,229c234,114,222,68,342,34c462,0,732,22,897,22c1062,22,1197,28,1332,34e" stroked="t" o:allowincell="f" style="position:absolute;left:1513;top:3248;width:1331;height:72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60,152" path="m30,0c14,37,0,71,105,96c210,121,545,140,660,152e" stroked="t" o:allowincell="f" style="position:absolute;left:2830;top:3090;width:659;height:15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3227;top:2839;width:607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09,2840" to="3109,308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3109,3266" to="3109,349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  <w:lang w:val="ro-RO"/>
        </w:rPr>
        <w:t xml:space="preserve">Ieşirea nu sesizează nici o valoare de prag logic, e peste "1". Aici s-ar putea să ardem circuitul. Pentru a evita acest lucru facem limitare cu diode punând catodul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>Problema 2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57480</wp:posOffset>
                </wp:positionV>
                <wp:extent cx="5358765" cy="18389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600" cy="1838880"/>
                          <a:chOff x="0" y="0"/>
                          <a:chExt cx="5358600" cy="1838880"/>
                        </a:xfrm>
                      </wpg:grpSpPr>
                      <wpg:grpSp>
                        <wpg:cNvGrpSpPr/>
                        <wpg:grpSpPr>
                          <a:xfrm>
                            <a:off x="181440" y="106920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040" y="153972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1273320"/>
                            <a:ext cx="2379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1225440"/>
                            <a:ext cx="53136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2098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954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954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720"/>
                              <a:ext cx="5313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57440" y="2419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995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6680" y="137736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93480"/>
                            <a:ext cx="310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746640"/>
                            <a:ext cx="3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94284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9280" y="1063080"/>
                            <a:ext cx="664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24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920" y="1105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920" y="86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2718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" y="4291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88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720" y="78120"/>
                              <a:ext cx="447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566280"/>
                            <a:ext cx="4723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90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7480" y="18288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0"/>
                              <a:ext cx="41148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20840" y="2419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7040" y="486360"/>
                            <a:ext cx="40500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35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8520" y="9212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42640"/>
                            <a:ext cx="32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3920" y="80892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5320" y="6958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8520" y="10566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5720" y="1009080"/>
                            <a:ext cx="565920" cy="49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66600"/>
                              <a:ext cx="54108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8120" y="511920"/>
                            <a:ext cx="73332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419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419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3696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3696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33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0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07840" y="106056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84888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360" y="848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848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06056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48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160" y="105408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8400" y="1182960"/>
                            <a:ext cx="51948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4737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7680" y="160272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802080"/>
                            <a:ext cx="664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24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560" y="1105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560" y="86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2718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4291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2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360" y="78120"/>
                              <a:ext cx="447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3960" y="264240"/>
                            <a:ext cx="40500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35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31480" y="2426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1200" y="19944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5440" y="684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70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765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9400" y="906840"/>
                            <a:ext cx="638280" cy="61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98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077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169560"/>
                              <a:ext cx="49464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74120" y="116856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4680" y="126360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7680" y="73008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72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52272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2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2760" y="4114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8200" y="100584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2600" y="10440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10915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0040" y="80568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5011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95160" y="0"/>
                            <a:ext cx="809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2.4pt;width:421.95pt;height:144.8pt" coordorigin="26,248" coordsize="8439,2896">
                <v:group id="shape_0" style="position:absolute;left:312;top:1962;width:1478;height:735">
                  <v:shape id="shape_0" stroked="t" o:allowincell="f" style="position:absolute;left:626;top:196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1407;top:225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548,2328" to="1790,23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2,2322" to="656,23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557;top:2673;width:164;height:269">
                  <v:line id="shape_0" from="2638,2673" to="2638,29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7,2943" to="2721,29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59;top:2253;width:374;height:141">
                  <v:oval id="shape_0" fillcolor="white" stroked="t" o:allowincell="f" style="position:absolute;left:159;top:2253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3,2322" to="533,23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72;top:2178;width:837;height:967">
                  <v:line id="shape_0" from="1803,2178" to="1803,24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8,2178" to="1878,24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8,2328" to="2156,23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81,2328" to="1802,23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72;top:2448;width:836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636,629" to="2636,11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106,1815" to="2106,23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1989;top:2417;width:465;height:405">
                  <v:shape id="shape_0" stroked="f" o:allowincell="f" style="position:absolute;left:1989;top:241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044;top:246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26;top:2285;width:48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16;top:1424;width:5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;top:1733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51;top:1922;width:1046;height:794">
                  <v:group id="shape_0" style="position:absolute;left:2151;top:1922;width:486;height:794">
                    <v:line id="shape_0" from="2390,2096" to="2390,25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0,2058" to="2629,229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8,2350" to="2637,2589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2151,2328" to="2390,23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37,2598" to="2637,27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37,1922" to="2637,20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492;top:2045;width:70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46;top:1140;width:902;height:720">
                  <v:line id="shape_0" from="2106,1140" to="2106,185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868;top:1427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446;top:1202;width:64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106,629" to="2106,12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399;top:1014;width:796;height:815">
                  <v:line id="shape_0" from="2638,1014" to="2638,173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400;top:1300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2629;top:1184;width:56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638,1699" to="2638,2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6,630" to="7259,6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88;top:1552;width:1478;height:735">
                  <v:shape id="shape_0" stroked="t" o:allowincell="f" style="position:absolute;left:3102;top:155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3883;top:184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4024,1918" to="4266,19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8,1912" to="3132,1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562;top:1344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38,1912" to="3027,191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350;top:1837;width:891;height:783">
                  <v:shape id="shape_0" stroked="f" o:allowincell="f" style="position:absolute;left:4389;top:1942;width:85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0,1918" to="5069,19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449;top:1837;width:479;height:1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group id="shape_0" style="position:absolute;left:4401;top:1054;width:1155;height:695">
                  <v:line id="shape_0" from="4657,1435" to="4657,17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2,1435" to="4732,17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2,1585" to="5010,1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35,1585" to="4656,15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401;top:1054;width:115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0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4133,1918" to="4388,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22,1585" to="4222,191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222,1585" to="4559,15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17,1585" to="5315,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11,1918" to="5774,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1585" to="5316,19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1908" to="5316,21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5079;top:2111;width:975;height:815">
                  <v:line id="shape_0" from="5317,2111" to="5317,2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079;top:2398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308;top:2281;width:74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235;top:2772;width:164;height:269">
                  <v:line id="shape_0" from="5316,2772" to="5316,3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3042" to="5399,3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580;top:1511;width:1046;height:794">
                  <v:group id="shape_0" style="position:absolute;left:5580;top:1511;width:486;height:794">
                    <v:line id="shape_0" from="5819,1685" to="5819,214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19,1647" to="6058,18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27,1939" to="6066,217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5580,1917" to="5819,19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2187" to="6066,23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1511" to="6066,16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21;top:1634;width:70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27;top:664;width:796;height:815">
                  <v:line id="shape_0" from="6066,664" to="6066,13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828;top:951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6057;top:834;width:56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060,630" to="6060,79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7067;top:562;width:403;height:141">
                  <v:oval id="shape_0" fillcolor="white" stroked="t" o:allowincell="f" style="position:absolute;left:7337;top:562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067,631" to="7327,6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066,1325" to="6066,15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4,1462" to="6843,146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6521,1454" to="6521,173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6356;top:1676;width:1005;height:972">
                  <v:line id="shape_0" from="6356,1928" to="6670,19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6,2003" to="6670,20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23,2003" to="6523,22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23,1676" to="6523,19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82;top:1943;width:778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442;top:2088;width:164;height:269">
                  <v:line id="shape_0" from="6523,2088" to="6523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42,2358" to="6606,23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986;top:2238;width:164;height:269">
                  <v:line id="shape_0" from="6067,2238" to="6067,25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6,2508" to="6150,25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928;top:1397;width:404;height:141">
                  <v:oval id="shape_0" fillcolor="white" stroked="t" o:allowincell="f" style="position:absolute;left:8198;top:1397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928,1467" to="8188,14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45;top:1101;width:1478;height:735">
                  <v:shape id="shape_0" stroked="t" o:allowincell="f" style="position:absolute;left:6959;top:1101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7740;top:1392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7881,1467" to="8123,14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45,1461" to="6989,14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164;top:896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99;top:1832;width:465;height:405">
                  <v:shape id="shape_0" stroked="f" o:allowincell="f" style="position:absolute;left:1299;top:1832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1354;top:1875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2739;top:1892;width:465;height:405">
                  <v:shape id="shape_0" stroked="f" o:allowincell="f" style="position:absolute;left:2739;top:1892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794;top:1935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3969;top:1967;width:465;height:405">
                  <v:shape id="shape_0" stroked="f" o:allowincell="f" style="position:absolute;left:3969;top:196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024;top:201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5349;top:1517;width:465;height:405">
                  <v:shape id="shape_0" stroked="f" o:allowincell="f" style="position:absolute;left:5349;top:151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404;top:156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6474;top:1037;width:465;height:405">
                  <v:shape id="shape_0" stroked="f" o:allowincell="f" style="position:absolute;left:6474;top:103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6529;top:108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6790;top:248;width:12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085</wp:posOffset>
                </wp:positionH>
                <wp:positionV relativeFrom="paragraph">
                  <wp:posOffset>2059940</wp:posOffset>
                </wp:positionV>
                <wp:extent cx="2253615" cy="6099175"/>
                <wp:effectExtent l="0" t="0" r="0" b="37211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6099120"/>
                          <a:chOff x="0" y="0"/>
                          <a:chExt cx="2253600" cy="6099120"/>
                        </a:xfrm>
                      </wpg:grpSpPr>
                      <wps:wsp>
                        <wps:cNvSpPr txBox="1"/>
                        <wps:spPr>
                          <a:xfrm>
                            <a:off x="396360" y="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7064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720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050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7290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14720"/>
                            <a:ext cx="130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98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424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67176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4147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727200"/>
                            <a:ext cx="0" cy="517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94176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889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6712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8618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200" y="115704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1120"/>
                            <a:ext cx="130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4860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6473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14632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5476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18244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20340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79532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20340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0318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23749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041560"/>
                            <a:ext cx="8571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525">
                                <a:moveTo>
                                  <a:pt x="0" y="525"/>
                                </a:moveTo>
                                <a:cubicBezTo>
                                  <a:pt x="180" y="366"/>
                                  <a:pt x="360" y="207"/>
                                  <a:pt x="585" y="120"/>
                                </a:cubicBezTo>
                                <a:cubicBezTo>
                                  <a:pt x="810" y="33"/>
                                  <a:pt x="1080" y="16"/>
                                  <a:pt x="13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04156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2050560"/>
                            <a:ext cx="0" cy="38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48480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200" y="34462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244728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0034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24332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267192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0034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267984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67012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6607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0034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908000"/>
                            <a:ext cx="714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10">
                                <a:moveTo>
                                  <a:pt x="0" y="210"/>
                                </a:moveTo>
                                <a:cubicBezTo>
                                  <a:pt x="124" y="183"/>
                                  <a:pt x="248" y="157"/>
                                  <a:pt x="360" y="135"/>
                                </a:cubicBezTo>
                                <a:cubicBezTo>
                                  <a:pt x="472" y="113"/>
                                  <a:pt x="548" y="97"/>
                                  <a:pt x="675" y="75"/>
                                </a:cubicBezTo>
                                <a:cubicBezTo>
                                  <a:pt x="802" y="53"/>
                                  <a:pt x="963" y="26"/>
                                  <a:pt x="11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16152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718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336672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33847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339408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7180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75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38472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764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31622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369180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3686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38379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33692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42246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2246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222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334040"/>
                            <a:ext cx="8478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365">
                                <a:moveTo>
                                  <a:pt x="0" y="365"/>
                                </a:moveTo>
                                <a:cubicBezTo>
                                  <a:pt x="12" y="273"/>
                                  <a:pt x="25" y="182"/>
                                  <a:pt x="105" y="125"/>
                                </a:cubicBezTo>
                                <a:cubicBezTo>
                                  <a:pt x="185" y="68"/>
                                  <a:pt x="275" y="40"/>
                                  <a:pt x="480" y="20"/>
                                </a:cubicBezTo>
                                <a:cubicBezTo>
                                  <a:pt x="685" y="0"/>
                                  <a:pt x="1010" y="2"/>
                                  <a:pt x="1335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40032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4127400"/>
                            <a:ext cx="542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50">
                                <a:moveTo>
                                  <a:pt x="0" y="0"/>
                                </a:moveTo>
                                <a:cubicBezTo>
                                  <a:pt x="7" y="22"/>
                                  <a:pt x="20" y="98"/>
                                  <a:pt x="45" y="120"/>
                                </a:cubicBezTo>
                                <a:cubicBezTo>
                                  <a:pt x="70" y="142"/>
                                  <a:pt x="15" y="130"/>
                                  <a:pt x="150" y="135"/>
                                </a:cubicBezTo>
                                <a:cubicBezTo>
                                  <a:pt x="285" y="140"/>
                                  <a:pt x="570" y="145"/>
                                  <a:pt x="855" y="1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7242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456192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0608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489132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7098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520" y="47275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0608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737240"/>
                            <a:ext cx="11620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495">
                                <a:moveTo>
                                  <a:pt x="0" y="495"/>
                                </a:moveTo>
                                <a:cubicBezTo>
                                  <a:pt x="47" y="415"/>
                                  <a:pt x="95" y="335"/>
                                  <a:pt x="150" y="270"/>
                                </a:cubicBezTo>
                                <a:cubicBezTo>
                                  <a:pt x="205" y="205"/>
                                  <a:pt x="252" y="148"/>
                                  <a:pt x="330" y="105"/>
                                </a:cubicBezTo>
                                <a:cubicBezTo>
                                  <a:pt x="408" y="62"/>
                                  <a:pt x="523" y="30"/>
                                  <a:pt x="615" y="15"/>
                                </a:cubicBezTo>
                                <a:cubicBezTo>
                                  <a:pt x="707" y="0"/>
                                  <a:pt x="683" y="15"/>
                                  <a:pt x="885" y="15"/>
                                </a:cubicBezTo>
                                <a:cubicBezTo>
                                  <a:pt x="1087" y="15"/>
                                  <a:pt x="1458" y="15"/>
                                  <a:pt x="1830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4737240"/>
                            <a:ext cx="19044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7520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9179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581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552312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5322600"/>
                            <a:ext cx="40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519984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75640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423040"/>
                            <a:ext cx="4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4324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756400"/>
                            <a:ext cx="80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41332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4230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51436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5842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5842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5842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160" y="5842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59960" y="587052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0520" y="5870520"/>
                            <a:ext cx="228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538596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62.2pt;width:177.45pt;height:480.25pt" coordorigin="-71,3244" coordsize="3549,9605">
                <v:shape id="shape_0" stroked="f" o:allowincell="f" style="position:absolute;left:553;top:32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3513" to="538,454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4389" to="3327,438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904,3882" to="904,4391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454,4392" to="903,4392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4,3897" to="2952,389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71;top:371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998;top:394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74;top:4302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3897" to="903,389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04,4389" to="904,12536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538,4727" to="538,574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5589" to="3327,558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409,5082" to="912,508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;top:460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04,5066" to="904,5590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4,5592" to="2952,559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8;top:558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5838" to="538,678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6624" to="3327,662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509;top:568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7,6117" to="3137,611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522,6447" to="3122,644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6;top:607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94,6447" to="897,644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6444" to="901,698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41,6984" to="900,6984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coordsize="1350,525" path="m0,525c180,366,360,207,585,120c810,33,1080,16,1350,0e" stroked="t" o:allowincell="f" style="position:absolute;left:886;top:6459;width:1349;height:52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36,6459" to="2985,64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4,6473" to="2224,12535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07,8732" to="2211,873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72;top:867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7098" to="538,813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7974" to="3327,797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464;top:707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7,7452" to="3137,7452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11,7974" to="900,79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7464" to="901,797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886,7449" to="2205,744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1,7434" to="2221,79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06,7974" to="2910,79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125,210" path="m0,210c124,183,248,157,360,135c472,113,548,97,675,75c802,53,963,26,1125,0e" stroked="t" o:allowincell="f" style="position:absolute;left:2101;top:6249;width:1124;height:209;mso-wrap-style:none;v-text-anchor:middle">
                  <v:fill o:detectmouseclick="t" on="false"/>
                  <v:stroke color="black" weight="9360" dashstyle="shortdot" joinstyle="round" endcap="flat"/>
                  <w10:wrap type="square" side="right"/>
                </v:shape>
                <v:line id="shape_0" from="538,8223" to="538,925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9099" to="3327,909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389;top:854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451,8574" to="900,85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8589" to="901,909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886,9099" to="2205,909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1,8559" to="2221,9098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06,8574" to="2910,85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;top:71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17;top:822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23;top:9058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813;top:9050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9288" to="538,1023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0074" to="3327,1007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22,9897" to="3122,989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394,9897" to="897,989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9894" to="901,1043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335,365" path="m0,365c12,273,25,182,105,125c185,68,275,40,480,20c685,0,1010,2,1335,5e" stroked="t" o:allowincell="f" style="position:absolute;left:901;top:10069;width:1334;height:36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21,9548" to="2221,100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855,150" path="m0,0c7,22,20,98,45,120c70,142,15,130,150,135c285,140,570,145,855,150e" stroked="t" o:allowincell="f" style="position:absolute;left:2236;top:9744;width:854;height:14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stroked="f" o:allowincell="f" style="position:absolute;left:13;top:910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10428" to="538,1137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1214" to="3327,1121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22,10947" to="3122,1094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6;top:1066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71,10689" to="3210,10689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26,11214" to="900,1121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830,495" path="m0,495c47,415,95,335,150,270c205,205,252,148,330,105c408,62,523,30,615,15c707,0,683,15,885,15c1087,15,1458,15,1830,15e" stroked="t" o:allowincell="f" style="position:absolute;left:901;top:10704;width:1829;height:49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21,10704" to="2520,1121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81,11079" to="1081,12563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356,10989" to="2356,12578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2;top:1045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102,11942" to="2316,1194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536;top:11626;width:6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11433" to="538,1246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2309" to="3327,1230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451,11784" to="1095,1178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81,11799" to="1081,1230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66,12309" to="2340,1230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356,11769" to="2356,12308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341,11784" to="2910,1178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88;top:113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61,12444" to="900,124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080,12444" to="1274,1244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011,12444" to="2220,124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370,12444" to="2564,1244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126;top:12489;width:379;height:359;mso-wrap-style:none;v-text-anchor:middle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71;top:12489;width:359;height:339;mso-wrap-style:none;v-text-anchor:middle" type="_x0000_t75">
                  <v:imagedata r:id="rId2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56;top:1172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  <w:lang w:val="ro-RO"/>
        </w:rPr>
        <w:tab/>
        <w:t xml:space="preserve">Până la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i/>
          <w:sz w:val="24"/>
          <w:lang w:val="ro-RO"/>
        </w:rPr>
        <w:t xml:space="preserve"> = U</w:t>
      </w:r>
      <w:r>
        <w:rPr>
          <w:i/>
          <w:sz w:val="24"/>
          <w:vertAlign w:val="subscript"/>
          <w:lang w:val="ro-RO"/>
        </w:rPr>
        <w:t>BE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În momentul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cade cu </w:t>
      </w:r>
      <w:r>
        <w:rPr>
          <w:rFonts w:eastAsia="Symbol" w:cs="Symbol" w:ascii="Symbol" w:hAnsi="Symbol"/>
          <w:i/>
          <w:sz w:val="24"/>
          <w:lang w:val="ro-RO"/>
        </w:rPr>
        <w:t></w:t>
      </w:r>
      <w:r>
        <w:rPr>
          <w:i/>
          <w:sz w:val="24"/>
          <w:lang w:val="ro-RO"/>
        </w:rPr>
        <w:t>V</w:t>
      </w:r>
      <w:r>
        <w:rPr>
          <w:sz w:val="24"/>
          <w:lang w:val="ro-RO"/>
        </w:rPr>
        <w:t xml:space="preserve">=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e blochează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scade la </w:t>
      </w:r>
      <w:r>
        <w:rPr>
          <w:i/>
          <w:sz w:val="24"/>
          <w:lang w:val="ro-RO"/>
        </w:rPr>
        <w:t>U</w:t>
      </w:r>
      <w:r>
        <w:rPr>
          <w:i/>
          <w:sz w:val="24"/>
          <w:vertAlign w:val="subscript"/>
          <w:lang w:val="ro-RO"/>
        </w:rPr>
        <w:t>BE</w:t>
      </w:r>
      <w:r>
        <w:rPr>
          <w:i/>
          <w:sz w:val="24"/>
          <w:lang w:val="ro-RO"/>
        </w:rPr>
        <w:t xml:space="preserve"> - </w:t>
      </w:r>
      <w:r>
        <w:rPr>
          <w:rFonts w:eastAsia="Symbol" w:cs="Symbol" w:ascii="Symbol" w:hAnsi="Symbol"/>
          <w:i/>
          <w:sz w:val="24"/>
          <w:lang w:val="ro-RO"/>
        </w:rPr>
        <w:t></w:t>
      </w:r>
      <w:r>
        <w:rPr>
          <w:i/>
          <w:sz w:val="24"/>
          <w:lang w:val="ro-RO"/>
        </w:rPr>
        <w:t xml:space="preserve">V. </w:t>
      </w:r>
      <w:r>
        <w:rPr>
          <w:sz w:val="24"/>
          <w:lang w:val="ro-RO"/>
        </w:rPr>
        <w:t xml:space="preserve">Revine din blocare doar când potenţialul bazei revine la </w:t>
      </w:r>
      <w:r>
        <w:rPr>
          <w:i/>
          <w:sz w:val="24"/>
          <w:lang w:val="ro-RO"/>
        </w:rPr>
        <w:t>U</w:t>
      </w:r>
      <w:r>
        <w:rPr>
          <w:i/>
          <w:sz w:val="24"/>
          <w:vertAlign w:val="subscript"/>
          <w:lang w:val="ro-RO"/>
        </w:rPr>
        <w:t>BE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era în conducţie pentru ca e polarizat în curent (în bază injectăm un curent care este pozitiv, sigur este în conducţie).</w:t>
      </w:r>
    </w:p>
    <w:p>
      <w:pPr>
        <w:pStyle w:val="Normal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4"/>
          <w:lang w:val="ro-RO"/>
        </w:rPr>
        <w:t xml:space="preserve">este </w:t>
      </w:r>
      <w:r>
        <w:rPr>
          <w:sz w:val="24"/>
          <w:u w:val="single"/>
          <w:lang w:val="ro-RO"/>
        </w:rPr>
        <w:t>saturat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sz w:val="24"/>
          <w:lang w:val="ro-RO"/>
        </w:rPr>
        <w:tab/>
        <w:t xml:space="preserve">Pentr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:</w:t>
      </w:r>
    </w:p>
    <w:p>
      <w:pPr>
        <w:pStyle w:val="Normal"/>
        <w:rPr/>
      </w:pPr>
      <w:r>
        <w:rPr>
          <w:sz w:val="24"/>
          <w:lang w:val="ro-RO"/>
        </w:rPr>
        <w:t xml:space="preserve">Înainte de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: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4</w:t>
      </w:r>
      <w:r>
        <w:rPr>
          <w:i/>
          <w:sz w:val="24"/>
          <w:lang w:val="ro-RO"/>
        </w:rPr>
        <w:t xml:space="preserve"> = 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5</w:t>
      </w: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= U</w:t>
      </w:r>
      <w:r>
        <w:rPr>
          <w:i/>
          <w:sz w:val="24"/>
          <w:vertAlign w:val="subscript"/>
          <w:lang w:val="ro-RO"/>
        </w:rPr>
        <w:t>BE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în conducţie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saturat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6</w:t>
      </w:r>
      <w:r>
        <w:rPr>
          <w:sz w:val="24"/>
          <w:lang w:val="ro-RO"/>
        </w:rPr>
        <w:t xml:space="preserve"> </w:t>
      </w:r>
      <w:r>
        <w:rPr>
          <w:sz w:val="24"/>
          <w:lang w:val="en-US"/>
        </w:rPr>
        <w:t>= 0.</w:t>
      </w:r>
    </w:p>
    <w:p>
      <w:pPr>
        <w:pStyle w:val="Normal"/>
        <w:rPr/>
      </w:pPr>
      <w:r>
        <w:rPr>
          <w:sz w:val="24"/>
          <w:lang w:val="ro-RO"/>
        </w:rPr>
        <w:t xml:space="preserve">În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: în 4 avem o cădere c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, deci 5 cade şi el c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</w:t>
      </w:r>
      <w:r>
        <w:rPr>
          <w:sz w:val="24"/>
          <w:lang w:val="en-US"/>
        </w:rPr>
        <w:t>= capacitate de accelerare, blocheaz</w:t>
      </w:r>
      <w:r>
        <w:rPr>
          <w:sz w:val="24"/>
          <w:lang w:val="ro-RO"/>
        </w:rPr>
        <w:t xml:space="preserve">ă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471337909" r:id="rId22"/>
        </w:object>
      </w:r>
    </w:p>
    <w:p>
      <w:pPr>
        <w:pStyle w:val="Normal"/>
        <w:rPr/>
      </w:pPr>
      <w:r>
        <w:rPr>
          <w:sz w:val="24"/>
          <w:lang w:val="ro-RO"/>
        </w:rPr>
        <w:tab/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 xml:space="preserve">2 </w:t>
      </w:r>
      <w:r>
        <w:rPr>
          <w:sz w:val="24"/>
          <w:lang w:val="ro-RO"/>
        </w:rPr>
        <w:t xml:space="preserve"> rămâne blocat.</w:t>
      </w:r>
    </w:p>
    <w:p>
      <w:pPr>
        <w:pStyle w:val="Normal"/>
        <w:rPr/>
      </w:pPr>
      <w:r>
        <w:rPr>
          <w:sz w:val="24"/>
          <w:lang w:val="ro-RO"/>
        </w:rPr>
        <w:t xml:space="preserve">În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: intră în conducţie, descărcare rapidă.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intră în saturaţie, nu imediat, din cauza lui </w:t>
      </w: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sz w:val="24"/>
          <w:lang w:val="ro-RO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1625242630" r:id="rId24"/>
        </w:object>
      </w:r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8:07:00Z</dcterms:created>
  <dc:creator>Cristi</dc:creator>
  <dc:description/>
  <dc:language>en-US</dc:language>
  <cp:lastModifiedBy>Cristi</cp:lastModifiedBy>
  <dcterms:modified xsi:type="dcterms:W3CDTF">2001-05-26T18:13:00Z</dcterms:modified>
  <cp:revision>3</cp:revision>
  <dc:subject/>
  <dc:title>SCD - seminarul 5</dc:title>
</cp:coreProperties>
</file>