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SCD - seminarul 5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ircuite funcţionale</w: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3350</wp:posOffset>
                </wp:positionH>
                <wp:positionV relativeFrom="paragraph">
                  <wp:posOffset>222885</wp:posOffset>
                </wp:positionV>
                <wp:extent cx="5029200" cy="213868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2138760"/>
                          <a:chOff x="0" y="0"/>
                          <a:chExt cx="5029200" cy="2138760"/>
                        </a:xfrm>
                      </wpg:grpSpPr>
                      <wpg:grpSp>
                        <wpg:cNvGrpSpPr/>
                        <wpg:grpSpPr>
                          <a:xfrm>
                            <a:off x="123840" y="533880"/>
                            <a:ext cx="1380960" cy="5047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99240" y="19080"/>
                              <a:ext cx="504720" cy="4665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5320" y="204120"/>
                              <a:ext cx="89640" cy="89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251640"/>
                              <a:ext cx="39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19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2239560" y="552960"/>
                            <a:ext cx="504720" cy="466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78552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3000" y="781560"/>
                            <a:ext cx="39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280" y="1123920"/>
                            <a:ext cx="0" cy="89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889640"/>
                            <a:ext cx="122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200" y="1824480"/>
                            <a:ext cx="4248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280" y="1405800"/>
                            <a:ext cx="371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1889640"/>
                            <a:ext cx="371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4360" y="1405800"/>
                            <a:ext cx="0" cy="493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3000" y="1123920"/>
                            <a:ext cx="0" cy="89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080" y="1889640"/>
                            <a:ext cx="122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0920" y="1824480"/>
                            <a:ext cx="4248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3000" y="1889640"/>
                            <a:ext cx="371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3440" y="1405800"/>
                            <a:ext cx="500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3440" y="1405800"/>
                            <a:ext cx="0" cy="493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38960"/>
                            <a:ext cx="3618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1640" y="1620360"/>
                            <a:ext cx="3618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7520" y="1038960"/>
                            <a:ext cx="3618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3840" y="1610280"/>
                            <a:ext cx="3618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44280" y="1123920"/>
                            <a:ext cx="0" cy="89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1360" y="1889640"/>
                            <a:ext cx="144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2200" y="1824480"/>
                            <a:ext cx="4248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44280" y="1405800"/>
                            <a:ext cx="613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43440" y="1405800"/>
                            <a:ext cx="0" cy="493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58440" y="1038960"/>
                            <a:ext cx="3618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7400" y="1620360"/>
                            <a:ext cx="3618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57720" y="1405800"/>
                            <a:ext cx="0" cy="493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3440" y="1889640"/>
                            <a:ext cx="723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0600" y="1405800"/>
                            <a:ext cx="112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3320" y="1405800"/>
                            <a:ext cx="112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0120" y="1889640"/>
                            <a:ext cx="112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5680" y="1889640"/>
                            <a:ext cx="95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43440" y="1609560"/>
                            <a:ext cx="0" cy="162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7720" y="1553040"/>
                            <a:ext cx="0" cy="162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8760" y="1305720"/>
                            <a:ext cx="4248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8040" y="1824480"/>
                            <a:ext cx="4248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40" y="720"/>
                            <a:ext cx="15379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nversorul ide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7520" y="720"/>
                            <a:ext cx="153792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einversorul ide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1280" y="0"/>
                            <a:ext cx="1537920" cy="65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einversor cu caracteristic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ă cu histerez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17.55pt;width:396pt;height:168.4pt" coordorigin="210,351" coordsize="7920,3368">
                <v:group id="shape_0" style="position:absolute;left:405;top:1221;width:2174;height:735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stroked="t" o:allowincell="f" style="position:absolute;left:1034;top:1222;width:794;height:734;mso-wrap-style:none;v-text-anchor:middle;rotation:90" type="_x0000_t5">
                    <v:fill o:detectmouseclick="t" on="false"/>
                    <v:stroke color="black" weight="9360" joinstyle="miter" endcap="flat"/>
                    <w10:wrap type="topAndBottom"/>
                  </v:shape>
                  <v:oval id="shape_0" stroked="t" o:allowincell="f" style="position:absolute;left:1815;top:1513;width:140;height:140;mso-wrap-style:none;v-text-anchor:middle">
                    <v:fill o:detectmouseclick="t" on="false"/>
                    <v:stroke color="black" weight="9360" joinstyle="miter" endcap="flat"/>
                    <w10:wrap type="topAndBottom"/>
                  </v:oval>
                  <v:line id="shape_0" from="1956,1588" to="2579,158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05,1582" to="1064,158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stroked="t" o:allowincell="f" style="position:absolute;left:3737;top:1222;width:794;height:734;mso-wrap-style:none;v-text-anchor:middle;rotation:90" type="_x0000_t5">
                  <v:fill o:detectmouseclick="t" on="false"/>
                  <v:stroke color="black" weight="9360" joinstyle="miter" endcap="flat"/>
                  <w10:wrap type="topAndBottom"/>
                </v:shape>
                <v:line id="shape_0" from="4509,1588" to="5108,158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144,1582" to="3767,158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05,2121" to="705,3534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480,3327" to="2414,3327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1;top:3224;width:668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705,2565" to="1289,2565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1297,3327" to="1881,3327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1287,2565" to="1287,3342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3144,2121" to="3144,3534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2919,3327" to="4853,3327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shape id="shape_0" stroked="f" o:allowincell="f" style="position:absolute;left:3440;top:3224;width:668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144,3327" to="3728,3327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3727,2565" to="4514,2565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3727,2565" to="3727,3342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210;top:1987;width:56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82;top:2903;width:56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94;top:1987;width:56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515;top:2887;width:56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949,2121" to="5949,3534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5724,3327" to="7994,3327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shape id="shape_0" stroked="f" o:allowincell="f" style="position:absolute;left:6245;top:3224;width:668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949,2565" to="6914,2565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6420,2565" to="6420,3342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5499;top:1987;width:56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560;top:2903;width:56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6915,2565" to="6915,3342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6420,3327" to="7559,3327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6069,2565" to="6245,2565" stroked="t" o:allowincell="f" style="position:absolute">
                  <v:stroke color="black" weight="1908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6609,2565" to="6785,2565" stroked="t" o:allowincell="f" style="position:absolute">
                  <v:stroke color="black" weight="1908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6966,3327" to="7142,3327" stroked="t" o:allowincell="f" style="position:absolute">
                  <v:stroke color="black" weight="1908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7290,3327" to="7439,3327" stroked="t" o:allowincell="f" style="position:absolute">
                  <v:stroke color="black" weight="19080" startarrow="open" startarrowwidth="narrow" startarrowlength="short" joinstyle="miter" endcap="flat"/>
                  <v:fill o:detectmouseclick="t" on="false"/>
                  <w10:wrap type="topAndBottom"/>
                </v:line>
                <v:line id="shape_0" from="6420,2886" to="6420,3140" stroked="t" o:allowincell="f" style="position:absolute;flip:y">
                  <v:stroke color="black" weight="1908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6915,2797" to="6915,3051" stroked="t" o:allowincell="f" style="position:absolute">
                  <v:stroke color="black" weight="19080" endarrow="open" endarrowwidth="narrow" endarrowlength="short" joinstyle="miter" endcap="flat"/>
                  <v:fill o:detectmouseclick="t" on="false"/>
                  <w10:wrap type="topAndBottom"/>
                </v:line>
                <v:shape id="shape_0" stroked="f" o:allowincell="f" style="position:absolute;left:5279;top:2407;width:668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695;top:3224;width:668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2;top:352;width:2421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nversorul ide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94;top:352;width:2421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einversorul ide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08;top:351;width:2421;height:10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einversor cu caracteristic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ă cu histerez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4"/>
        </w:rPr>
        <w:t>Pentru circuitele ideale, în fiecare "jumătate" avem o singură valoare (1 sau 0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4165</wp:posOffset>
                </wp:positionH>
                <wp:positionV relativeFrom="paragraph">
                  <wp:posOffset>621665</wp:posOffset>
                </wp:positionV>
                <wp:extent cx="4476750" cy="1301750"/>
                <wp:effectExtent l="0" t="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6600" cy="1301760"/>
                          <a:chOff x="0" y="0"/>
                          <a:chExt cx="4476600" cy="1301760"/>
                        </a:xfrm>
                      </wpg:grpSpPr>
                      <wpg:grpSp>
                        <wpg:cNvGrpSpPr/>
                        <wpg:grpSpPr>
                          <a:xfrm>
                            <a:off x="1315080" y="539640"/>
                            <a:ext cx="939240" cy="5047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99440" y="19080"/>
                              <a:ext cx="504720" cy="4665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160" y="204120"/>
                              <a:ext cx="89640" cy="89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0" y="251640"/>
                              <a:ext cx="15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21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0760" y="1130400"/>
                            <a:ext cx="10476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51480" y="0"/>
                              <a:ext cx="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1360"/>
                              <a:ext cx="10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600" y="743760"/>
                            <a:ext cx="237960" cy="8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43560"/>
                              <a:ext cx="14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0600" y="751320"/>
                            <a:ext cx="257040" cy="89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7136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3560"/>
                              <a:ext cx="165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92200" y="695880"/>
                            <a:ext cx="438120" cy="428040"/>
                          </a:xfrm>
                        </wpg:grpSpPr>
                        <wps:wsp>
                          <wps:cNvSpPr/>
                          <wps:spPr>
                            <a:xfrm>
                              <a:off x="209520" y="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40" y="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40" y="95400"/>
                              <a:ext cx="177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400" y="95400"/>
                              <a:ext cx="141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71000"/>
                              <a:ext cx="43812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86760" y="843840"/>
                            <a:ext cx="876240" cy="436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60200"/>
                              <a:ext cx="20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07720"/>
                              <a:ext cx="20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207720"/>
                              <a:ext cx="0" cy="15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0"/>
                              <a:ext cx="0" cy="15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5760" y="179280"/>
                              <a:ext cx="7804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=10C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81080" y="102240"/>
                            <a:ext cx="89640" cy="2379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800" y="-180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91440"/>
                              <a:ext cx="0" cy="14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929320" y="2577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77760" y="440280"/>
                            <a:ext cx="304920" cy="10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22840" y="365760"/>
                            <a:ext cx="6548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R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0320" y="0"/>
                            <a:ext cx="4572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19160" y="520200"/>
                            <a:ext cx="295200" cy="257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52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920" y="27000"/>
                              <a:ext cx="200160" cy="200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1320" y="516240"/>
                            <a:ext cx="528840" cy="32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120" y="0"/>
                              <a:ext cx="50472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710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40" y="219600"/>
                              <a:ext cx="30492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48520" y="787320"/>
                            <a:ext cx="56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2240" y="78732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760" y="791280"/>
                            <a:ext cx="5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9320" y="69408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89600" y="543600"/>
                            <a:ext cx="939240" cy="5047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99440" y="19080"/>
                              <a:ext cx="504720" cy="4665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160" y="203760"/>
                              <a:ext cx="89640" cy="89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0" y="251280"/>
                              <a:ext cx="15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21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57120" y="533520"/>
                            <a:ext cx="295200" cy="257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52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920" y="27360"/>
                              <a:ext cx="200160" cy="200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0160" y="774000"/>
                            <a:ext cx="4752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9360" y="0"/>
                              <a:ext cx="3816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816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5640" y="815400"/>
                            <a:ext cx="295200" cy="257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52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920" y="27360"/>
                              <a:ext cx="200160" cy="200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57840" y="791280"/>
                            <a:ext cx="36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9080"/>
                            <a:ext cx="3106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8120" y="793800"/>
                            <a:ext cx="3484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2680" y="409680"/>
                            <a:ext cx="2973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9000" y="434520"/>
                            <a:ext cx="2973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95pt;margin-top:48.95pt;width:352.5pt;height:102.45pt" coordorigin="479,979" coordsize="7050,2049">
                <v:group id="shape_0" style="position:absolute;left:2550;top:1859;width:1478;height:735">
                  <v:shape id="shape_0" stroked="t" o:allowincell="f" style="position:absolute;left:2864;top:1859;width:794;height:734;mso-wrap-style:none;v-text-anchor:middle;rotation:90" type="_x0000_t5">
                    <v:fill o:detectmouseclick="t" on="false"/>
                    <v:stroke color="black" weight="9360" joinstyle="miter" endcap="flat"/>
                    <w10:wrap type="topAndBottom"/>
                  </v:shape>
                  <v:oval id="shape_0" stroked="t" o:allowincell="f" style="position:absolute;left:3645;top:2150;width:140;height:140;mso-wrap-style:none;v-text-anchor:middle">
                    <v:fill o:detectmouseclick="t" on="false"/>
                    <v:stroke color="black" weight="9360" joinstyle="miter" endcap="flat"/>
                    <w10:wrap type="topAndBottom"/>
                  </v:oval>
                  <v:line id="shape_0" from="3786,2225" to="4028,222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550,2219" to="2894,22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2118;top:2759;width:164;height:269">
                  <v:line id="shape_0" from="2199,2759" to="2199,302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118,3029" to="2282,302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825;top:2150;width:374;height:141">
                  <v:oval id="shape_0" fillcolor="white" stroked="t" o:allowincell="f" style="position:absolute;left:825;top:2150;width:134;height:140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969,2219" to="1199,22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6905;top:2162;width:404;height:141">
                  <v:oval id="shape_0" fillcolor="white" stroked="t" o:allowincell="f" style="position:absolute;left:7175;top:2162;width:134;height:140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6905,2231" to="7165,2231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4246;top:2075;width:690;height:674">
                  <v:line id="shape_0" from="4576,2075" to="4576,238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651,2075" to="4651,238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651,2225" to="4929,222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354,2225" to="4575,2225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246;top:2344;width:68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2033;top:2308;width:1380;height:688">
                  <v:line id="shape_0" from="2033,2560" to="2347,2560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033,2635" to="2347,2635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200,2635" to="2200,288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200,2308" to="2200,2558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2184;top:2590;width:1228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=10C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5018;top:1137;width:135;height:377">
                  <v:oval id="shape_0" fillcolor="white" stroked="t" o:allowincell="f" style="position:absolute;left:5019;top:1137;width:134;height:140;mso-wrap-style:none;v-text-anchor:middle;rotation:90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5090,1284" to="5090,151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5092,1385" to="5092,2104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4854;top:1672;width:479;height:164;mso-wrap-style:none;v-text-anchor:middle;rotation:270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stroked="f" o:allowincell="f" style="position:absolute;left:5082;top:1555;width:1030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R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078;top:979;width:71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2084;top:1798;width:465;height:405">
                  <v:shape id="shape_0" stroked="f" o:allowincell="f" style="position:absolute;left:2084;top:1798;width:46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o-RO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stroked="t" o:allowincell="f" style="position:absolute;left:2139;top:1841;width:314;height:314;mso-wrap-style:none;v-text-anchor:middle">
                    <v:fill o:detectmouseclick="t" on="false"/>
                    <v:stroke color="black" weight="9360" joinstyle="miter" endcap="flat"/>
                    <w10:wrap type="topAndBottom"/>
                  </v:oval>
                </v:group>
                <v:group id="shape_0" style="position:absolute;left:1095;top:1792;width:833;height:511">
                  <v:shape id="shape_0" stroked="f" o:allowincell="f" style="position:absolute;left:1133;top:1792;width:79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1095,2219" to="1814,22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rect id="shape_0" fillcolor="white" stroked="t" o:allowincell="f" style="position:absolute;left:1194;top:2138;width:479;height:16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</v:group>
                <v:line id="shape_0" from="1815,2219" to="2703,221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99,2219" to="2199,2488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topAndBottom"/>
                </v:line>
                <v:line id="shape_0" from="4797,2225" to="5612,222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092,2072" to="5092,2221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topAndBottom"/>
                </v:line>
                <v:group id="shape_0" style="position:absolute;left:5502;top:1865;width:1478;height:735">
                  <v:shape id="shape_0" stroked="t" o:allowincell="f" style="position:absolute;left:5816;top:1865;width:794;height:734;mso-wrap-style:none;v-text-anchor:middle;rotation:90" type="_x0000_t5">
                    <v:fill o:detectmouseclick="t" on="false"/>
                    <v:stroke color="black" weight="9360" joinstyle="miter" endcap="flat"/>
                    <w10:wrap type="topAndBottom"/>
                  </v:shape>
                  <v:oval id="shape_0" stroked="t" o:allowincell="f" style="position:absolute;left:6597;top:2156;width:140;height:140;mso-wrap-style:none;v-text-anchor:middle">
                    <v:fill o:detectmouseclick="t" on="false"/>
                    <v:stroke color="black" weight="9360" joinstyle="miter" endcap="flat"/>
                    <w10:wrap type="topAndBottom"/>
                  </v:oval>
                  <v:line id="shape_0" from="6738,2231" to="6980,223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502,2225" to="5846,222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3876;top:1819;width:465;height:405">
                  <v:shape id="shape_0" stroked="f" o:allowincell="f" style="position:absolute;left:3876;top:1819;width:46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o-RO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stroked="t" o:allowincell="f" style="position:absolute;left:3931;top:1862;width:314;height:314;mso-wrap-style:none;v-text-anchor:middle">
                    <v:fill o:detectmouseclick="t" on="false"/>
                    <v:stroke color="black" weight="9360" joinstyle="miter" endcap="flat"/>
                    <w10:wrap type="topAndBottom"/>
                  </v:oval>
                </v:group>
                <v:group id="shape_0" style="position:absolute;left:4054;top:2198;width:74;height:59">
                  <v:line id="shape_0" from="4069,2198" to="4128,225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054,2198" to="4113,2257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4929;top:2263;width:465;height:405">
                  <v:shape id="shape_0" stroked="f" o:allowincell="f" style="position:absolute;left:4929;top:2263;width:46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o-RO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stroked="t" o:allowincell="f" style="position:absolute;left:4984;top:2306;width:314;height:314;mso-wrap-style:none;v-text-anchor:middle">
                    <v:fill o:detectmouseclick="t" on="false"/>
                    <v:stroke color="black" weight="9360" joinstyle="miter" endcap="flat"/>
                    <w10:wrap type="topAndBottom"/>
                  </v:oval>
                </v:group>
                <v:line id="shape_0" from="3877,2225" to="4451,222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479;top:2143;width:488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980;top:2229;width:548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66;top:1624;width:467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21;top:1663;width:467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Problema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7175</wp:posOffset>
                </wp:positionH>
                <wp:positionV relativeFrom="paragraph">
                  <wp:posOffset>1510665</wp:posOffset>
                </wp:positionV>
                <wp:extent cx="2158365" cy="1167130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8200" cy="1167120"/>
                          <a:chOff x="0" y="0"/>
                          <a:chExt cx="2158200" cy="1167120"/>
                        </a:xfrm>
                      </wpg:grpSpPr>
                      <wps:wsp>
                        <wps:cNvSpPr txBox="1"/>
                        <wps:spPr>
                          <a:xfrm>
                            <a:off x="396360" y="0"/>
                            <a:ext cx="3618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6640" y="56520"/>
                            <a:ext cx="0" cy="94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898560"/>
                            <a:ext cx="192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9200" y="452160"/>
                            <a:ext cx="0" cy="447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3360" y="900360"/>
                            <a:ext cx="28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52880"/>
                            <a:ext cx="853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37680"/>
                            <a:ext cx="4478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2400" y="45288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0" y="900360"/>
                            <a:ext cx="466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671760"/>
                            <a:ext cx="85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2880" y="556920"/>
                            <a:ext cx="30492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3640" y="623520"/>
                            <a:ext cx="3049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6560" y="623520"/>
                            <a:ext cx="5353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ma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20" y="843120"/>
                            <a:ext cx="32004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7680" y="843120"/>
                            <a:ext cx="3049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6640" y="452880"/>
                            <a:ext cx="23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25pt;margin-top:118.95pt;width:169.95pt;height:91.9pt" coordorigin="405,2379" coordsize="3399,1838">
                <v:shape id="shape_0" stroked="f" o:allowincell="f" style="position:absolute;left:1029;top:2379;width:56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014,2468" to="1014,3953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776,3794" to="3803,3794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1380,3091" to="1380,3795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930,3797" to="1379,3797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1380,3092" to="2723,3092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405;top:2911;width:70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724,3092" to="2724,3811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2724,3797" to="3458,3797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1380,3437" to="2723,3437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1827;top:3256;width:47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3324;top:3361;width:47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132;top:3361;width:842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ma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95;top:3707;width:503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496;top:3707;width:47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014,3092" to="1379,3092" stroked="t" o:allowincell="f" style="position:absolute;flip:x">
                  <v:stroke color="#969696" weight="9360" dashstyle="shortdot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24"/>
        </w:rPr>
        <w:t>Impedan</w:t>
      </w:r>
      <w:r>
        <w:rPr>
          <w:sz w:val="24"/>
          <w:lang w:val="ro-RO"/>
        </w:rPr>
        <w:t xml:space="preserve">ţa de intrare pe (ne)inversor e </w:t>
      </w:r>
      <w:r>
        <w:rPr>
          <w:sz w:val="24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4"/>
          <w:lang w:val="ro-RO"/>
        </w:rPr>
        <w:t>, nu contează pentru RC ce sarcină are.</w:t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numPr>
          <w:ilvl w:val="0"/>
          <w:numId w:val="3"/>
        </w:numPr>
        <w:rPr>
          <w:sz w:val="24"/>
          <w:lang w:val="ro-RO"/>
        </w:rPr>
      </w:pPr>
      <w:r>
        <w:rPr>
          <w:i/>
          <w:sz w:val="24"/>
          <w:lang w:val="ro-RO"/>
        </w:rPr>
        <w:t>t</w:t>
      </w:r>
      <w:r>
        <w:rPr>
          <w:i/>
          <w:sz w:val="24"/>
          <w:vertAlign w:val="subscript"/>
          <w:lang w:val="ro-RO"/>
        </w:rPr>
        <w:t>0</w:t>
      </w:r>
    </w:p>
    <w:p>
      <w:pPr>
        <w:pStyle w:val="Normal"/>
        <w:ind w:firstLine="360"/>
        <w:rPr>
          <w:sz w:val="24"/>
          <w:lang w:val="ro-RO"/>
        </w:rPr>
      </w:pPr>
      <w:r>
        <w:rPr>
          <w:sz w:val="24"/>
          <w:lang w:val="ro-RO"/>
        </w:rPr>
        <w:object w:dxaOrig="3700" w:dyaOrig="1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5pt;height:56pt" filled="f" o:ole="">
            <v:imagedata r:id="rId3" o:title=""/>
          </v:shape>
          <o:OLEObject Type="Embed" ProgID="" ShapeID="ole_rId2" DrawAspect="Content" ObjectID="_980467074" r:id="rId2"/>
        </w:object>
      </w:r>
    </w:p>
    <w:p>
      <w:pPr>
        <w:pStyle w:val="Normal"/>
        <w:ind w:firstLine="360"/>
        <w:rPr>
          <w:sz w:val="24"/>
          <w:lang w:val="ro-RO"/>
        </w:rPr>
      </w:pPr>
      <w:r>
        <w:rPr>
          <w:sz w:val="24"/>
          <w:lang w:val="ro-RO"/>
        </w:rPr>
        <w:t xml:space="preserve">pentru </w:t>
      </w:r>
      <w:r>
        <w:rPr>
          <w:sz w:val="24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4"/>
        </w:numPr>
        <w:rPr>
          <w:i/>
          <w:i/>
          <w:sz w:val="24"/>
          <w:lang w:val="ro-RO"/>
        </w:rPr>
      </w:pPr>
      <w:r>
        <w:rPr>
          <w:i/>
          <w:sz w:val="24"/>
          <w:lang w:val="ro-RO"/>
        </w:rPr>
        <w:t>t</w:t>
      </w:r>
      <w:r>
        <w:rPr>
          <w:i/>
          <w:sz w:val="24"/>
          <w:vertAlign w:val="subscript"/>
          <w:lang w:val="ro-RO"/>
        </w:rPr>
        <w:t>1</w:t>
      </w:r>
    </w:p>
    <w:p>
      <w:pPr>
        <w:pStyle w:val="Normal"/>
        <w:ind w:left="360" w:hanging="0"/>
        <w:rPr>
          <w:sz w:val="24"/>
          <w:lang w:val="ro-RO"/>
        </w:rPr>
      </w:pPr>
      <w:r>
        <w:rPr>
          <w:i/>
          <w:sz w:val="24"/>
          <w:lang w:val="ro-RO"/>
        </w:rPr>
        <w:t>C</w:t>
      </w:r>
      <w:r>
        <w:rPr>
          <w:i/>
          <w:sz w:val="24"/>
          <w:vertAlign w:val="subscript"/>
          <w:lang w:val="ro-RO"/>
        </w:rPr>
        <w:t>0</w:t>
      </w:r>
      <w:r>
        <w:rPr>
          <w:sz w:val="24"/>
          <w:lang w:val="ro-RO"/>
        </w:rPr>
        <w:t xml:space="preserve"> care era încărcată la </w:t>
      </w:r>
      <w:r>
        <w:rPr>
          <w:i/>
          <w:sz w:val="24"/>
          <w:lang w:val="ro-RO"/>
        </w:rPr>
        <w:t>V</w:t>
      </w:r>
      <w:r>
        <w:rPr>
          <w:i/>
          <w:sz w:val="24"/>
          <w:vertAlign w:val="subscript"/>
          <w:lang w:val="ro-RO"/>
        </w:rPr>
        <w:t>DD</w:t>
      </w:r>
      <w:r>
        <w:rPr>
          <w:sz w:val="24"/>
          <w:lang w:val="ro-RO"/>
        </w:rPr>
        <w:t xml:space="preserve"> începe să se descarce prin </w:t>
      </w:r>
      <w:r>
        <w:rPr>
          <w:i/>
          <w:sz w:val="24"/>
          <w:lang w:val="ro-RO"/>
        </w:rPr>
        <w:t>R</w:t>
      </w:r>
      <w:r>
        <w:rPr>
          <w:i/>
          <w:sz w:val="24"/>
          <w:vertAlign w:val="subscript"/>
          <w:lang w:val="ro-RO"/>
        </w:rPr>
        <w:t>1</w:t>
      </w:r>
    </w:p>
    <w:p>
      <w:pPr>
        <w:pStyle w:val="Normal"/>
        <w:ind w:left="360" w:hanging="0"/>
        <w:rPr>
          <w:sz w:val="24"/>
          <w:lang w:val="ro-RO"/>
        </w:rPr>
      </w:pPr>
      <w:r>
        <w:rPr>
          <w:sz w:val="24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</wp:posOffset>
                </wp:positionH>
                <wp:positionV relativeFrom="paragraph">
                  <wp:posOffset>-3175</wp:posOffset>
                </wp:positionV>
                <wp:extent cx="2352675" cy="5588635"/>
                <wp:effectExtent l="0" t="0" r="0" b="0"/>
                <wp:wrapSquare wrapText="right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2600" cy="5588640"/>
                          <a:chOff x="0" y="0"/>
                          <a:chExt cx="2352600" cy="5588640"/>
                        </a:xfrm>
                      </wpg:grpSpPr>
                      <wps:wsp>
                        <wps:cNvSpPr/>
                        <wps:spPr>
                          <a:xfrm>
                            <a:off x="838080" y="1776600"/>
                            <a:ext cx="0" cy="354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5920" y="3821400"/>
                            <a:ext cx="155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800" y="1542960"/>
                            <a:ext cx="4248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158200" cy="1167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96360" y="0"/>
                              <a:ext cx="36180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o-RO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86640" y="56520"/>
                              <a:ext cx="0" cy="94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40" y="898560"/>
                              <a:ext cx="192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9200" y="452160"/>
                              <a:ext cx="0" cy="447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900360"/>
                              <a:ext cx="285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0" y="452880"/>
                              <a:ext cx="853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37680"/>
                              <a:ext cx="44784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72400" y="452880"/>
                              <a:ext cx="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0" y="900360"/>
                              <a:ext cx="466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0" y="671760"/>
                              <a:ext cx="853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02880" y="556920"/>
                              <a:ext cx="30492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53640" y="623520"/>
                              <a:ext cx="30492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6560" y="623520"/>
                              <a:ext cx="53532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/>
                                  </w:rPr>
                                  <w:t>ma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8120" y="843120"/>
                              <a:ext cx="320040" cy="29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7680" y="843120"/>
                              <a:ext cx="30492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86640" y="452880"/>
                              <a:ext cx="23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619200" y="897840"/>
                            <a:ext cx="0" cy="442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2400" y="909360"/>
                            <a:ext cx="0" cy="441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400" y="1090800"/>
                            <a:ext cx="3618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6640" y="1147320"/>
                            <a:ext cx="0" cy="94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1989360"/>
                            <a:ext cx="192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9320" y="1714680"/>
                            <a:ext cx="3049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640" y="1910880"/>
                            <a:ext cx="32004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8120" y="1934280"/>
                            <a:ext cx="3049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6640" y="1543680"/>
                            <a:ext cx="166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" y="1776600"/>
                            <a:ext cx="166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9200" y="1543680"/>
                            <a:ext cx="283680" cy="44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06680" y="1271880"/>
                            <a:ext cx="15228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472040" y="1543680"/>
                            <a:ext cx="283680" cy="44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531800" y="1838880"/>
                            <a:ext cx="15228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19200" y="1543680"/>
                            <a:ext cx="853560" cy="44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702">
                                <a:moveTo>
                                  <a:pt x="0" y="702"/>
                                </a:moveTo>
                                <a:cubicBezTo>
                                  <a:pt x="67" y="631"/>
                                  <a:pt x="240" y="385"/>
                                  <a:pt x="402" y="277"/>
                                </a:cubicBezTo>
                                <a:cubicBezTo>
                                  <a:pt x="564" y="169"/>
                                  <a:pt x="815" y="98"/>
                                  <a:pt x="972" y="52"/>
                                </a:cubicBezTo>
                                <a:cubicBezTo>
                                  <a:pt x="1129" y="6"/>
                                  <a:pt x="1267" y="11"/>
                                  <a:pt x="1344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0" y="1543680"/>
                            <a:ext cx="575280" cy="44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6" h="702">
                                <a:moveTo>
                                  <a:pt x="0" y="0"/>
                                </a:moveTo>
                                <a:cubicBezTo>
                                  <a:pt x="148" y="189"/>
                                  <a:pt x="296" y="378"/>
                                  <a:pt x="447" y="495"/>
                                </a:cubicBezTo>
                                <a:cubicBezTo>
                                  <a:pt x="598" y="612"/>
                                  <a:pt x="752" y="657"/>
                                  <a:pt x="906" y="70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209304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647640" y="2109960"/>
                            <a:ext cx="2412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681560" y="1776600"/>
                            <a:ext cx="1800" cy="354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216900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472400" y="2186280"/>
                            <a:ext cx="2412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40080" y="1487880"/>
                            <a:ext cx="26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2043360"/>
                            <a:ext cx="26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720" y="1989360"/>
                            <a:ext cx="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1413360"/>
                            <a:ext cx="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2210400"/>
                            <a:ext cx="3618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96360" y="2299320"/>
                            <a:ext cx="0" cy="94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3141360"/>
                            <a:ext cx="192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8080" y="2694960"/>
                            <a:ext cx="0" cy="447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8000" y="3143160"/>
                            <a:ext cx="855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3821400"/>
                            <a:ext cx="438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2580480"/>
                            <a:ext cx="4478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84080" y="269568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2695680"/>
                            <a:ext cx="466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5640" y="2695680"/>
                            <a:ext cx="155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8040" y="2913840"/>
                            <a:ext cx="3049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859320" y="3152880"/>
                            <a:ext cx="13968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713960" y="3152880"/>
                            <a:ext cx="12708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5760" y="3368520"/>
                            <a:ext cx="3618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6640" y="3425040"/>
                            <a:ext cx="0" cy="94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4267080"/>
                            <a:ext cx="192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706560"/>
                            <a:ext cx="4478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3640" y="3992400"/>
                            <a:ext cx="3049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3952080"/>
                            <a:ext cx="4248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5600" y="4040640"/>
                            <a:ext cx="70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3821400"/>
                            <a:ext cx="0" cy="445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4080" y="3425040"/>
                            <a:ext cx="0" cy="39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280" y="3425040"/>
                            <a:ext cx="561960" cy="40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5" h="636">
                                <a:moveTo>
                                  <a:pt x="0" y="0"/>
                                </a:moveTo>
                                <a:cubicBezTo>
                                  <a:pt x="17" y="171"/>
                                  <a:pt x="35" y="343"/>
                                  <a:pt x="102" y="444"/>
                                </a:cubicBezTo>
                                <a:cubicBezTo>
                                  <a:pt x="169" y="545"/>
                                  <a:pt x="275" y="576"/>
                                  <a:pt x="405" y="606"/>
                                </a:cubicBezTo>
                                <a:cubicBezTo>
                                  <a:pt x="535" y="636"/>
                                  <a:pt x="710" y="630"/>
                                  <a:pt x="885" y="62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2695680"/>
                            <a:ext cx="438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3821400"/>
                            <a:ext cx="170280" cy="44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3807360"/>
                            <a:ext cx="846000" cy="45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2" h="724">
                                <a:moveTo>
                                  <a:pt x="0" y="724"/>
                                </a:moveTo>
                                <a:cubicBezTo>
                                  <a:pt x="60" y="534"/>
                                  <a:pt x="120" y="344"/>
                                  <a:pt x="177" y="229"/>
                                </a:cubicBezTo>
                                <a:cubicBezTo>
                                  <a:pt x="234" y="114"/>
                                  <a:pt x="222" y="68"/>
                                  <a:pt x="342" y="34"/>
                                </a:cubicBezTo>
                                <a:cubicBezTo>
                                  <a:pt x="462" y="0"/>
                                  <a:pt x="732" y="22"/>
                                  <a:pt x="897" y="22"/>
                                </a:cubicBezTo>
                                <a:cubicBezTo>
                                  <a:pt x="1062" y="22"/>
                                  <a:pt x="1197" y="28"/>
                                  <a:pt x="1332" y="3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760" y="4421520"/>
                            <a:ext cx="3618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6640" y="4478040"/>
                            <a:ext cx="0" cy="94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5320080"/>
                            <a:ext cx="192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45040"/>
                            <a:ext cx="3049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20" y="5264640"/>
                            <a:ext cx="32004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7680" y="5264640"/>
                            <a:ext cx="3049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28720" y="4874400"/>
                            <a:ext cx="17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5320080"/>
                            <a:ext cx="442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4267080"/>
                            <a:ext cx="0" cy="10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8720" y="4874400"/>
                            <a:ext cx="0" cy="445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9000" y="4874400"/>
                            <a:ext cx="0" cy="445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5320080"/>
                            <a:ext cx="748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5045760"/>
                            <a:ext cx="12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6480" y="5045760"/>
                            <a:ext cx="15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055520" y="4767480"/>
                            <a:ext cx="2412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9pt;margin-top:-0.25pt;width:185.3pt;height:440.05pt" coordorigin="378,-5" coordsize="3706,8801">
                <v:line id="shape_0" from="1698,2793" to="1698,8372" stroked="t" o:allowincell="f" style="position:absolute">
                  <v:stroke color="#969696" weight="9360" dashstyle="shortdot" joinstyle="miter" endcap="flat"/>
                  <v:fill o:detectmouseclick="t" on="false"/>
                  <w10:wrap type="square" side="right"/>
                </v:line>
                <v:line id="shape_0" from="986,6013" to="3430,6013" stroked="t" o:allowincell="f" style="position:absolute;flip:x">
                  <v:stroke color="#969696" weight="9360" dashstyle="shortdot" joinstyle="miter" endcap="flat"/>
                  <v:fill o:detectmouseclick="t" on="false"/>
                  <w10:wrap type="square" side="right"/>
                </v:line>
                <v:shape id="shape_0" stroked="f" o:allowincell="f" style="position:absolute;left:494;top:2425;width:668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group id="shape_0" style="position:absolute;left:378;top:-5;width:3399;height:1838">
                  <v:shape id="shape_0" stroked="f" o:allowincell="f" style="position:absolute;left:1002;top:-5;width:56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o-RO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o-RO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line id="shape_0" from="987,84" to="987,1569" stroked="t" o:allowincell="f" style="position:absolute;flip:y">
                    <v:stroke color="gray" weight="9360" endarrow="block" endarrowwidth="narrow" endarrowlength="long" joinstyle="miter" endcap="flat"/>
                    <v:fill o:detectmouseclick="t" on="false"/>
                    <w10:wrap type="square" side="right"/>
                  </v:line>
                  <v:line id="shape_0" from="749,1410" to="3776,1410" stroked="t" o:allowincell="f" style="position:absolute">
                    <v:stroke color="gray" weight="9360" endarrow="block" endarrowwidth="narrow" endarrowlength="long" joinstyle="miter" endcap="flat"/>
                    <v:fill o:detectmouseclick="t" on="false"/>
                    <w10:wrap type="square" side="right"/>
                  </v:line>
                  <v:line id="shape_0" from="1353,707" to="1353,1411" stroked="t" o:allowincell="f" style="position:absolute;flip:y">
                    <v:stroke color="black" weight="19080" joinstyle="miter" endcap="flat"/>
                    <v:fill o:detectmouseclick="t" on="false"/>
                    <w10:wrap type="square" side="right"/>
                  </v:line>
                  <v:line id="shape_0" from="903,1413" to="1352,1413" stroked="t" o:allowincell="f" style="position:absolute;flip:x">
                    <v:stroke color="black" weight="19080" joinstyle="miter" endcap="flat"/>
                    <v:fill o:detectmouseclick="t" on="false"/>
                    <w10:wrap type="square" side="right"/>
                  </v:line>
                  <v:line id="shape_0" from="1353,708" to="2696,708" stroked="t" o:allowincell="f" style="position:absolute">
                    <v:stroke color="black" weight="19080" joinstyle="miter" endcap="flat"/>
                    <v:fill o:detectmouseclick="t" on="false"/>
                    <w10:wrap type="square" side="right"/>
                  </v:line>
                  <v:shape id="shape_0" stroked="f" o:allowincell="f" style="position:absolute;left:378;top:527;width:704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line id="shape_0" from="2697,708" to="2697,1427" stroked="t" o:allowincell="f" style="position:absolute">
                    <v:stroke color="black" weight="19080" joinstyle="miter" endcap="flat"/>
                    <v:fill o:detectmouseclick="t" on="false"/>
                    <w10:wrap type="square" side="right"/>
                  </v:line>
                  <v:line id="shape_0" from="2697,1413" to="3431,1413" stroked="t" o:allowincell="f" style="position:absolute">
                    <v:stroke color="black" weight="19080" joinstyle="miter" endcap="flat"/>
                    <v:fill o:detectmouseclick="t" on="false"/>
                    <w10:wrap type="square" side="right"/>
                  </v:line>
                  <v:line id="shape_0" from="1353,1053" to="2696,1053" stroked="t" o:allowincell="f" style="position:absolute">
                    <v:stroke color="black" weight="9360" startarrow="open" endarrow="open" startarrowwidth="narrow" startarrowlength="short" endarrowwidth="narrow" endarrowlength="short" joinstyle="miter" endcap="flat"/>
                    <v:fill o:detectmouseclick="t" on="false"/>
                    <w10:wrap type="square" side="right"/>
                  </v:line>
                  <v:shape id="shape_0" fillcolor="white" stroked="f" o:allowincell="f" style="position:absolute;left:1800;top:872;width:479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right"/>
                  </v:shape>
                  <v:shape id="shape_0" stroked="f" o:allowincell="f" style="position:absolute;left:3297;top:977;width:479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shape id="shape_0" stroked="f" o:allowincell="f" style="position:absolute;left:2105;top:977;width:842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o-RO"/>
                            </w:rPr>
                            <w:t>ma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shape id="shape_0" stroked="f" o:allowincell="f" style="position:absolute;left:1068;top:1323;width:503;height:4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t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shape id="shape_0" stroked="f" o:allowincell="f" style="position:absolute;left:2469;top:1323;width:47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t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line id="shape_0" from="987,708" to="1352,708" stroked="t" o:allowincell="f" style="position:absolute;flip:x">
                    <v:stroke color="#969696" weight="9360" dashstyle="shortdot" joinstyle="miter" endcap="flat"/>
                    <v:fill o:detectmouseclick="t" on="false"/>
                    <w10:wrap type="square" side="right"/>
                  </v:line>
                </v:group>
                <v:line id="shape_0" from="1353,1409" to="1353,8371" stroked="t" o:allowincell="f" style="position:absolute;flip:y">
                  <v:stroke color="#969696" weight="9360" dashstyle="shortdot" joinstyle="miter" endcap="flat"/>
                  <v:fill o:detectmouseclick="t" on="false"/>
                  <w10:wrap type="square" side="right"/>
                </v:line>
                <v:line id="shape_0" from="2697,1427" to="2697,8371" stroked="t" o:allowincell="f" style="position:absolute;flip:y">
                  <v:stroke color="#969696" weight="9360" dashstyle="shortdot" joinstyle="miter" endcap="flat"/>
                  <v:fill o:detectmouseclick="t" on="false"/>
                  <w10:wrap type="square" side="right"/>
                </v:line>
                <v:shape id="shape_0" stroked="f" o:allowincell="f" style="position:absolute;left:514;top:1713;width:56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987,1802" to="987,3287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square" side="right"/>
                </v:line>
                <v:line id="shape_0" from="749,3128" to="3776,3128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square" side="right"/>
                </v:line>
                <v:shape id="shape_0" stroked="f" o:allowincell="f" style="position:absolute;left:3432;top:2695;width:47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987;top:3004;width:503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2202;top:3041;width:47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987,2426" to="3602,2426" stroked="t" o:allowincell="f" style="position:absolute;flip:x">
                  <v:stroke color="#969696" weight="9360" dashstyle="shortdot" joinstyle="miter" endcap="flat"/>
                  <v:fill o:detectmouseclick="t" on="false"/>
                  <w10:wrap type="square" side="right"/>
                </v:line>
                <v:line id="shape_0" from="987,2793" to="3602,2793" stroked="t" o:allowincell="f" style="position:absolute;flip:x">
                  <v:stroke color="#969696" weight="9360" dashstyle="shortdot" joinstyle="miter" endcap="flat"/>
                  <v:fill o:detectmouseclick="t" on="false"/>
                  <w10:wrap type="square" side="right"/>
                </v:line>
                <v:line id="shape_0" from="1353,2426" to="1799,3127" stroked="t" o:allowincell="f" style="position:absolute;flip:y">
                  <v:stroke color="#969696" weight="9360" dashstyle="shortdot" joinstyle="miter" endcap="flat"/>
                  <v:fill o:detectmouseclick="t" on="false"/>
                  <w10:wrap type="square" side="right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91;top:1998;width:239;height:339;mso-wrap-style:none;v-text-anchor:middle" type="_x0000_t75">
                  <v:imagedata r:id="rId11" o:detectmouseclick="t"/>
                  <v:stroke color="#3465a4" joinstyle="round" endcap="flat"/>
                  <w10:wrap type="square" side="right"/>
                </v:shape>
                <v:line id="shape_0" from="2696,2426" to="3142,3127" stroked="t" o:allowincell="f" style="position:absolute;flip:xy">
                  <v:stroke color="#969696" weight="9360" dashstyle="shortdot" joinstyle="miter" endcap="flat"/>
                  <v:fill o:detectmouseclick="t" on="false"/>
                  <w10:wrap type="square" side="right"/>
                </v:line>
                <v:shape id="shape_0" stroked="f" o:allowincell="f" style="position:absolute;left:2790;top:2891;width:239;height:339;mso-wrap-style:none;v-text-anchor:middle" type="_x0000_t75">
                  <v:imagedata r:id="rId12" o:detectmouseclick="t"/>
                  <v:stroke color="#3465a4" joinstyle="round" endcap="flat"/>
                  <w10:wrap type="square" side="right"/>
                </v:shape>
                <v:shape id="shape_0" coordsize="1344,702" path="m0,702c67,631,240,385,402,277c564,169,815,98,972,52c1129,6,1267,11,1344,0e" stroked="t" o:allowincell="f" style="position:absolute;left:1353;top:2426;width:1343;height:701;mso-wrap-style:none;v-text-anchor:middle">
                  <v:fill o:detectmouseclick="t" on="false"/>
                  <v:stroke color="black" weight="19080" joinstyle="round" endcap="flat"/>
                  <w10:wrap type="square" side="right"/>
                </v:shape>
                <v:shape id="shape_0" coordsize="906,702" path="m0,0c148,189,296,378,447,495c598,612,752,657,906,702e" stroked="t" o:allowincell="f" style="position:absolute;left:2697;top:2426;width:905;height:701;mso-wrap-style:none;v-text-anchor:middle">
                  <v:fill o:detectmouseclick="t" on="false"/>
                  <v:stroke color="black" weight="19080" joinstyle="round" endcap="flat"/>
                  <w10:wrap type="square" side="right"/>
                </v:shape>
                <v:line id="shape_0" from="1353,3291" to="1697,3291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square" side="right"/>
                </v:line>
                <v:shape id="shape_0" stroked="f" o:allowincell="f" style="position:absolute;left:1398;top:3318;width:379;height:359;mso-wrap-style:none;v-text-anchor:middle" type="_x0000_t75">
                  <v:imagedata r:id="rId13" o:detectmouseclick="t"/>
                  <v:stroke color="#3465a4" joinstyle="round" endcap="flat"/>
                  <w10:wrap type="square" side="right"/>
                </v:shape>
                <v:line id="shape_0" from="3026,2793" to="3028,8372" stroked="t" o:allowincell="f" style="position:absolute;flip:x">
                  <v:stroke color="#969696" weight="9360" dashstyle="shortdot" joinstyle="miter" endcap="flat"/>
                  <v:fill o:detectmouseclick="t" on="false"/>
                  <w10:wrap type="square" side="right"/>
                </v:line>
                <v:line id="shape_0" from="2682,3411" to="3026,3411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square" side="right"/>
                </v:line>
                <v:shape id="shape_0" stroked="f" o:allowincell="f" style="position:absolute;left:2697;top:3438;width:379;height:359;mso-wrap-style:none;v-text-anchor:middle" type="_x0000_t75">
                  <v:imagedata r:id="rId14" o:detectmouseclick="t"/>
                  <v:stroke color="#3465a4" joinstyle="round" endcap="flat"/>
                  <w10:wrap type="square" side="right"/>
                </v:shape>
                <v:line id="shape_0" from="1386,2338" to="1799,2338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square" side="right"/>
                </v:line>
                <v:line id="shape_0" from="2715,3213" to="3128,3213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square" side="right"/>
                </v:line>
                <v:line id="shape_0" from="3129,3128" to="3129,3317" stroked="t" o:allowincell="f" style="position:absolute">
                  <v:stroke color="#969696" weight="9360" dashstyle="shortdot" joinstyle="miter" endcap="flat"/>
                  <v:fill o:detectmouseclick="t" on="false"/>
                  <w10:wrap type="square" side="right"/>
                </v:line>
                <v:line id="shape_0" from="1800,2221" to="1800,2410" stroked="t" o:allowincell="f" style="position:absolute">
                  <v:stroke color="#969696" weight="9360" dashstyle="shortdot" joinstyle="miter" endcap="flat"/>
                  <v:fill o:detectmouseclick="t" on="false"/>
                  <w10:wrap type="square" side="right"/>
                </v:line>
                <v:shape id="shape_0" stroked="f" o:allowincell="f" style="position:absolute;left:498;top:3476;width:56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1002,3616" to="1002,5101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square" side="right"/>
                </v:line>
                <v:line id="shape_0" from="764,4942" to="3791,4942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square" side="right"/>
                </v:line>
                <v:line id="shape_0" from="1698,4239" to="1698,4943" stroked="t" o:allowincell="f" style="position:absolute;flip:y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1682,4945" to="3028,4945" stroked="t" o:allowincell="f" style="position:absolute;flip:x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1008,6013" to="1697,6013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shape id="shape_0" stroked="f" o:allowincell="f" style="position:absolute;left:393;top:4059;width:70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3030,4240" to="3030,4959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3042,4240" to="3776,4240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1001,4240" to="3445,4240" stroked="t" o:allowincell="f" style="position:absolute;flip:x">
                  <v:stroke color="#969696" weight="9360" dashstyle="shortdot" joinstyle="miter" endcap="flat"/>
                  <v:fill o:detectmouseclick="t" on="false"/>
                  <w10:wrap type="square" side="right"/>
                </v:line>
                <v:shape id="shape_0" stroked="f" o:allowincell="f" style="position:absolute;left:3603;top:4584;width:47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1731;top:4960;width:219;height:359;mso-wrap-style:none;v-text-anchor:middle" type="_x0000_t75">
                  <v:imagedata r:id="rId15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3077;top:4960;width:199;height:339;mso-wrap-style:none;v-text-anchor:middle" type="_x0000_t75">
                  <v:imagedata r:id="rId16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529;top:5300;width:56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987,5389" to="987,6874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square" side="right"/>
                </v:line>
                <v:line id="shape_0" from="749,6715" to="3776,6715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square" side="right"/>
                </v:line>
                <v:shape id="shape_0" stroked="f" o:allowincell="f" style="position:absolute;left:378;top:5832;width:70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3297;top:6282;width:47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429;top:6219;width:668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922,6358" to="2039,6358" stroked="t" o:allowincell="f" style="position:absolute;flip:x">
                  <v:stroke color="#969696" weight="9360" dashstyle="shortdot" joinstyle="miter" endcap="flat"/>
                  <v:fill o:detectmouseclick="t" on="false"/>
                  <w10:wrap type="square" side="right"/>
                </v:line>
                <v:line id="shape_0" from="1698,6013" to="1698,6714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3030,5389" to="3030,6012" stroked="t" o:allowincell="f" style="position:absolute;flip:y">
                  <v:stroke color="black" weight="19080" joinstyle="miter" endcap="flat"/>
                  <v:fill o:detectmouseclick="t" on="false"/>
                  <w10:wrap type="square" side="right"/>
                </v:line>
                <v:shape id="shape_0" coordsize="885,636" path="m0,0c17,171,35,343,102,444c169,545,275,576,405,606c535,636,710,630,885,624e" stroked="t" o:allowincell="f" style="position:absolute;left:3027;top:5389;width:884;height:635;mso-wrap-style:none;v-text-anchor:middle">
                  <v:fill o:detectmouseclick="t" on="false"/>
                  <v:stroke color="black" weight="19080" joinstyle="round" endcap="flat"/>
                  <w10:wrap type="square" side="right"/>
                </v:shape>
                <v:line id="shape_0" from="1026,4240" to="1715,4240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1683,6013" to="1950,6714" stroked="t" o:allowincell="f" style="position:absolute">
                  <v:stroke color="#969696" weight="9360" dashstyle="shortdot" joinstyle="miter" endcap="flat"/>
                  <v:fill o:detectmouseclick="t" on="false"/>
                  <w10:wrap type="square" side="right"/>
                </v:line>
                <v:shape id="shape_0" coordsize="1332,724" path="m0,724c60,534,120,344,177,229c234,114,222,68,342,34c462,0,732,22,897,22c1062,22,1197,28,1332,34e" stroked="t" o:allowincell="f" style="position:absolute;left:1698;top:5991;width:1331;height:723;mso-wrap-style:none;v-text-anchor:middle">
                  <v:fill o:detectmouseclick="t" on="false"/>
                  <v:stroke color="black" weight="19080" joinstyle="round" endcap="flat"/>
                  <w10:wrap type="square" side="right"/>
                </v:shape>
                <v:shape id="shape_0" stroked="f" o:allowincell="f" style="position:absolute;left:529;top:6958;width:56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987,7047" to="987,8532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square" side="right"/>
                </v:line>
                <v:line id="shape_0" from="749,8373" to="3776,8373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square" side="right"/>
                </v:line>
                <v:shape id="shape_0" stroked="f" o:allowincell="f" style="position:absolute;left:3297;top:7940;width:47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1068;top:8286;width:503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2469;top:8286;width:47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1683,7671" to="1950,7671" stroked="t" o:allowincell="f" style="position:absolute;flip:x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987,8373" to="1682,8373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1951,6715" to="1951,8372" stroked="t" o:allowincell="f" style="position:absolute">
                  <v:stroke color="#969696" weight="9360" dashstyle="shortdot" joinstyle="miter" endcap="flat"/>
                  <v:fill o:detectmouseclick="t" on="false"/>
                  <w10:wrap type="square" side="right"/>
                </v:line>
                <v:line id="shape_0" from="1683,7671" to="1683,8372" stroked="t" o:allowincell="f" style="position:absolute;flip:y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1951,7671" to="1951,8372" stroked="t" o:allowincell="f" style="position:absolute;flip:y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1951,8373" to="3128,8373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1491,7941" to="1682,7941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square" side="right"/>
                </v:line>
                <v:line id="shape_0" from="1947,7941" to="2197,7941" stroked="t" o:allowincell="f" style="position:absolute;flip:x">
                  <v:stroke color="black" weight="9360" endarrow="open" endarrowwidth="narrow" endarrowlength="short" joinstyle="miter" endcap="flat"/>
                  <v:fill o:detectmouseclick="t" on="false"/>
                  <w10:wrap type="square" side="right"/>
                </v:line>
                <v:shape id="shape_0" stroked="f" o:allowincell="f" style="position:absolute;left:2040;top:7503;width:379;height:359;mso-wrap-style:none;v-text-anchor:middle" type="_x0000_t75">
                  <v:imagedata r:id="rId17" o:detectmouseclick="t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D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sepChr m:val="∞"/>
                        <m:endChr m:val=")"/>
                      </m:dPr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D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</m:oMath>
      </m:oMathPara>
    </w:p>
    <w:p>
      <w:pPr>
        <w:pStyle w:val="Normal"/>
        <w:ind w:left="360" w:hanging="0"/>
        <w:rPr>
          <w:sz w:val="24"/>
          <w:lang w:val="ro-RO"/>
        </w:rPr>
      </w:pPr>
      <w:r>
        <w:rPr>
          <w:sz w:val="24"/>
          <w:lang w:val="ro-RO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D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/>
      </w:pPr>
      <w:r>
        <w:rPr>
          <w:sz w:val="24"/>
          <w:lang w:val="ro-RO"/>
        </w:rPr>
        <w:t xml:space="preserve">Acum cunoaştem </w:t>
      </w:r>
      <w:r>
        <w:rPr>
          <w:i/>
          <w:sz w:val="24"/>
          <w:lang w:val="ro-RO"/>
        </w:rPr>
        <w:t>v</w:t>
      </w:r>
      <w:r>
        <w:rPr>
          <w:i/>
          <w:sz w:val="24"/>
          <w:vertAlign w:val="subscript"/>
          <w:lang w:val="ro-RO"/>
        </w:rPr>
        <w:t>2</w:t>
      </w:r>
      <w:r>
        <w:rPr>
          <w:sz w:val="24"/>
          <w:lang w:val="ro-RO"/>
        </w:rPr>
        <w:t>, procedăm la fel: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lang w:val="ro-RO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  <w:lang w:val="ro-RO"/>
        </w:rPr>
        <w:t xml:space="preserve"> </w:t>
      </w:r>
      <w:r>
        <w:rPr>
          <w:sz w:val="24"/>
          <w:lang w:val="ro-RO"/>
        </w:rPr>
        <w:t xml:space="preserve">- Înainte de impuls eram la </w:t>
      </w:r>
      <w:r>
        <w:rPr>
          <w:i/>
          <w:sz w:val="24"/>
          <w:lang w:val="ro-RO"/>
        </w:rPr>
        <w:t>V</w:t>
      </w:r>
      <w:r>
        <w:rPr>
          <w:i/>
          <w:sz w:val="24"/>
          <w:vertAlign w:val="subscript"/>
          <w:lang w:val="ro-RO"/>
        </w:rPr>
        <w:t>DD</w:t>
      </w:r>
      <w:r>
        <w:rPr>
          <w:sz w:val="24"/>
          <w:lang w:val="ro-RO"/>
        </w:rPr>
        <w:t xml:space="preserve"> în 2 şi în 3. Borna 2 cade, deci cade şi borna 3, pentru ca erau la aceeaşi valoare si condensatorul nu admite salturi de tensiune la borne. 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d>
                    <m:dPr>
                      <m:begChr m:val="("/>
                      <m:sepChr m:val="∞"/>
                      <m:endChr m:val=")"/>
                    </m:dPr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D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D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e>
        </m:d>
      </m:oMath>
      <w:r>
        <w:rPr>
          <w:sz w:val="24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2"/>
        </w:numPr>
        <w:rPr>
          <w:sz w:val="24"/>
          <w:lang w:val="ro-RO"/>
        </w:rPr>
      </w:pPr>
      <w:r>
        <w:rPr>
          <w:sz w:val="24"/>
          <w:lang w:val="ro-RO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</m:oMath>
      </m:oMathPara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D</m:t>
            </m:r>
          </m:sub>
        </m:sSub>
      </m:oMath>
      <w:r>
        <w:rPr>
          <w:sz w:val="24"/>
          <w:lang w:val="ro-RO"/>
        </w:rPr>
        <w:t xml:space="preserve">, </w:t>
      </w:r>
      <w:r>
        <w:rPr>
          <w:sz w:val="24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D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d>
                      <m:dPr>
                        <m:begChr m:val="("/>
                        <m:sepChr m:val="∞"/>
                        <m:endChr m:val=")"/>
                      </m:dPr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D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D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</m:e>
          </m:d>
        </m:oMath>
      </m:oMathPara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523490</wp:posOffset>
                </wp:positionH>
                <wp:positionV relativeFrom="paragraph">
                  <wp:posOffset>1550670</wp:posOffset>
                </wp:positionV>
                <wp:extent cx="4958715" cy="1123950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8640" cy="1123920"/>
                          <a:chOff x="0" y="0"/>
                          <a:chExt cx="4958640" cy="1123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67880" cy="1123920"/>
                          </a:xfrm>
                        </wpg:grpSpPr>
                        <wpg:grpSp>
                          <wpg:cNvGrpSpPr/>
                          <wpg:grpSpPr>
                            <a:xfrm>
                              <a:off x="2171160" y="751320"/>
                              <a:ext cx="257040" cy="89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71360" y="0"/>
                                <a:ext cx="85680" cy="8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3560"/>
                                <a:ext cx="165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82760" y="695880"/>
                              <a:ext cx="438120" cy="428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9520" y="0"/>
                                <a:ext cx="0" cy="20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040" y="0"/>
                                <a:ext cx="0" cy="20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040" y="95400"/>
                                <a:ext cx="177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400" y="95400"/>
                                <a:ext cx="141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71000"/>
                                <a:ext cx="438120" cy="25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72360" y="101520"/>
                              <a:ext cx="89640" cy="2379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800" y="-1800"/>
                                <a:ext cx="85680" cy="8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" y="91440"/>
                                <a:ext cx="0" cy="14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019880" y="25776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68320" y="440280"/>
                              <a:ext cx="30492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14120" y="365760"/>
                              <a:ext cx="65484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0880" y="0"/>
                              <a:ext cx="4572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i/>
                                    <w:szCs w:val="20"/>
                                    <w:sz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2320" y="791280"/>
                              <a:ext cx="51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880" y="69408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80160" y="542880"/>
                              <a:ext cx="939240" cy="5047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00160" y="19080"/>
                                <a:ext cx="504720" cy="4665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5160" y="204480"/>
                                <a:ext cx="89640" cy="89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4800" y="252000"/>
                                <a:ext cx="154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400"/>
                                <a:ext cx="21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6920" y="815400"/>
                              <a:ext cx="295200" cy="257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95200" cy="25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o-RO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4200" y="27360"/>
                                <a:ext cx="200160" cy="200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48400" y="791280"/>
                              <a:ext cx="365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19400" y="793800"/>
                              <a:ext cx="3484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i/>
                                    <w:szCs w:val="20"/>
                                    <w:sz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360" y="747360"/>
                              <a:ext cx="237960" cy="8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5680" cy="8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43920"/>
                                <a:ext cx="14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794520"/>
                              <a:ext cx="40140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10680" y="305280"/>
                              <a:ext cx="182880" cy="318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720" y="0"/>
                                <a:ext cx="0" cy="31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7040"/>
                                <a:ext cx="182880" cy="1587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704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01400" y="562680"/>
                              <a:ext cx="0" cy="22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238680"/>
                              <a:ext cx="61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238680"/>
                              <a:ext cx="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60" y="339840"/>
                              <a:ext cx="3106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81800" y="129600"/>
                            <a:ext cx="2077200" cy="943560"/>
                          </a:xfrm>
                        </wpg:grpSpPr>
                        <wps:wsp>
                          <wps:cNvSpPr/>
                          <wps:spPr>
                            <a:xfrm>
                              <a:off x="76680" y="396360"/>
                              <a:ext cx="525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840" y="0"/>
                              <a:ext cx="0" cy="94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2040"/>
                              <a:ext cx="192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396360"/>
                              <a:ext cx="0" cy="445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8280" y="300960"/>
                              <a:ext cx="0" cy="95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382320"/>
                              <a:ext cx="84600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2" h="724">
                                  <a:moveTo>
                                    <a:pt x="0" y="724"/>
                                  </a:moveTo>
                                  <a:cubicBezTo>
                                    <a:pt x="60" y="534"/>
                                    <a:pt x="120" y="344"/>
                                    <a:pt x="177" y="229"/>
                                  </a:cubicBezTo>
                                  <a:cubicBezTo>
                                    <a:pt x="234" y="114"/>
                                    <a:pt x="222" y="68"/>
                                    <a:pt x="342" y="34"/>
                                  </a:cubicBezTo>
                                  <a:cubicBezTo>
                                    <a:pt x="462" y="0"/>
                                    <a:pt x="732" y="22"/>
                                    <a:pt x="897" y="22"/>
                                  </a:cubicBezTo>
                                  <a:cubicBezTo>
                                    <a:pt x="1062" y="22"/>
                                    <a:pt x="1197" y="28"/>
                                    <a:pt x="1332" y="34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920" y="281880"/>
                              <a:ext cx="41904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0" h="152">
                                  <a:moveTo>
                                    <a:pt x="30" y="0"/>
                                  </a:moveTo>
                                  <a:cubicBezTo>
                                    <a:pt x="14" y="37"/>
                                    <a:pt x="0" y="71"/>
                                    <a:pt x="105" y="96"/>
                                  </a:cubicBezTo>
                                  <a:cubicBezTo>
                                    <a:pt x="210" y="121"/>
                                    <a:pt x="545" y="140"/>
                                    <a:pt x="660" y="152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90920" y="122400"/>
                              <a:ext cx="385920" cy="25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16040" y="123120"/>
                              <a:ext cx="0" cy="15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6040" y="393480"/>
                              <a:ext cx="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8.7pt;margin-top:122.1pt;width:390.45pt;height:88.5pt" coordorigin="-3974,2442" coordsize="7809,1770">
                <v:group id="shape_0" style="position:absolute;left:-3974;top:2442;width:4044;height:1770">
                  <v:group id="shape_0" style="position:absolute;left:-555;top:3625;width:404;height:141">
                    <v:oval id="shape_0" fillcolor="white" stroked="t" o:allowincell="f" style="position:absolute;left:-285;top:3625;width:134;height:140;flip:x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line id="shape_0" from="-555,3694" to="-295,3694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-3214;top:3538;width:690;height:675">
                    <v:line id="shape_0" from="-2884,3538" to="-2884,3852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-2809,3538" to="-2809,3852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-2809,3688" to="-2531,3688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-3106,3688" to="-2885,3688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-3214;top:3807;width:689;height:4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group id="shape_0" style="position:absolute;left:-2441;top:2598;width:135;height:377">
                    <v:oval id="shape_0" fillcolor="white" stroked="t" o:allowincell="f" style="position:absolute;left:-2440;top:2599;width:134;height:140;mso-wrap-style:none;v-text-anchor:middle;rotation:90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line id="shape_0" from="-2369,2746" to="-2369,2976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line id="shape_0" from="-2368,2848" to="-2368,3567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rect id="shape_0" fillcolor="white" stroked="t" o:allowincell="f" style="position:absolute;left:-2606;top:3135;width:479;height:164;mso-wrap-style:none;v-text-anchor:middle;rotation:270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stroked="f" o:allowincell="f" style="position:absolute;left:-2377;top:3018;width:1030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-2382;top:2442;width:71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</w:t>
                          </w:r>
                          <w:r>
                            <w:rPr>
                              <w:kern w:val="2"/>
                              <w:i/>
                              <w:szCs w:val="20"/>
                              <w:sz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-2663,3688" to="-1848,368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-2368,3535" to="-2368,3684" stroked="t" o:allowincell="f" style="position:absolute">
                    <v:stroke color="black" weight="9360" endarrow="oval" endarrowwidth="narrow" endarrowlength="short" joinstyle="miter" endcap="flat"/>
                    <v:fill o:detectmouseclick="t" on="false"/>
                    <w10:wrap type="topAndBottom"/>
                  </v:line>
                  <v:group id="shape_0" style="position:absolute;left:-1958;top:3326;width:1478;height:735">
                    <v:shape id="shape_0" stroked="t" o:allowincell="f" style="position:absolute;left:-1643;top:3327;width:794;height:734;mso-wrap-style:none;v-text-anchor:middle;rotation:90" type="_x0000_t5">
                      <v:fill o:detectmouseclick="t" on="false"/>
                      <v:stroke color="black" weight="9360" joinstyle="miter" endcap="flat"/>
                      <w10:wrap type="topAndBottom"/>
                    </v:shape>
                    <v:oval id="shape_0" stroked="t" o:allowincell="f" style="position:absolute;left:-863;top:3619;width:140;height:140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oval>
                    <v:line id="shape_0" from="-722,3694" to="-480,369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-1958,3688" to="-1614,3688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-2530;top:3726;width:465;height:405">
                    <v:shape id="shape_0" stroked="f" o:allowincell="f" style="position:absolute;left:-2530;top:3726;width:464;height:4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oval id="shape_0" stroked="t" o:allowincell="f" style="position:absolute;left:-2476;top:3769;width:314;height:314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oval>
                  </v:group>
                  <v:line id="shape_0" from="-3583,3688" to="-3009,368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-479;top:3692;width:548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</w:t>
                          </w:r>
                          <w:r>
                            <w:rPr>
                              <w:kern w:val="2"/>
                              <w:i/>
                              <w:szCs w:val="20"/>
                              <w:sz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-3860;top:3619;width:374;height:141">
                    <v:oval id="shape_0" fillcolor="white" stroked="t" o:allowincell="f" style="position:absolute;left:-3860;top:3619;width:134;height:140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line id="shape_0" from="-3716,3688" to="-3486,3688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shape id="shape_0" stroked="f" o:allowincell="f" style="position:absolute;left:-3974;top:3693;width:631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-3485;top:2923;width:288;height:500">
                    <v:line id="shape_0" from="-3342,2923" to="-3342,3423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-3485;top:3044;width:287;height:249;mso-wrap-style:none;v-text-anchor:middle" type="_x0000_t5"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line id="shape_0" from="-3485,3044" to="-3198,304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line id="shape_0" from="-3342,3328" to="-3342,368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-3342,2818" to="-2378,281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-3342,2818" to="-3342,297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-3860;top:2977;width:488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564;top:2646;width:3271;height:1485">
                  <v:line id="shape_0" from="685,3270" to="1512,3270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802,2646" to="802,4131" stroked="t" o:allowincell="f" style="position:absolute;flip:y">
                    <v:stroke color="gray" weight="9360" endarrow="block" endarrowwidth="narrow" endarrowlength="long" joinstyle="miter" endcap="flat"/>
                    <v:fill o:detectmouseclick="t" on="false"/>
                    <w10:wrap type="topAndBottom"/>
                  </v:line>
                  <v:line id="shape_0" from="564,3972" to="3591,3972" stroked="t" o:allowincell="f" style="position:absolute">
                    <v:stroke color="gray" weight="9360" endarrow="block" endarrowwidth="narrow" endarrowlength="long" joinstyle="miter" endcap="flat"/>
                    <v:fill o:detectmouseclick="t" on="false"/>
                    <w10:wrap type="topAndBottom"/>
                  </v:line>
                  <v:line id="shape_0" from="1513,3270" to="1513,3971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845,3120" to="2845,3269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coordsize="1332,724" path="m0,724c60,534,120,344,177,229c234,114,222,68,342,34c462,0,732,22,897,22c1062,22,1197,28,1332,34e" stroked="t" o:allowincell="f" style="position:absolute;left:1513;top:3248;width:1331;height:723;mso-wrap-style:none;v-text-anchor:middle">
                    <v:fill o:detectmouseclick="t" on="false"/>
                    <v:stroke color="black" weight="19080" joinstyle="round" endcap="flat"/>
                    <w10:wrap type="topAndBottom"/>
                  </v:shape>
                  <v:shape id="shape_0" coordsize="660,152" path="m30,0c14,37,0,71,105,96c210,121,545,140,660,152e" stroked="t" o:allowincell="f" style="position:absolute;left:2830;top:3090;width:659;height:151;mso-wrap-style:none;v-text-anchor:middle">
                    <v:fill o:detectmouseclick="t" on="false"/>
                    <v:stroke color="black" weight="19080" joinstyle="round" endcap="flat"/>
                    <w10:wrap type="topAndBottom"/>
                  </v:shape>
                  <v:shape id="shape_0" stroked="f" o:allowincell="f" style="position:absolute;left:3227;top:2839;width:607;height:4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3109,2840" to="3109,3089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topAndBottom"/>
                  </v:line>
                  <v:line id="shape_0" from="3109,3266" to="3109,3490" stroked="t" o:allowincell="f" style="position:absolute;flip:y">
                    <v:stroke color="black" weight="9360" endarrow="open" endarrowwidth="narrow" endarrowlength="short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</w:r>
      <w:r>
        <w:rPr>
          <w:sz w:val="24"/>
          <w:lang w:val="ro-RO"/>
        </w:rPr>
        <w:t xml:space="preserve">Ieşirea nu sesizează nici o valoare de prag logic, e peste "1". Aici s-ar putea să ardem circuitul. Pentru a evita acest lucru facem limitare cu diode punând catodul la </w:t>
      </w:r>
      <w:r>
        <w:rPr>
          <w:i/>
          <w:sz w:val="24"/>
          <w:lang w:val="ro-RO"/>
        </w:rPr>
        <w:t>V</w:t>
      </w:r>
      <w:r>
        <w:rPr>
          <w:i/>
          <w:sz w:val="24"/>
          <w:vertAlign w:val="subscript"/>
          <w:lang w:val="ro-RO"/>
        </w:rPr>
        <w:t>DD</w:t>
      </w:r>
      <w:r>
        <w:rPr>
          <w:sz w:val="24"/>
          <w:lang w:val="ro-RO"/>
        </w:rPr>
        <w:t>.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  <w:r>
        <w:br w:type="page"/>
      </w:r>
    </w:p>
    <w:p>
      <w:pPr>
        <w:pStyle w:val="Normal"/>
        <w:rPr>
          <w:sz w:val="24"/>
          <w:lang w:val="ro-RO"/>
        </w:rPr>
      </w:pPr>
      <w:r>
        <w:rPr>
          <w:b/>
          <w:sz w:val="24"/>
          <w:u w:val="single"/>
          <w:lang w:val="ro-RO"/>
        </w:rPr>
        <w:t>Problema 2</w:t>
      </w:r>
    </w:p>
    <w:p>
      <w:pPr>
        <w:pStyle w:val="Normal"/>
        <w:rPr>
          <w:sz w:val="24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510</wp:posOffset>
                </wp:positionH>
                <wp:positionV relativeFrom="paragraph">
                  <wp:posOffset>157480</wp:posOffset>
                </wp:positionV>
                <wp:extent cx="5358765" cy="1838960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8600" cy="1838880"/>
                          <a:chOff x="0" y="0"/>
                          <a:chExt cx="5358600" cy="1838880"/>
                        </a:xfrm>
                      </wpg:grpSpPr>
                      <wpg:grpSp>
                        <wpg:cNvGrpSpPr/>
                        <wpg:grpSpPr>
                          <a:xfrm>
                            <a:off x="181440" y="1069200"/>
                            <a:ext cx="939240" cy="5047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99440" y="19080"/>
                              <a:ext cx="504720" cy="4665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520" y="204120"/>
                              <a:ext cx="89640" cy="89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5160" y="251640"/>
                              <a:ext cx="15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21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7040" y="1539720"/>
                            <a:ext cx="10476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51480" y="0"/>
                              <a:ext cx="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1720"/>
                              <a:ext cx="10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600" y="1273320"/>
                            <a:ext cx="237960" cy="8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43560"/>
                              <a:ext cx="14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8360" y="1225440"/>
                            <a:ext cx="531360" cy="613440"/>
                          </a:xfrm>
                        </wpg:grpSpPr>
                        <wps:wsp>
                          <wps:cNvSpPr/>
                          <wps:spPr>
                            <a:xfrm>
                              <a:off x="209880" y="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" y="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" y="95400"/>
                              <a:ext cx="177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120" y="95400"/>
                              <a:ext cx="141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71720"/>
                              <a:ext cx="531360" cy="44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0n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657440" y="241920"/>
                            <a:ext cx="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840" y="99504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46680" y="1377360"/>
                            <a:ext cx="295200" cy="257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52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920" y="27360"/>
                              <a:ext cx="200160" cy="200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293480"/>
                            <a:ext cx="3106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0120" y="746640"/>
                            <a:ext cx="3484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942840"/>
                            <a:ext cx="2973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49280" y="1063080"/>
                            <a:ext cx="664200" cy="505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9240" cy="505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1920" y="110520"/>
                                <a:ext cx="0" cy="29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1920" y="86400"/>
                                <a:ext cx="15228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960" y="271800"/>
                                <a:ext cx="15228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776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880" y="42912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8880" y="0"/>
                                <a:ext cx="0" cy="8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16720" y="78120"/>
                              <a:ext cx="44784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01800" y="566280"/>
                            <a:ext cx="472320" cy="457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1904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67480" y="182880"/>
                              <a:ext cx="30492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9600"/>
                              <a:ext cx="411480" cy="417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0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320840" y="241920"/>
                            <a:ext cx="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07040" y="486360"/>
                            <a:ext cx="405000" cy="517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148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00080" y="182520"/>
                              <a:ext cx="30492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" y="108000"/>
                              <a:ext cx="359280" cy="40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58520" y="921240"/>
                            <a:ext cx="0" cy="19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840" y="242640"/>
                            <a:ext cx="327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53920" y="808920"/>
                            <a:ext cx="939240" cy="5047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99440" y="19080"/>
                              <a:ext cx="504720" cy="4665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160" y="203760"/>
                              <a:ext cx="89640" cy="89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0" y="251640"/>
                              <a:ext cx="15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21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45320" y="695880"/>
                            <a:ext cx="2973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58520" y="105660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45720" y="1009080"/>
                            <a:ext cx="565920" cy="49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840" y="66600"/>
                              <a:ext cx="541080" cy="43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0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14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0"/>
                              <a:ext cx="30492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78120" y="511920"/>
                            <a:ext cx="733320" cy="442080"/>
                          </a:xfrm>
                        </wpg:grpSpPr>
                        <wps:wsp>
                          <wps:cNvSpPr/>
                          <wps:spPr>
                            <a:xfrm>
                              <a:off x="162720" y="24192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24192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336960"/>
                              <a:ext cx="177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00" y="336960"/>
                              <a:ext cx="141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33320" cy="32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2  </w:t>
                                </w:r>
                                <w:r>
                                  <w:rPr>
                                    <w:kern w:val="2"/>
                                    <w:i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00p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607840" y="1060560"/>
                            <a:ext cx="16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848880"/>
                            <a:ext cx="0" cy="20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4360" y="84888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720" y="84888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5480" y="1060560"/>
                            <a:ext cx="48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9160" y="84888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9160" y="1054080"/>
                            <a:ext cx="0" cy="17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08400" y="1182960"/>
                            <a:ext cx="519480" cy="517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148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00080" y="182520"/>
                              <a:ext cx="30492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" y="108000"/>
                              <a:ext cx="473760" cy="40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0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07680" y="1602720"/>
                            <a:ext cx="10476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51480" y="0"/>
                              <a:ext cx="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1360"/>
                              <a:ext cx="10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6920" y="802080"/>
                            <a:ext cx="664200" cy="505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9240" cy="505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1560" y="110520"/>
                                <a:ext cx="0" cy="29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1560" y="86400"/>
                                <a:ext cx="15228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600" y="271800"/>
                                <a:ext cx="15228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776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520" y="42912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8520" y="0"/>
                                <a:ext cx="0" cy="8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16360" y="78120"/>
                              <a:ext cx="44784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83960" y="264240"/>
                            <a:ext cx="405000" cy="517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148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00080" y="182520"/>
                              <a:ext cx="30492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" y="108000"/>
                              <a:ext cx="359280" cy="40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3831480" y="24264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71200" y="199440"/>
                            <a:ext cx="257040" cy="89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7136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3920"/>
                              <a:ext cx="165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835440" y="68436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4000" y="770760"/>
                            <a:ext cx="49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24160" y="76572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19400" y="906840"/>
                            <a:ext cx="638280" cy="617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59840"/>
                              <a:ext cx="20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07720"/>
                              <a:ext cx="20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207720"/>
                              <a:ext cx="0" cy="15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0"/>
                              <a:ext cx="0" cy="15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3640" y="169560"/>
                              <a:ext cx="494640" cy="44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0n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74120" y="1168560"/>
                            <a:ext cx="10476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51480" y="0"/>
                              <a:ext cx="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1360"/>
                              <a:ext cx="10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4680" y="1263600"/>
                            <a:ext cx="10476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51480" y="0"/>
                              <a:ext cx="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1360"/>
                              <a:ext cx="10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17680" y="730080"/>
                            <a:ext cx="257040" cy="89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7172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3920"/>
                              <a:ext cx="165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03000" y="522720"/>
                            <a:ext cx="939240" cy="5047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99440" y="19080"/>
                              <a:ext cx="504720" cy="4665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520" y="203760"/>
                              <a:ext cx="89640" cy="89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0" y="251280"/>
                              <a:ext cx="15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21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32760" y="411480"/>
                            <a:ext cx="2973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8200" y="1005840"/>
                            <a:ext cx="295200" cy="257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52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920" y="27360"/>
                              <a:ext cx="200160" cy="200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2600" y="1044000"/>
                            <a:ext cx="295200" cy="257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52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920" y="27360"/>
                              <a:ext cx="200160" cy="200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3800" y="1091520"/>
                            <a:ext cx="295200" cy="257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52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920" y="27360"/>
                              <a:ext cx="200160" cy="200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80040" y="805680"/>
                            <a:ext cx="295200" cy="257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52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920" y="27360"/>
                              <a:ext cx="200160" cy="200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94640" y="501120"/>
                            <a:ext cx="295200" cy="257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52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920" y="27360"/>
                              <a:ext cx="200160" cy="200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295160" y="0"/>
                            <a:ext cx="8096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D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= 10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pt;margin-top:12.4pt;width:421.95pt;height:144.8pt" coordorigin="26,248" coordsize="8439,2896">
                <v:group id="shape_0" style="position:absolute;left:312;top:1962;width:1478;height:735">
                  <v:shape id="shape_0" stroked="t" o:allowincell="f" style="position:absolute;left:626;top:1962;width:794;height:734;mso-wrap-style:none;v-text-anchor:middle;rotation:90" type="_x0000_t5">
                    <v:fill o:detectmouseclick="t" on="false"/>
                    <v:stroke color="black" weight="9360" joinstyle="miter" endcap="flat"/>
                    <w10:wrap type="topAndBottom"/>
                  </v:shape>
                  <v:oval id="shape_0" stroked="t" o:allowincell="f" style="position:absolute;left:1407;top:2253;width:140;height:140;mso-wrap-style:none;v-text-anchor:middle">
                    <v:fill o:detectmouseclick="t" on="false"/>
                    <v:stroke color="black" weight="9360" joinstyle="miter" endcap="flat"/>
                    <w10:wrap type="topAndBottom"/>
                  </v:oval>
                  <v:line id="shape_0" from="1548,2328" to="1790,232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12,2322" to="656,232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2557;top:2673;width:164;height:269">
                  <v:line id="shape_0" from="2638,2673" to="2638,294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557,2943" to="2721,294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159;top:2253;width:374;height:141">
                  <v:oval id="shape_0" fillcolor="white" stroked="t" o:allowincell="f" style="position:absolute;left:159;top:2253;width:134;height:140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303,2322" to="533,232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1472;top:2178;width:837;height:967">
                  <v:line id="shape_0" from="1803,2178" to="1803,249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878,2178" to="1878,249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878,2328" to="2156,232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581,2328" to="1802,2328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1472;top:2448;width:836;height:6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0n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line id="shape_0" from="2636,629" to="2636,1123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topAndBottom"/>
                </v:line>
                <v:line id="shape_0" from="2106,1815" to="2106,2327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topAndBottom"/>
                </v:line>
                <v:group id="shape_0" style="position:absolute;left:1989;top:2417;width:465;height:405">
                  <v:shape id="shape_0" stroked="f" o:allowincell="f" style="position:absolute;left:1989;top:2417;width:46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o-RO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stroked="t" o:allowincell="f" style="position:absolute;left:2044;top:2460;width:314;height:314;mso-wrap-style:none;v-text-anchor:middle">
                    <v:fill o:detectmouseclick="t" on="false"/>
                    <v:stroke color="black" weight="9360" joinstyle="miter" endcap="flat"/>
                    <w10:wrap type="topAndBottom"/>
                  </v:oval>
                </v:group>
                <v:shape id="shape_0" stroked="f" o:allowincell="f" style="position:absolute;left:26;top:2285;width:488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916;top:1424;width:548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38;top:1733;width:467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2151;top:1922;width:1046;height:794">
                  <v:group id="shape_0" style="position:absolute;left:2151;top:1922;width:486;height:794">
                    <v:line id="shape_0" from="2390,2096" to="2390,2552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390,2058" to="2629,2297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398,2350" to="2637,2589" stroked="t" o:allowincell="f" style="position:absolute">
                      <v:stroke color="black" weight="9360" endarrow="open" endarrowwidth="narrow" endarrowlength="short" joinstyle="miter" endcap="flat"/>
                      <v:fill o:detectmouseclick="t" on="false"/>
                      <w10:wrap type="topAndBottom"/>
                    </v:line>
                    <v:line id="shape_0" from="2151,2328" to="2390,2328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637,2598" to="2637,2717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637,1922" to="2637,2056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shape id="shape_0" stroked="f" o:allowincell="f" style="position:absolute;left:2492;top:2045;width:70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T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1446;top:1140;width:902;height:720">
                  <v:line id="shape_0" from="2106,1140" to="2106,1859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rect id="shape_0" fillcolor="white" stroked="t" o:allowincell="f" style="position:absolute;left:1868;top:1427;width:479;height:164;mso-wrap-style:none;v-text-anchor:middle;rotation:270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stroked="f" o:allowincell="f" style="position:absolute;left:1446;top:1202;width:647;height:6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0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line id="shape_0" from="2106,629" to="2106,1201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2399;top:1014;width:796;height:815">
                  <v:line id="shape_0" from="2638,1014" to="2638,1733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rect id="shape_0" fillcolor="white" stroked="t" o:allowincell="f" style="position:absolute;left:2400;top:1300;width:479;height:164;mso-wrap-style:none;v-text-anchor:middle;rotation:270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stroked="f" o:allowincell="f" style="position:absolute;left:2629;top:1184;width:565;height:6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line id="shape_0" from="2638,1699" to="2638,201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06,630" to="7259,63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2788;top:1552;width:1478;height:735">
                  <v:shape id="shape_0" stroked="t" o:allowincell="f" style="position:absolute;left:3102;top:1552;width:794;height:734;mso-wrap-style:none;v-text-anchor:middle;rotation:90" type="_x0000_t5">
                    <v:fill o:detectmouseclick="t" on="false"/>
                    <v:stroke color="black" weight="9360" joinstyle="miter" endcap="flat"/>
                    <w10:wrap type="topAndBottom"/>
                  </v:shape>
                  <v:oval id="shape_0" stroked="t" o:allowincell="f" style="position:absolute;left:3883;top:1843;width:140;height:140;mso-wrap-style:none;v-text-anchor:middle">
                    <v:fill o:detectmouseclick="t" on="false"/>
                    <v:stroke color="black" weight="9360" joinstyle="miter" endcap="flat"/>
                    <w10:wrap type="topAndBottom"/>
                  </v:oval>
                  <v:line id="shape_0" from="4024,1918" to="4266,191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788,1912" to="3132,19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3562;top:1344;width:467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638,1912" to="3027,1912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topAndBottom"/>
                </v:line>
                <v:group id="shape_0" style="position:absolute;left:4350;top:1837;width:891;height:783">
                  <v:shape id="shape_0" stroked="f" o:allowincell="f" style="position:absolute;left:4389;top:1942;width:851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0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4350,1918" to="5069,191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rect id="shape_0" fillcolor="white" stroked="t" o:allowincell="f" style="position:absolute;left:4449;top:1837;width:479;height:16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</v:group>
                <v:group id="shape_0" style="position:absolute;left:4401;top:1054;width:1155;height:695">
                  <v:line id="shape_0" from="4657,1435" to="4657,174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732,1435" to="4732,174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732,1585" to="5010,158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435,1585" to="4656,1585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401;top:1054;width:1154;height:5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2  </w:t>
                          </w:r>
                          <w:r>
                            <w:rPr>
                              <w:kern w:val="2"/>
                              <w:i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00p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line id="shape_0" from="4133,1918" to="4388,191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222,1585" to="4222,1911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topAndBottom"/>
                </v:line>
                <v:line id="shape_0" from="4222,1585" to="4559,158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917,1585" to="5315,15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011,1918" to="5774,191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316,1585" to="5316,192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316,1908" to="5316,2188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topAndBottom"/>
                </v:line>
                <v:group id="shape_0" style="position:absolute;left:5079;top:2111;width:975;height:815">
                  <v:line id="shape_0" from="5317,2111" to="5317,2830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rect id="shape_0" fillcolor="white" stroked="t" o:allowincell="f" style="position:absolute;left:5079;top:2398;width:479;height:164;mso-wrap-style:none;v-text-anchor:middle;rotation:270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stroked="f" o:allowincell="f" style="position:absolute;left:5308;top:2281;width:745;height:6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0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5235;top:2772;width:164;height:269">
                  <v:line id="shape_0" from="5316,2772" to="5316,304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235,3042" to="5399,304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5580;top:1511;width:1046;height:794">
                  <v:group id="shape_0" style="position:absolute;left:5580;top:1511;width:486;height:794">
                    <v:line id="shape_0" from="5819,1685" to="5819,2141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819,1647" to="6058,1886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827,1939" to="6066,2178" stroked="t" o:allowincell="f" style="position:absolute">
                      <v:stroke color="black" weight="9360" endarrow="open" endarrowwidth="narrow" endarrowlength="short" joinstyle="miter" endcap="flat"/>
                      <v:fill o:detectmouseclick="t" on="false"/>
                      <w10:wrap type="topAndBottom"/>
                    </v:line>
                    <v:line id="shape_0" from="5580,1917" to="5819,1917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066,2187" to="6066,2306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066,1511" to="6066,1645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shape id="shape_0" stroked="f" o:allowincell="f" style="position:absolute;left:5921;top:1634;width:70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T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5827;top:664;width:796;height:815">
                  <v:line id="shape_0" from="6066,664" to="6066,1383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rect id="shape_0" fillcolor="white" stroked="t" o:allowincell="f" style="position:absolute;left:5828;top:951;width:479;height:164;mso-wrap-style:none;v-text-anchor:middle;rotation:270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stroked="f" o:allowincell="f" style="position:absolute;left:6057;top:834;width:565;height:6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line id="shape_0" from="6060,630" to="6060,793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topAndBottom"/>
                </v:line>
                <v:group id="shape_0" style="position:absolute;left:7067;top:562;width:403;height:141">
                  <v:oval id="shape_0" fillcolor="white" stroked="t" o:allowincell="f" style="position:absolute;left:7337;top:562;width:134;height:140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7067,631" to="7327,631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6066,1325" to="6066,156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064,1462" to="6843,1462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topAndBottom"/>
                </v:line>
                <v:line id="shape_0" from="6521,1454" to="6521,1738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topAndBottom"/>
                </v:line>
                <v:group id="shape_0" style="position:absolute;left:6356;top:1676;width:1005;height:972">
                  <v:line id="shape_0" from="6356,1928" to="6670,1928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356,2003" to="6670,2003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523,2003" to="6523,225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523,1676" to="6523,1926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6582;top:1943;width:778;height:7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0n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6442;top:2088;width:164;height:269">
                  <v:line id="shape_0" from="6523,2088" to="6523,235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442,2358" to="6606,235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5986;top:2238;width:164;height:269">
                  <v:line id="shape_0" from="6067,2238" to="6067,250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986,2508" to="6150,250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7928;top:1397;width:404;height:141">
                  <v:oval id="shape_0" fillcolor="white" stroked="t" o:allowincell="f" style="position:absolute;left:8198;top:1397;width:134;height:140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7928,1467" to="8188,1467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6645;top:1101;width:1478;height:735">
                  <v:shape id="shape_0" stroked="t" o:allowincell="f" style="position:absolute;left:6959;top:1101;width:794;height:734;mso-wrap-style:none;v-text-anchor:middle;rotation:90" type="_x0000_t5">
                    <v:fill o:detectmouseclick="t" on="false"/>
                    <v:stroke color="black" weight="9360" joinstyle="miter" endcap="flat"/>
                    <w10:wrap type="topAndBottom"/>
                  </v:shape>
                  <v:oval id="shape_0" stroked="t" o:allowincell="f" style="position:absolute;left:7740;top:1392;width:140;height:140;mso-wrap-style:none;v-text-anchor:middle">
                    <v:fill o:detectmouseclick="t" on="false"/>
                    <v:stroke color="black" weight="9360" joinstyle="miter" endcap="flat"/>
                    <w10:wrap type="topAndBottom"/>
                  </v:oval>
                  <v:line id="shape_0" from="7881,1467" to="8123,146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645,1461" to="6989,146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7164;top:896;width:467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299;top:1832;width:465;height:405">
                  <v:shape id="shape_0" stroked="f" o:allowincell="f" style="position:absolute;left:1299;top:1832;width:46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o-RO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stroked="t" o:allowincell="f" style="position:absolute;left:1354;top:1875;width:314;height:314;mso-wrap-style:none;v-text-anchor:middle">
                    <v:fill o:detectmouseclick="t" on="false"/>
                    <v:stroke color="black" weight="9360" joinstyle="miter" endcap="flat"/>
                    <w10:wrap type="topAndBottom"/>
                  </v:oval>
                </v:group>
                <v:group id="shape_0" style="position:absolute;left:2739;top:1892;width:465;height:405">
                  <v:shape id="shape_0" stroked="f" o:allowincell="f" style="position:absolute;left:2739;top:1892;width:46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o-RO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stroked="t" o:allowincell="f" style="position:absolute;left:2794;top:1935;width:314;height:314;mso-wrap-style:none;v-text-anchor:middle">
                    <v:fill o:detectmouseclick="t" on="false"/>
                    <v:stroke color="black" weight="9360" joinstyle="miter" endcap="flat"/>
                    <w10:wrap type="topAndBottom"/>
                  </v:oval>
                </v:group>
                <v:group id="shape_0" style="position:absolute;left:3969;top:1967;width:465;height:405">
                  <v:shape id="shape_0" stroked="f" o:allowincell="f" style="position:absolute;left:3969;top:1967;width:46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o-RO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stroked="t" o:allowincell="f" style="position:absolute;left:4024;top:2010;width:314;height:314;mso-wrap-style:none;v-text-anchor:middle">
                    <v:fill o:detectmouseclick="t" on="false"/>
                    <v:stroke color="black" weight="9360" joinstyle="miter" endcap="flat"/>
                    <w10:wrap type="topAndBottom"/>
                  </v:oval>
                </v:group>
                <v:group id="shape_0" style="position:absolute;left:5349;top:1517;width:465;height:405">
                  <v:shape id="shape_0" stroked="f" o:allowincell="f" style="position:absolute;left:5349;top:1517;width:46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o-RO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stroked="t" o:allowincell="f" style="position:absolute;left:5404;top:1560;width:314;height:314;mso-wrap-style:none;v-text-anchor:middle">
                    <v:fill o:detectmouseclick="t" on="false"/>
                    <v:stroke color="black" weight="9360" joinstyle="miter" endcap="flat"/>
                    <w10:wrap type="topAndBottom"/>
                  </v:oval>
                </v:group>
                <v:group id="shape_0" style="position:absolute;left:6474;top:1037;width:465;height:405">
                  <v:shape id="shape_0" stroked="f" o:allowincell="f" style="position:absolute;left:6474;top:1037;width:46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o-RO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stroked="t" o:allowincell="f" style="position:absolute;left:6529;top:1080;width:314;height:314;mso-wrap-style:none;v-text-anchor:middle">
                    <v:fill o:detectmouseclick="t" on="false"/>
                    <v:stroke color="black" weight="9360" joinstyle="miter" endcap="flat"/>
                    <w10:wrap type="topAndBottom"/>
                  </v:oval>
                </v:group>
                <v:shape id="shape_0" stroked="f" o:allowincell="f" style="position:absolute;left:6790;top:248;width:127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D</w:t>
                        </w:r>
                        <w:r>
                          <w:rPr>
                            <w:kern w:val="2"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= 10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5085</wp:posOffset>
                </wp:positionH>
                <wp:positionV relativeFrom="paragraph">
                  <wp:posOffset>2059940</wp:posOffset>
                </wp:positionV>
                <wp:extent cx="2253615" cy="6099175"/>
                <wp:effectExtent l="0" t="0" r="0" b="372110"/>
                <wp:wrapSquare wrapText="righ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3600" cy="6099120"/>
                          <a:chOff x="0" y="0"/>
                          <a:chExt cx="2253600" cy="6099120"/>
                        </a:xfrm>
                      </wpg:grpSpPr>
                      <wps:wsp>
                        <wps:cNvSpPr txBox="1"/>
                        <wps:spPr>
                          <a:xfrm>
                            <a:off x="396360" y="0"/>
                            <a:ext cx="3618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6640" y="170640"/>
                            <a:ext cx="0" cy="65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727200"/>
                            <a:ext cx="192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9200" y="405000"/>
                            <a:ext cx="0" cy="324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3360" y="729000"/>
                            <a:ext cx="28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14720"/>
                            <a:ext cx="1301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99880"/>
                            <a:ext cx="4478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8680" y="442440"/>
                            <a:ext cx="3049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671760"/>
                            <a:ext cx="32004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6640" y="414720"/>
                            <a:ext cx="23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9200" y="727200"/>
                            <a:ext cx="0" cy="517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6640" y="941760"/>
                            <a:ext cx="0" cy="64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1488960"/>
                            <a:ext cx="192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167120"/>
                            <a:ext cx="320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861840"/>
                            <a:ext cx="4478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19200" y="1157040"/>
                            <a:ext cx="0" cy="333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491120"/>
                            <a:ext cx="1301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080" y="1486080"/>
                            <a:ext cx="3618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6640" y="1647360"/>
                            <a:ext cx="0" cy="60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2146320"/>
                            <a:ext cx="192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8360" y="1547640"/>
                            <a:ext cx="4478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5920" y="1824480"/>
                            <a:ext cx="165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6560" y="2034000"/>
                            <a:ext cx="165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1795320"/>
                            <a:ext cx="4478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200" y="2034000"/>
                            <a:ext cx="320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203184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000" y="2374920"/>
                            <a:ext cx="41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2041560"/>
                            <a:ext cx="85716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0" h="525">
                                <a:moveTo>
                                  <a:pt x="0" y="525"/>
                                </a:moveTo>
                                <a:cubicBezTo>
                                  <a:pt x="180" y="366"/>
                                  <a:pt x="360" y="207"/>
                                  <a:pt x="585" y="120"/>
                                </a:cubicBezTo>
                                <a:cubicBezTo>
                                  <a:pt x="810" y="33"/>
                                  <a:pt x="1080" y="16"/>
                                  <a:pt x="135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840" y="2041560"/>
                            <a:ext cx="476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7280" y="2050560"/>
                            <a:ext cx="0" cy="384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3484800"/>
                            <a:ext cx="82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6200" y="3446280"/>
                            <a:ext cx="3049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6640" y="2447280"/>
                            <a:ext cx="0" cy="65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3003480"/>
                            <a:ext cx="192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9560" y="2433240"/>
                            <a:ext cx="4478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5920" y="2671920"/>
                            <a:ext cx="165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3003480"/>
                            <a:ext cx="438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7400" y="2679840"/>
                            <a:ext cx="0" cy="324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2670120"/>
                            <a:ext cx="838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5480" y="266076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760" y="3003480"/>
                            <a:ext cx="447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1908000"/>
                            <a:ext cx="71424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5" h="210">
                                <a:moveTo>
                                  <a:pt x="0" y="210"/>
                                </a:moveTo>
                                <a:cubicBezTo>
                                  <a:pt x="124" y="183"/>
                                  <a:pt x="248" y="157"/>
                                  <a:pt x="360" y="135"/>
                                </a:cubicBezTo>
                                <a:cubicBezTo>
                                  <a:pt x="472" y="113"/>
                                  <a:pt x="548" y="97"/>
                                  <a:pt x="675" y="75"/>
                                </a:cubicBezTo>
                                <a:cubicBezTo>
                                  <a:pt x="802" y="53"/>
                                  <a:pt x="963" y="26"/>
                                  <a:pt x="112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6640" y="3161520"/>
                            <a:ext cx="0" cy="65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3718080"/>
                            <a:ext cx="192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2040" y="3366720"/>
                            <a:ext cx="4478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560" y="3384720"/>
                            <a:ext cx="28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7400" y="3394080"/>
                            <a:ext cx="0" cy="324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3718080"/>
                            <a:ext cx="838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5480" y="337500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760" y="3384720"/>
                            <a:ext cx="447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2476440"/>
                            <a:ext cx="3618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00" y="3162240"/>
                            <a:ext cx="3618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720" y="3691800"/>
                            <a:ext cx="32004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6280" y="3686760"/>
                            <a:ext cx="3049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6640" y="3837960"/>
                            <a:ext cx="0" cy="60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4336920"/>
                            <a:ext cx="192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6560" y="4224600"/>
                            <a:ext cx="165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4224600"/>
                            <a:ext cx="320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422280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4334040"/>
                            <a:ext cx="84780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5" h="365">
                                <a:moveTo>
                                  <a:pt x="0" y="365"/>
                                </a:moveTo>
                                <a:cubicBezTo>
                                  <a:pt x="12" y="273"/>
                                  <a:pt x="25" y="182"/>
                                  <a:pt x="105" y="125"/>
                                </a:cubicBezTo>
                                <a:cubicBezTo>
                                  <a:pt x="185" y="68"/>
                                  <a:pt x="275" y="40"/>
                                  <a:pt x="480" y="20"/>
                                </a:cubicBezTo>
                                <a:cubicBezTo>
                                  <a:pt x="685" y="0"/>
                                  <a:pt x="1010" y="2"/>
                                  <a:pt x="1335" y="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5480" y="4003200"/>
                            <a:ext cx="0" cy="333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840" y="4127400"/>
                            <a:ext cx="5428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150">
                                <a:moveTo>
                                  <a:pt x="0" y="0"/>
                                </a:moveTo>
                                <a:cubicBezTo>
                                  <a:pt x="7" y="22"/>
                                  <a:pt x="20" y="98"/>
                                  <a:pt x="45" y="120"/>
                                </a:cubicBezTo>
                                <a:cubicBezTo>
                                  <a:pt x="70" y="142"/>
                                  <a:pt x="15" y="130"/>
                                  <a:pt x="150" y="135"/>
                                </a:cubicBezTo>
                                <a:cubicBezTo>
                                  <a:pt x="285" y="140"/>
                                  <a:pt x="570" y="145"/>
                                  <a:pt x="855" y="15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3724200"/>
                            <a:ext cx="3618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6640" y="4561920"/>
                            <a:ext cx="0" cy="60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5060880"/>
                            <a:ext cx="192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6560" y="4891320"/>
                            <a:ext cx="165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4709880"/>
                            <a:ext cx="4478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7520" y="4727520"/>
                            <a:ext cx="167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5060880"/>
                            <a:ext cx="428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4737240"/>
                            <a:ext cx="116208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0" h="495">
                                <a:moveTo>
                                  <a:pt x="0" y="495"/>
                                </a:moveTo>
                                <a:cubicBezTo>
                                  <a:pt x="47" y="415"/>
                                  <a:pt x="95" y="335"/>
                                  <a:pt x="150" y="270"/>
                                </a:cubicBezTo>
                                <a:cubicBezTo>
                                  <a:pt x="205" y="205"/>
                                  <a:pt x="252" y="148"/>
                                  <a:pt x="330" y="105"/>
                                </a:cubicBezTo>
                                <a:cubicBezTo>
                                  <a:pt x="408" y="62"/>
                                  <a:pt x="523" y="30"/>
                                  <a:pt x="615" y="15"/>
                                </a:cubicBezTo>
                                <a:cubicBezTo>
                                  <a:pt x="707" y="0"/>
                                  <a:pt x="683" y="15"/>
                                  <a:pt x="885" y="15"/>
                                </a:cubicBezTo>
                                <a:cubicBezTo>
                                  <a:pt x="1087" y="15"/>
                                  <a:pt x="1458" y="15"/>
                                  <a:pt x="1830" y="1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5480" y="4737240"/>
                            <a:ext cx="190440" cy="324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4975200"/>
                            <a:ext cx="0" cy="94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160" y="4917960"/>
                            <a:ext cx="0" cy="10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4581360"/>
                            <a:ext cx="3618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4840" y="5523120"/>
                            <a:ext cx="77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0600" y="5322600"/>
                            <a:ext cx="4096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6640" y="5199840"/>
                            <a:ext cx="0" cy="65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5756400"/>
                            <a:ext cx="192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5423040"/>
                            <a:ext cx="40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5432400"/>
                            <a:ext cx="0" cy="324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5756400"/>
                            <a:ext cx="80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160" y="541332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5423040"/>
                            <a:ext cx="36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800" y="5143680"/>
                            <a:ext cx="3618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4760" y="584208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0800" y="584208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920" y="584208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0160" y="584208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759960" y="5870520"/>
                            <a:ext cx="2412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550520" y="5870520"/>
                            <a:ext cx="2286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360" y="5385960"/>
                            <a:ext cx="4478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einversorul ide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55pt;margin-top:162.2pt;width:177.45pt;height:480.25pt" coordorigin="-71,3244" coordsize="3549,9605">
                <v:shape id="shape_0" stroked="f" o:allowincell="f" style="position:absolute;left:553;top:3244;width:56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538,3513" to="538,4548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square" side="right"/>
                </v:line>
                <v:line id="shape_0" from="300,4389" to="3327,4389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square" side="right"/>
                </v:line>
                <v:line id="shape_0" from="904,3882" to="904,4391" stroked="t" o:allowincell="f" style="position:absolute;flip:y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454,4392" to="903,4392" stroked="t" o:allowincell="f" style="position:absolute;flip:x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904,3897" to="2952,3897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shape id="shape_0" stroked="f" o:allowincell="f" style="position:absolute;left:-71;top:3716;width:70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2998;top:3941;width:47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574;top:4302;width:503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538,3897" to="903,3897" stroked="t" o:allowincell="f" style="position:absolute;flip:x">
                  <v:stroke color="#969696" weight="9360" dashstyle="shortdot" joinstyle="miter" endcap="flat"/>
                  <v:fill o:detectmouseclick="t" on="false"/>
                  <w10:wrap type="square" side="right"/>
                </v:line>
                <v:line id="shape_0" from="904,4389" to="904,12536" stroked="t" o:allowincell="f" style="position:absolute;flip:y">
                  <v:stroke color="#969696" weight="9360" dashstyle="shortdot" joinstyle="miter" endcap="flat"/>
                  <v:fill o:detectmouseclick="t" on="false"/>
                  <w10:wrap type="square" side="right"/>
                </v:line>
                <v:line id="shape_0" from="538,4727" to="538,5747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square" side="right"/>
                </v:line>
                <v:line id="shape_0" from="300,5589" to="3327,5589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square" side="right"/>
                </v:line>
                <v:line id="shape_0" from="409,5082" to="912,5082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shape id="shape_0" stroked="f" o:allowincell="f" style="position:absolute;left:34;top:4601;width:70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904,5066" to="904,5590" stroked="t" o:allowincell="f" style="position:absolute;flip:y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904,5592" to="2952,5592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shape id="shape_0" stroked="f" o:allowincell="f" style="position:absolute;left:58;top:5584;width:56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538,5838" to="538,6783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square" side="right"/>
                </v:line>
                <v:line id="shape_0" from="300,6624" to="3327,6624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square" side="right"/>
                </v:line>
                <v:shape id="shape_0" stroked="f" o:allowincell="f" style="position:absolute;left:2509;top:5681;width:70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537,6117" to="3137,6117" stroked="t" o:allowincell="f" style="position:absolute;flip:x">
                  <v:stroke color="#969696" weight="9360" dashstyle="shortdot" joinstyle="miter" endcap="flat"/>
                  <v:fill o:detectmouseclick="t" on="false"/>
                  <w10:wrap type="square" side="right"/>
                </v:line>
                <v:line id="shape_0" from="522,6447" to="3122,6447" stroked="t" o:allowincell="f" style="position:absolute;flip:x">
                  <v:stroke color="#969696" weight="9360" dashstyle="shortdot" joinstyle="miter" endcap="flat"/>
                  <v:fill o:detectmouseclick="t" on="false"/>
                  <w10:wrap type="square" side="right"/>
                </v:line>
                <v:shape id="shape_0" stroked="f" o:allowincell="f" style="position:absolute;left:-56;top:6071;width:70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394,6447" to="897,6447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901,6444" to="901,6983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241,6984" to="900,6984" stroked="t" o:allowincell="f" style="position:absolute;flip:x">
                  <v:stroke color="#969696" weight="9360" dashstyle="shortdot" joinstyle="miter" endcap="flat"/>
                  <v:fill o:detectmouseclick="t" on="false"/>
                  <w10:wrap type="square" side="right"/>
                </v:line>
                <v:shape id="shape_0" coordsize="1350,525" path="m0,525c180,366,360,207,585,120c810,33,1080,16,1350,0e" stroked="t" o:allowincell="f" style="position:absolute;left:886;top:6459;width:1349;height:524;mso-wrap-style:none;v-text-anchor:middle">
                  <v:fill o:detectmouseclick="t" on="false"/>
                  <v:stroke color="black" weight="19080" joinstyle="round" endcap="flat"/>
                  <w10:wrap type="square" side="right"/>
                </v:shape>
                <v:line id="shape_0" from="2236,6459" to="2985,6459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2224,6473" to="2224,12535" stroked="t" o:allowincell="f" style="position:absolute;flip:y">
                  <v:stroke color="#969696" weight="9360" dashstyle="shortdot" joinstyle="miter" endcap="flat"/>
                  <v:fill o:detectmouseclick="t" on="false"/>
                  <w10:wrap type="square" side="right"/>
                </v:line>
                <v:line id="shape_0" from="907,8732" to="2211,8732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square" side="right"/>
                </v:line>
                <v:shape id="shape_0" stroked="f" o:allowincell="f" style="position:absolute;left:1372;top:8671;width:47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538,7098" to="538,8133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square" side="right"/>
                </v:line>
                <v:line id="shape_0" from="300,7974" to="3327,7974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square" side="right"/>
                </v:line>
                <v:shape id="shape_0" stroked="f" o:allowincell="f" style="position:absolute;left:2464;top:7076;width:70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537,7452" to="3137,7452" stroked="t" o:allowincell="f" style="position:absolute;flip:x">
                  <v:stroke color="#969696" weight="9360" dashstyle="shortdot" joinstyle="miter" endcap="flat"/>
                  <v:fill o:detectmouseclick="t" on="false"/>
                  <w10:wrap type="square" side="right"/>
                </v:line>
                <v:line id="shape_0" from="211,7974" to="900,7974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901,7464" to="901,7973" stroked="t" o:allowincell="f" style="position:absolute;flip:y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886,7449" to="2205,7449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2221,7434" to="2221,7973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2206,7974" to="2910,7974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shape id="shape_0" coordsize="1125,210" path="m0,210c124,183,248,157,360,135c472,113,548,97,675,75c802,53,963,26,1125,0e" stroked="t" o:allowincell="f" style="position:absolute;left:2101;top:6249;width:1124;height:209;mso-wrap-style:none;v-text-anchor:middle">
                  <v:fill o:detectmouseclick="t" on="false"/>
                  <v:stroke color="black" weight="9360" dashstyle="shortdot" joinstyle="round" endcap="flat"/>
                  <w10:wrap type="square" side="right"/>
                </v:shape>
                <v:line id="shape_0" from="538,8223" to="538,9258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square" side="right"/>
                </v:line>
                <v:line id="shape_0" from="300,9099" to="3327,9099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square" side="right"/>
                </v:line>
                <v:shape id="shape_0" stroked="f" o:allowincell="f" style="position:absolute;left:2389;top:8546;width:70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451,8574" to="900,8574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901,8589" to="901,9098" stroked="t" o:allowincell="f" style="position:absolute;flip:y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886,9099" to="2205,9099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2221,8559" to="2221,9098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2206,8574" to="2910,8574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shape id="shape_0" stroked="f" o:allowincell="f" style="position:absolute;left:13;top:7144;width:56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-17;top:8224;width:56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823;top:9058;width:503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1813;top:9050;width:47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538,9288" to="538,10233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square" side="right"/>
                </v:line>
                <v:line id="shape_0" from="300,10074" to="3327,10074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square" side="right"/>
                </v:line>
                <v:line id="shape_0" from="522,9897" to="3122,9897" stroked="t" o:allowincell="f" style="position:absolute;flip:x">
                  <v:stroke color="#969696" weight="9360" dashstyle="shortdot" joinstyle="miter" endcap="flat"/>
                  <v:fill o:detectmouseclick="t" on="false"/>
                  <w10:wrap type="square" side="right"/>
                </v:line>
                <v:line id="shape_0" from="394,9897" to="897,9897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901,9894" to="901,10433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shape id="shape_0" coordsize="1335,365" path="m0,365c12,273,25,182,105,125c185,68,275,40,480,20c685,0,1010,2,1335,5e" stroked="t" o:allowincell="f" style="position:absolute;left:901;top:10069;width:1334;height:364;mso-wrap-style:none;v-text-anchor:middle">
                  <v:fill o:detectmouseclick="t" on="false"/>
                  <v:stroke color="black" weight="19080" joinstyle="round" endcap="flat"/>
                  <w10:wrap type="square" side="right"/>
                </v:shape>
                <v:line id="shape_0" from="2221,9548" to="2221,10072" stroked="t" o:allowincell="f" style="position:absolute;flip:y">
                  <v:stroke color="black" weight="19080" joinstyle="miter" endcap="flat"/>
                  <v:fill o:detectmouseclick="t" on="false"/>
                  <w10:wrap type="square" side="right"/>
                </v:line>
                <v:shape id="shape_0" coordsize="855,150" path="m0,0c7,22,20,98,45,120c70,142,15,130,150,135c285,140,570,145,855,150e" stroked="t" o:allowincell="f" style="position:absolute;left:2236;top:9744;width:854;height:149;mso-wrap-style:none;v-text-anchor:middle">
                  <v:fill o:detectmouseclick="t" on="false"/>
                  <v:stroke color="black" weight="19080" joinstyle="round" endcap="flat"/>
                  <w10:wrap type="square" side="right"/>
                </v:shape>
                <v:shape id="shape_0" stroked="f" o:allowincell="f" style="position:absolute;left:13;top:9109;width:56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538,10428" to="538,11373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square" side="right"/>
                </v:line>
                <v:line id="shape_0" from="300,11214" to="3327,11214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square" side="right"/>
                </v:line>
                <v:line id="shape_0" from="522,10947" to="3122,10947" stroked="t" o:allowincell="f" style="position:absolute;flip:x">
                  <v:stroke color="#969696" weight="9360" dashstyle="shortdot" joinstyle="miter" endcap="flat"/>
                  <v:fill o:detectmouseclick="t" on="false"/>
                  <w10:wrap type="square" side="right"/>
                </v:line>
                <v:shape id="shape_0" stroked="f" o:allowincell="f" style="position:absolute;left:-56;top:10661;width:70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571,10689" to="3210,10689" stroked="t" o:allowincell="f" style="position:absolute;flip:x">
                  <v:stroke color="#969696" weight="9360" dashstyle="shortdot" joinstyle="miter" endcap="flat"/>
                  <v:fill o:detectmouseclick="t" on="false"/>
                  <w10:wrap type="square" side="right"/>
                </v:line>
                <v:line id="shape_0" from="226,11214" to="900,11214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shape id="shape_0" coordsize="1830,495" path="m0,495c47,415,95,335,150,270c205,205,252,148,330,105c408,62,523,30,615,15c707,0,683,15,885,15c1087,15,1458,15,1830,15e" stroked="t" o:allowincell="f" style="position:absolute;left:901;top:10704;width:1829;height:494;mso-wrap-style:none;v-text-anchor:middle">
                  <v:fill o:detectmouseclick="t" on="false"/>
                  <v:stroke color="black" weight="19080" joinstyle="round" endcap="flat"/>
                  <w10:wrap type="square" side="right"/>
                </v:shape>
                <v:line id="shape_0" from="2221,10704" to="2520,11213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1081,11079" to="1081,12563" stroked="t" o:allowincell="f" style="position:absolute">
                  <v:stroke color="#969696" weight="9360" dashstyle="shortdot" joinstyle="miter" endcap="flat"/>
                  <v:fill o:detectmouseclick="t" on="false"/>
                  <w10:wrap type="square" side="right"/>
                </v:line>
                <v:line id="shape_0" from="2356,10989" to="2356,12578" stroked="t" o:allowincell="f" style="position:absolute">
                  <v:stroke color="#969696" weight="9360" dashstyle="shortdot" joinstyle="miter" endcap="flat"/>
                  <v:fill o:detectmouseclick="t" on="false"/>
                  <w10:wrap type="square" side="right"/>
                </v:line>
                <v:shape id="shape_0" stroked="f" o:allowincell="f" style="position:absolute;left:-2;top:10459;width:56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1102,11942" to="2316,11942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square" side="right"/>
                </v:line>
                <v:shape id="shape_0" stroked="f" o:allowincell="f" style="position:absolute;left:1536;top:11626;width:64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538,11433" to="538,12468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square" side="right"/>
                </v:line>
                <v:line id="shape_0" from="300,12309" to="3327,12309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square" side="right"/>
                </v:line>
                <v:line id="shape_0" from="451,11784" to="1095,11784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1081,11799" to="1081,12308" stroked="t" o:allowincell="f" style="position:absolute;flip:y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1066,12309" to="2340,12309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2356,11769" to="2356,12308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2341,11784" to="2910,11784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shape id="shape_0" stroked="f" o:allowincell="f" style="position:absolute;left:88;top:11344;width:56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661,12444" to="900,12444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square" side="right"/>
                </v:line>
                <v:line id="shape_0" from="1080,12444" to="1274,12444" stroked="t" o:allowincell="f" style="position:absolute;flip:x">
                  <v:stroke color="black" weight="9360" endarrow="open" endarrowwidth="narrow" endarrowlength="short" joinstyle="miter" endcap="flat"/>
                  <v:fill o:detectmouseclick="t" on="false"/>
                  <w10:wrap type="square" side="right"/>
                </v:line>
                <v:line id="shape_0" from="2011,12444" to="2220,12444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square" side="right"/>
                </v:line>
                <v:line id="shape_0" from="2370,12444" to="2564,12444" stroked="t" o:allowincell="f" style="position:absolute;flip:x">
                  <v:stroke color="black" weight="9360" endarrow="open" endarrowwidth="narrow" endarrowlength="short" joinstyle="miter" endcap="flat"/>
                  <v:fill o:detectmouseclick="t" on="false"/>
                  <w10:wrap type="square" side="right"/>
                </v:line>
                <v:shape id="shape_0" stroked="f" o:allowincell="f" style="position:absolute;left:1126;top:12489;width:379;height:359;mso-wrap-style:none;v-text-anchor:middle" type="_x0000_t75">
                  <v:imagedata r:id="rId20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2371;top:12489;width:359;height:339;mso-wrap-style:none;v-text-anchor:middle" type="_x0000_t75">
                  <v:imagedata r:id="rId21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-56;top:11726;width:70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einversorul ide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w:rPr>
          <w:sz w:val="24"/>
          <w:lang w:val="ro-RO"/>
        </w:rPr>
        <w:tab/>
        <w:t xml:space="preserve">Până la </w:t>
      </w:r>
      <w:r>
        <w:rPr>
          <w:i/>
          <w:sz w:val="24"/>
          <w:lang w:val="ro-RO"/>
        </w:rPr>
        <w:t>t</w:t>
      </w:r>
      <w:r>
        <w:rPr>
          <w:i/>
          <w:sz w:val="24"/>
          <w:vertAlign w:val="subscript"/>
          <w:lang w:val="ro-RO"/>
        </w:rPr>
        <w:t>0</w:t>
      </w:r>
      <w:r>
        <w:rPr>
          <w:sz w:val="24"/>
          <w:lang w:val="ro-RO"/>
        </w:rPr>
        <w:t xml:space="preserve">, </w:t>
      </w:r>
      <w:r>
        <w:rPr>
          <w:i/>
          <w:sz w:val="24"/>
          <w:lang w:val="ro-RO"/>
        </w:rPr>
        <w:t>V</w:t>
      </w:r>
      <w:r>
        <w:rPr>
          <w:i/>
          <w:sz w:val="24"/>
          <w:vertAlign w:val="subscript"/>
          <w:lang w:val="ro-RO"/>
        </w:rPr>
        <w:t>2</w:t>
      </w:r>
      <w:r>
        <w:rPr>
          <w:i/>
          <w:sz w:val="24"/>
          <w:lang w:val="ro-RO"/>
        </w:rPr>
        <w:t xml:space="preserve"> = U</w:t>
      </w:r>
      <w:r>
        <w:rPr>
          <w:i/>
          <w:sz w:val="24"/>
          <w:vertAlign w:val="subscript"/>
          <w:lang w:val="ro-RO"/>
        </w:rPr>
        <w:t>BE</w:t>
      </w:r>
    </w:p>
    <w:p>
      <w:pPr>
        <w:pStyle w:val="Normal"/>
        <w:ind w:firstLine="720"/>
        <w:rPr/>
      </w:pPr>
      <w:r>
        <w:rPr>
          <w:sz w:val="24"/>
          <w:lang w:val="ro-RO"/>
        </w:rPr>
        <w:t xml:space="preserve">În momentul </w:t>
      </w:r>
      <w:r>
        <w:rPr>
          <w:i/>
          <w:sz w:val="24"/>
          <w:lang w:val="ro-RO"/>
        </w:rPr>
        <w:t>t</w:t>
      </w:r>
      <w:r>
        <w:rPr>
          <w:i/>
          <w:sz w:val="24"/>
          <w:vertAlign w:val="subscript"/>
          <w:lang w:val="ro-RO"/>
        </w:rPr>
        <w:t>0</w:t>
      </w:r>
      <w:r>
        <w:rPr>
          <w:sz w:val="24"/>
          <w:lang w:val="ro-RO"/>
        </w:rPr>
        <w:t xml:space="preserve">, </w:t>
      </w:r>
      <w:r>
        <w:rPr>
          <w:i/>
          <w:sz w:val="24"/>
          <w:lang w:val="ro-RO"/>
        </w:rPr>
        <w:t>V</w:t>
      </w:r>
      <w:r>
        <w:rPr>
          <w:i/>
          <w:sz w:val="24"/>
          <w:vertAlign w:val="subscript"/>
          <w:lang w:val="ro-RO"/>
        </w:rPr>
        <w:t>1</w:t>
      </w:r>
      <w:r>
        <w:rPr>
          <w:sz w:val="24"/>
          <w:lang w:val="ro-RO"/>
        </w:rPr>
        <w:t xml:space="preserve"> scade cu </w:t>
      </w:r>
      <w:r>
        <w:rPr>
          <w:rFonts w:eastAsia="Symbol" w:cs="Symbol" w:ascii="Symbol" w:hAnsi="Symbol"/>
          <w:i/>
          <w:sz w:val="24"/>
          <w:lang w:val="ro-RO"/>
        </w:rPr>
        <w:t></w:t>
      </w:r>
      <w:r>
        <w:rPr>
          <w:i/>
          <w:sz w:val="24"/>
          <w:lang w:val="ro-RO"/>
        </w:rPr>
        <w:t>V</w:t>
      </w:r>
      <w:r>
        <w:rPr>
          <w:sz w:val="24"/>
          <w:lang w:val="ro-RO"/>
        </w:rPr>
        <w:t xml:space="preserve">= </w:t>
      </w:r>
      <w:r>
        <w:rPr>
          <w:i/>
          <w:sz w:val="24"/>
          <w:lang w:val="ro-RO"/>
        </w:rPr>
        <w:t>V</w:t>
      </w:r>
      <w:r>
        <w:rPr>
          <w:i/>
          <w:sz w:val="24"/>
          <w:vertAlign w:val="subscript"/>
          <w:lang w:val="ro-RO"/>
        </w:rPr>
        <w:t>DD</w:t>
      </w:r>
      <w:r>
        <w:rPr>
          <w:sz w:val="24"/>
          <w:lang w:val="ro-RO"/>
        </w:rPr>
        <w:t xml:space="preserve"> , </w:t>
      </w:r>
      <w:r>
        <w:rPr>
          <w:i/>
          <w:sz w:val="24"/>
          <w:lang w:val="ro-RO"/>
        </w:rPr>
        <w:t>T</w:t>
      </w:r>
      <w:r>
        <w:rPr>
          <w:i/>
          <w:sz w:val="24"/>
          <w:vertAlign w:val="subscript"/>
          <w:lang w:val="ro-RO"/>
        </w:rPr>
        <w:t>1</w:t>
      </w:r>
      <w:r>
        <w:rPr>
          <w:sz w:val="24"/>
          <w:lang w:val="ro-RO"/>
        </w:rPr>
        <w:t xml:space="preserve"> se blochează, </w:t>
      </w:r>
      <w:r>
        <w:rPr>
          <w:i/>
          <w:sz w:val="24"/>
          <w:lang w:val="ro-RO"/>
        </w:rPr>
        <w:t>V</w:t>
      </w:r>
      <w:r>
        <w:rPr>
          <w:i/>
          <w:sz w:val="24"/>
          <w:vertAlign w:val="subscript"/>
          <w:lang w:val="ro-RO"/>
        </w:rPr>
        <w:t>2</w:t>
      </w:r>
      <w:r>
        <w:rPr>
          <w:sz w:val="24"/>
          <w:lang w:val="ro-RO"/>
        </w:rPr>
        <w:t xml:space="preserve"> scade la </w:t>
      </w:r>
      <w:r>
        <w:rPr>
          <w:i/>
          <w:sz w:val="24"/>
          <w:lang w:val="ro-RO"/>
        </w:rPr>
        <w:t>U</w:t>
      </w:r>
      <w:r>
        <w:rPr>
          <w:i/>
          <w:sz w:val="24"/>
          <w:vertAlign w:val="subscript"/>
          <w:lang w:val="ro-RO"/>
        </w:rPr>
        <w:t>BE</w:t>
      </w:r>
      <w:r>
        <w:rPr>
          <w:i/>
          <w:sz w:val="24"/>
          <w:lang w:val="ro-RO"/>
        </w:rPr>
        <w:t xml:space="preserve"> - </w:t>
      </w:r>
      <w:r>
        <w:rPr>
          <w:rFonts w:eastAsia="Symbol" w:cs="Symbol" w:ascii="Symbol" w:hAnsi="Symbol"/>
          <w:i/>
          <w:sz w:val="24"/>
          <w:lang w:val="ro-RO"/>
        </w:rPr>
        <w:t></w:t>
      </w:r>
      <w:r>
        <w:rPr>
          <w:i/>
          <w:sz w:val="24"/>
          <w:lang w:val="ro-RO"/>
        </w:rPr>
        <w:t xml:space="preserve">V. </w:t>
      </w:r>
      <w:r>
        <w:rPr>
          <w:sz w:val="24"/>
          <w:lang w:val="ro-RO"/>
        </w:rPr>
        <w:t xml:space="preserve">Revine din blocare doar când potenţialul bazei revine la </w:t>
      </w:r>
      <w:r>
        <w:rPr>
          <w:i/>
          <w:sz w:val="24"/>
          <w:lang w:val="ro-RO"/>
        </w:rPr>
        <w:t>U</w:t>
      </w:r>
      <w:r>
        <w:rPr>
          <w:i/>
          <w:sz w:val="24"/>
          <w:vertAlign w:val="subscript"/>
          <w:lang w:val="ro-RO"/>
        </w:rPr>
        <w:t>BE</w:t>
      </w:r>
      <w:r>
        <w:rPr>
          <w:sz w:val="24"/>
          <w:lang w:val="ro-RO"/>
        </w:rPr>
        <w:t>.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d>
                      <m:dPr>
                        <m:begChr m:val="("/>
                        <m:sepChr m:val="∞"/>
                        <m:endChr m:val=")"/>
                      </m:dPr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D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D</m:t>
              </m:r>
            </m:sub>
          </m:sSub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D</m:t>
                  </m:r>
                </m:sub>
              </m:sSub>
            </m:e>
          </m:d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</m:oMath>
      </m:oMathPara>
    </w:p>
    <w:p>
      <w:pPr>
        <w:pStyle w:val="Normal"/>
        <w:rPr/>
      </w:pPr>
      <w:r>
        <w:rPr>
          <w:sz w:val="24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den>
        </m:f>
      </m:oMath>
      <w:r>
        <w:rPr>
          <w:sz w:val="24"/>
          <w:lang w:val="ro-RO"/>
        </w:rPr>
        <w:t xml:space="preserve"> </w:t>
      </w:r>
      <w:r>
        <w:rPr>
          <w:sz w:val="24"/>
          <w:lang w:val="ro-RO"/>
        </w:rPr>
        <w:t>era în conducţie pentru ca e polarizat în curent (în bază injectăm un curent care este pozitiv, sigur este în conducţie).</w:t>
      </w:r>
    </w:p>
    <w:p>
      <w:pPr>
        <w:pStyle w:val="Normal"/>
        <w:rPr/>
      </w:pPr>
      <w:r>
        <w:rPr>
          <w:sz w:val="24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</m:oMath>
      <w:r>
        <w:rPr>
          <w:sz w:val="24"/>
          <w:lang w:val="ro-RO"/>
        </w:rPr>
        <w:t xml:space="preserve">este </w:t>
      </w:r>
      <w:r>
        <w:rPr>
          <w:sz w:val="24"/>
          <w:u w:val="single"/>
          <w:lang w:val="ro-RO"/>
        </w:rPr>
        <w:t>saturat</w:t>
      </w:r>
      <w:r>
        <w:rPr>
          <w:sz w:val="24"/>
          <w:lang w:val="ro-RO"/>
        </w:rPr>
        <w:t>.</w:t>
      </w:r>
    </w:p>
    <w:p>
      <w:pPr>
        <w:pStyle w:val="Normal"/>
        <w:rPr/>
      </w:pPr>
      <w:r>
        <w:rPr>
          <w:sz w:val="24"/>
          <w:lang w:val="ro-RO"/>
        </w:rPr>
        <w:tab/>
        <w:t xml:space="preserve">Pentru </w:t>
      </w:r>
      <w:r>
        <w:rPr>
          <w:i/>
          <w:sz w:val="24"/>
          <w:lang w:val="ro-RO"/>
        </w:rPr>
        <w:t>V</w:t>
      </w:r>
      <w:r>
        <w:rPr>
          <w:i/>
          <w:sz w:val="24"/>
          <w:vertAlign w:val="subscript"/>
          <w:lang w:val="ro-RO"/>
        </w:rPr>
        <w:t>5</w:t>
      </w:r>
      <w:r>
        <w:rPr>
          <w:sz w:val="24"/>
          <w:lang w:val="ro-RO"/>
        </w:rPr>
        <w:t>:</w:t>
      </w:r>
    </w:p>
    <w:p>
      <w:pPr>
        <w:pStyle w:val="Normal"/>
        <w:rPr/>
      </w:pPr>
      <w:r>
        <w:rPr>
          <w:sz w:val="24"/>
          <w:lang w:val="ro-RO"/>
        </w:rPr>
        <w:t xml:space="preserve">Înainte de </w:t>
      </w:r>
      <w:r>
        <w:rPr>
          <w:i/>
          <w:sz w:val="24"/>
          <w:lang w:val="ro-RO"/>
        </w:rPr>
        <w:t>t</w:t>
      </w:r>
      <w:r>
        <w:rPr>
          <w:i/>
          <w:sz w:val="24"/>
          <w:vertAlign w:val="subscript"/>
          <w:lang w:val="ro-RO"/>
        </w:rPr>
        <w:t>0</w:t>
      </w:r>
      <w:r>
        <w:rPr>
          <w:sz w:val="24"/>
          <w:lang w:val="ro-RO"/>
        </w:rPr>
        <w:t xml:space="preserve">: </w:t>
      </w:r>
      <w:r>
        <w:rPr>
          <w:i/>
          <w:sz w:val="24"/>
          <w:lang w:val="ro-RO"/>
        </w:rPr>
        <w:t>V</w:t>
      </w:r>
      <w:r>
        <w:rPr>
          <w:i/>
          <w:sz w:val="24"/>
          <w:vertAlign w:val="subscript"/>
          <w:lang w:val="ro-RO"/>
        </w:rPr>
        <w:t>4</w:t>
      </w:r>
      <w:r>
        <w:rPr>
          <w:i/>
          <w:sz w:val="24"/>
          <w:lang w:val="ro-RO"/>
        </w:rPr>
        <w:t xml:space="preserve"> = V</w:t>
      </w:r>
      <w:r>
        <w:rPr>
          <w:i/>
          <w:sz w:val="24"/>
          <w:vertAlign w:val="subscript"/>
          <w:lang w:val="ro-RO"/>
        </w:rPr>
        <w:t>DD</w:t>
      </w:r>
      <w:r>
        <w:rPr>
          <w:sz w:val="24"/>
          <w:lang w:val="ro-RO"/>
        </w:rPr>
        <w:t xml:space="preserve">, </w:t>
      </w:r>
      <w:r>
        <w:rPr>
          <w:i/>
          <w:sz w:val="24"/>
          <w:lang w:val="ro-RO"/>
        </w:rPr>
        <w:t>V</w:t>
      </w:r>
      <w:r>
        <w:rPr>
          <w:i/>
          <w:sz w:val="24"/>
          <w:vertAlign w:val="subscript"/>
          <w:lang w:val="ro-RO"/>
        </w:rPr>
        <w:t>5</w:t>
      </w:r>
      <w:r>
        <w:rPr>
          <w:sz w:val="24"/>
          <w:lang w:val="ro-RO"/>
        </w:rPr>
        <w:t xml:space="preserve"> </w:t>
      </w:r>
      <w:r>
        <w:rPr>
          <w:i/>
          <w:sz w:val="24"/>
          <w:lang w:val="ro-RO"/>
        </w:rPr>
        <w:t>= U</w:t>
      </w:r>
      <w:r>
        <w:rPr>
          <w:i/>
          <w:sz w:val="24"/>
          <w:vertAlign w:val="subscript"/>
          <w:lang w:val="ro-RO"/>
        </w:rPr>
        <w:t>BE</w:t>
      </w:r>
      <w:r>
        <w:rPr>
          <w:sz w:val="24"/>
          <w:lang w:val="ro-RO"/>
        </w:rPr>
        <w:t xml:space="preserve">, </w:t>
      </w:r>
      <w:r>
        <w:rPr>
          <w:i/>
          <w:sz w:val="24"/>
          <w:lang w:val="ro-RO"/>
        </w:rPr>
        <w:t>T</w:t>
      </w:r>
      <w:r>
        <w:rPr>
          <w:i/>
          <w:sz w:val="24"/>
          <w:vertAlign w:val="subscript"/>
          <w:lang w:val="ro-RO"/>
        </w:rPr>
        <w:t>2</w:t>
      </w:r>
      <w:r>
        <w:rPr>
          <w:sz w:val="24"/>
          <w:lang w:val="ro-RO"/>
        </w:rPr>
        <w:t xml:space="preserve"> în conducţie </w:t>
      </w:r>
      <w:r>
        <w:rPr>
          <w:sz w:val="24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</m:oMath>
      <w:r>
        <w:rPr>
          <w:sz w:val="24"/>
          <w:lang w:val="ro-RO"/>
        </w:rPr>
        <w:t xml:space="preserve">, </w:t>
      </w:r>
      <w:r>
        <w:rPr>
          <w:i/>
          <w:sz w:val="24"/>
          <w:lang w:val="ro-RO"/>
        </w:rPr>
        <w:t>T</w:t>
      </w:r>
      <w:r>
        <w:rPr>
          <w:i/>
          <w:sz w:val="24"/>
          <w:vertAlign w:val="subscript"/>
          <w:lang w:val="ro-RO"/>
        </w:rPr>
        <w:t>2</w:t>
      </w:r>
      <w:r>
        <w:rPr>
          <w:sz w:val="24"/>
          <w:lang w:val="ro-RO"/>
        </w:rPr>
        <w:t xml:space="preserve"> saturat </w:t>
      </w:r>
      <w:r>
        <w:rPr>
          <w:i/>
          <w:sz w:val="24"/>
          <w:lang w:val="ro-RO"/>
        </w:rPr>
        <w:t>V</w:t>
      </w:r>
      <w:r>
        <w:rPr>
          <w:i/>
          <w:sz w:val="24"/>
          <w:vertAlign w:val="subscript"/>
          <w:lang w:val="ro-RO"/>
        </w:rPr>
        <w:t>6</w:t>
      </w:r>
      <w:r>
        <w:rPr>
          <w:sz w:val="24"/>
          <w:lang w:val="ro-RO"/>
        </w:rPr>
        <w:t xml:space="preserve"> </w:t>
      </w:r>
      <w:r>
        <w:rPr>
          <w:sz w:val="24"/>
          <w:lang w:val="en-US"/>
        </w:rPr>
        <w:t>= 0.</w:t>
      </w:r>
    </w:p>
    <w:p>
      <w:pPr>
        <w:pStyle w:val="Normal"/>
        <w:rPr/>
      </w:pPr>
      <w:r>
        <w:rPr>
          <w:sz w:val="24"/>
          <w:lang w:val="ro-RO"/>
        </w:rPr>
        <w:t xml:space="preserve">În </w:t>
      </w:r>
      <w:r>
        <w:rPr>
          <w:i/>
          <w:sz w:val="24"/>
          <w:lang w:val="ro-RO"/>
        </w:rPr>
        <w:t>t</w:t>
      </w:r>
      <w:r>
        <w:rPr>
          <w:i/>
          <w:sz w:val="24"/>
          <w:vertAlign w:val="subscript"/>
          <w:lang w:val="ro-RO"/>
        </w:rPr>
        <w:t>0</w:t>
      </w:r>
      <w:r>
        <w:rPr>
          <w:sz w:val="24"/>
          <w:lang w:val="ro-RO"/>
        </w:rPr>
        <w:t xml:space="preserve">: în 4 avem o cădere cu </w:t>
      </w:r>
      <w:r>
        <w:rPr>
          <w:i/>
          <w:sz w:val="24"/>
          <w:lang w:val="ro-RO"/>
        </w:rPr>
        <w:t>V</w:t>
      </w:r>
      <w:r>
        <w:rPr>
          <w:i/>
          <w:sz w:val="24"/>
          <w:vertAlign w:val="subscript"/>
          <w:lang w:val="ro-RO"/>
        </w:rPr>
        <w:t>DD</w:t>
      </w:r>
      <w:r>
        <w:rPr>
          <w:sz w:val="24"/>
          <w:lang w:val="ro-RO"/>
        </w:rPr>
        <w:t xml:space="preserve">, deci 5 cade şi el cu </w:t>
      </w:r>
      <w:r>
        <w:rPr>
          <w:i/>
          <w:sz w:val="24"/>
          <w:lang w:val="ro-RO"/>
        </w:rPr>
        <w:t>V</w:t>
      </w:r>
      <w:r>
        <w:rPr>
          <w:i/>
          <w:sz w:val="24"/>
          <w:vertAlign w:val="subscript"/>
          <w:lang w:val="ro-RO"/>
        </w:rPr>
        <w:t>DD</w:t>
      </w:r>
      <w:r>
        <w:rPr>
          <w:sz w:val="24"/>
          <w:lang w:val="ro-RO"/>
        </w:rPr>
        <w:t>.</w:t>
      </w:r>
    </w:p>
    <w:p>
      <w:pPr>
        <w:pStyle w:val="Normal"/>
        <w:rPr/>
      </w:pPr>
      <w:r>
        <w:rPr>
          <w:i/>
          <w:sz w:val="24"/>
          <w:lang w:val="ro-RO"/>
        </w:rPr>
        <w:t>C</w:t>
      </w:r>
      <w:r>
        <w:rPr>
          <w:i/>
          <w:sz w:val="24"/>
          <w:vertAlign w:val="subscript"/>
          <w:lang w:val="ro-RO"/>
        </w:rPr>
        <w:t>2</w:t>
      </w:r>
      <w:r>
        <w:rPr>
          <w:sz w:val="24"/>
          <w:lang w:val="ro-RO"/>
        </w:rPr>
        <w:t xml:space="preserve"> </w:t>
      </w:r>
      <w:r>
        <w:rPr>
          <w:sz w:val="24"/>
          <w:lang w:val="en-US"/>
        </w:rPr>
        <w:t>= capacitate de accelerare, blocheaz</w:t>
      </w:r>
      <w:r>
        <w:rPr>
          <w:sz w:val="24"/>
          <w:lang w:val="ro-RO"/>
        </w:rPr>
        <w:t xml:space="preserve">ă </w:t>
      </w:r>
      <w:r>
        <w:rPr>
          <w:i/>
          <w:sz w:val="24"/>
          <w:lang w:val="ro-RO"/>
        </w:rPr>
        <w:t>T</w:t>
      </w:r>
      <w:r>
        <w:rPr>
          <w:i/>
          <w:sz w:val="24"/>
          <w:vertAlign w:val="subscript"/>
          <w:lang w:val="ro-RO"/>
        </w:rPr>
        <w:t>2</w:t>
      </w:r>
      <w:r>
        <w:rPr>
          <w:sz w:val="24"/>
          <w:lang w:val="ro-RO"/>
        </w:rPr>
        <w:t>.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d>
                    <m:dPr>
                      <m:begChr m:val="("/>
                      <m:sepChr m:val="∞"/>
                      <m:endChr m:val=")"/>
                    </m:dPr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D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D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e>
        </m:d>
      </m:oMath>
      <w:r>
        <w:rPr>
          <w:sz w:val="24"/>
          <w:lang w:val="ro-RO"/>
        </w:rPr>
        <w:t xml:space="preserve">, </w:t>
      </w:r>
      <w:r>
        <w:rPr>
          <w:sz w:val="24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lang w:val="ro-RO"/>
        </w:rPr>
        <w:t xml:space="preserve">, </w:t>
      </w:r>
      <w:r>
        <w:rPr>
          <w:sz w:val="24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4"/>
          <w:lang w:val="ro-RO"/>
        </w:rPr>
        <w:t xml:space="preserve">, </w:t>
      </w:r>
      <w:r>
        <w:rPr>
          <w:sz w:val="24"/>
          <w:lang w:val="ro-RO"/>
        </w:rPr>
        <w:object w:dxaOrig="12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18pt" filled="f" o:ole="">
            <v:imagedata r:id="rId23" o:title=""/>
          </v:shape>
          <o:OLEObject Type="Embed" ProgID="" ShapeID="ole_rId22" DrawAspect="Content" ObjectID="_602314454" r:id="rId22"/>
        </w:object>
      </w:r>
    </w:p>
    <w:p>
      <w:pPr>
        <w:pStyle w:val="Normal"/>
        <w:rPr/>
      </w:pPr>
      <w:r>
        <w:rPr>
          <w:sz w:val="24"/>
          <w:lang w:val="ro-RO"/>
        </w:rPr>
        <w:tab/>
      </w:r>
      <w:r>
        <w:rPr>
          <w:i/>
          <w:sz w:val="24"/>
          <w:lang w:val="ro-RO"/>
        </w:rPr>
        <w:t>T</w:t>
      </w:r>
      <w:r>
        <w:rPr>
          <w:i/>
          <w:sz w:val="24"/>
          <w:vertAlign w:val="subscript"/>
          <w:lang w:val="ro-RO"/>
        </w:rPr>
        <w:t xml:space="preserve">2 </w:t>
      </w:r>
      <w:r>
        <w:rPr>
          <w:sz w:val="24"/>
          <w:lang w:val="ro-RO"/>
        </w:rPr>
        <w:t xml:space="preserve"> rămâne blocat.</w:t>
      </w:r>
    </w:p>
    <w:p>
      <w:pPr>
        <w:pStyle w:val="Normal"/>
        <w:rPr/>
      </w:pPr>
      <w:r>
        <w:rPr>
          <w:sz w:val="24"/>
          <w:lang w:val="ro-RO"/>
        </w:rPr>
        <w:t xml:space="preserve">În </w:t>
      </w:r>
      <w:r>
        <w:rPr>
          <w:i/>
          <w:sz w:val="24"/>
          <w:lang w:val="ro-RO"/>
        </w:rPr>
        <w:t>t</w:t>
      </w:r>
      <w:r>
        <w:rPr>
          <w:i/>
          <w:sz w:val="24"/>
          <w:vertAlign w:val="subscript"/>
          <w:lang w:val="ro-RO"/>
        </w:rPr>
        <w:t>1</w:t>
      </w:r>
      <w:r>
        <w:rPr>
          <w:sz w:val="24"/>
          <w:lang w:val="ro-RO"/>
        </w:rPr>
        <w:t xml:space="preserve">: intră în conducţie, descărcare rapidă. </w:t>
      </w:r>
      <w:r>
        <w:rPr>
          <w:i/>
          <w:sz w:val="24"/>
          <w:lang w:val="ro-RO"/>
        </w:rPr>
        <w:t>T</w:t>
      </w:r>
      <w:r>
        <w:rPr>
          <w:i/>
          <w:sz w:val="24"/>
          <w:vertAlign w:val="subscript"/>
          <w:lang w:val="ro-RO"/>
        </w:rPr>
        <w:t>2</w:t>
      </w:r>
      <w:r>
        <w:rPr>
          <w:sz w:val="24"/>
          <w:lang w:val="ro-RO"/>
        </w:rPr>
        <w:t xml:space="preserve"> intră în saturaţie, nu imediat, din cauza lui </w:t>
      </w:r>
      <w:r>
        <w:rPr>
          <w:i/>
          <w:sz w:val="24"/>
          <w:lang w:val="ro-RO"/>
        </w:rPr>
        <w:t>C</w:t>
      </w:r>
      <w:r>
        <w:rPr>
          <w:i/>
          <w:sz w:val="24"/>
          <w:vertAlign w:val="subscript"/>
          <w:lang w:val="ro-RO"/>
        </w:rPr>
        <w:t>3</w:t>
      </w:r>
      <w:r>
        <w:rPr>
          <w:sz w:val="24"/>
          <w:lang w:val="ro-RO"/>
        </w:rPr>
        <w:t>.</w:t>
      </w:r>
    </w:p>
    <w:p>
      <w:pPr>
        <w:pStyle w:val="Normal"/>
        <w:rPr/>
      </w:pPr>
      <w:r>
        <w:rPr>
          <w:sz w:val="24"/>
          <w:lang w:val="ro-RO"/>
        </w:rPr>
        <w:object w:dxaOrig="240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0pt;height:38pt" filled="f" o:ole="">
            <v:imagedata r:id="rId25" o:title=""/>
          </v:shape>
          <o:OLEObject Type="Embed" ProgID="" ShapeID="ole_rId24" DrawAspect="Content" ObjectID="_462831875" r:id="rId24"/>
        </w:object>
      </w:r>
      <w:r>
        <w:rPr>
          <w:sz w:val="24"/>
          <w:lang w:val="ro-RO"/>
        </w:rPr>
        <w:t xml:space="preserve">, </w:t>
      </w:r>
      <w:r>
        <w:rPr>
          <w:sz w:val="24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D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  <w:r>
        <w:rPr>
          <w:sz w:val="24"/>
          <w:lang w:val="ro-RO"/>
        </w:rPr>
        <w:t xml:space="preserve">, </w:t>
      </w:r>
      <w:r>
        <w:rPr>
          <w:sz w:val="24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lang w:val="ro-RO"/>
        </w:rPr>
        <w:t xml:space="preserve">, </w:t>
      </w:r>
      <w:r>
        <w:rPr>
          <w:sz w:val="24"/>
          <w:lang w:val="ro-RO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oleObject" Target="embeddings/oleObject2.bin"/><Relationship Id="rId23" Type="http://schemas.openxmlformats.org/officeDocument/2006/relationships/image" Target="media/image10.wmf"/><Relationship Id="rId24" Type="http://schemas.openxmlformats.org/officeDocument/2006/relationships/oleObject" Target="embeddings/oleObject3.bin"/><Relationship Id="rId25" Type="http://schemas.openxmlformats.org/officeDocument/2006/relationships/image" Target="media/image11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8:07:00Z</dcterms:created>
  <dc:creator>Cristi</dc:creator>
  <dc:description/>
  <dc:language>en-US</dc:language>
  <cp:lastModifiedBy>Cristi</cp:lastModifiedBy>
  <dcterms:modified xsi:type="dcterms:W3CDTF">2001-05-26T18:13:00Z</dcterms:modified>
  <cp:revision>3</cp:revision>
  <dc:subject/>
  <dc:title>SCD - seminarul 5</dc:title>
</cp:coreProperties>
</file>