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SCD - seminarul 5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rcuite funcţionale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</wp:posOffset>
                </wp:positionH>
                <wp:positionV relativeFrom="paragraph">
                  <wp:posOffset>222885</wp:posOffset>
                </wp:positionV>
                <wp:extent cx="5029200" cy="213868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138760"/>
                          <a:chOff x="0" y="0"/>
                          <a:chExt cx="5029200" cy="2138760"/>
                        </a:xfrm>
                      </wpg:grpSpPr>
                      <wpg:grpSp>
                        <wpg:cNvGrpSpPr/>
                        <wpg:grpSpPr>
                          <a:xfrm>
                            <a:off x="123840" y="533880"/>
                            <a:ext cx="1380960" cy="50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9240" y="19080"/>
                              <a:ext cx="504720" cy="46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20412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251640"/>
                              <a:ext cx="39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239560" y="552960"/>
                            <a:ext cx="504720" cy="466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7855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78156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80" y="1123920"/>
                            <a:ext cx="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889640"/>
                            <a:ext cx="12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182448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80" y="1405800"/>
                            <a:ext cx="37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889640"/>
                            <a:ext cx="37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360" y="140580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000" y="1123920"/>
                            <a:ext cx="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1889640"/>
                            <a:ext cx="122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0920" y="182448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000" y="1889640"/>
                            <a:ext cx="37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1405800"/>
                            <a:ext cx="50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440" y="140580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896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162036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103896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161028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44280" y="1123920"/>
                            <a:ext cx="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1360" y="1889640"/>
                            <a:ext cx="14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182448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4280" y="1405800"/>
                            <a:ext cx="61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140580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8440" y="103896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162036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57720" y="140580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188964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405800"/>
                            <a:ext cx="11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1405800"/>
                            <a:ext cx="11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0120" y="1889640"/>
                            <a:ext cx="11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1889640"/>
                            <a:ext cx="9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1609560"/>
                            <a:ext cx="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1553040"/>
                            <a:ext cx="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130572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040" y="182448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720"/>
                            <a:ext cx="1537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versorul id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720"/>
                            <a:ext cx="1537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inversorul id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1280" y="0"/>
                            <a:ext cx="153792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inversor cu caracteristic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ă cu histerez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7.55pt;width:396pt;height:168.4pt" coordorigin="210,351" coordsize="7920,3368">
                <v:group id="shape_0" style="position:absolute;left:405;top:1221;width:2174;height:73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1034;top:1222;width:794;height:734;mso-wrap-style:none;v-text-anchor:middle;rotation:90" type="_x0000_t5">
                    <v:fill o:detectmouseclick="t" on="false"/>
                    <v:stroke color="black" weight="9360" joinstyle="miter" endcap="flat"/>
                    <w10:wrap type="topAndBottom"/>
                  </v:shape>
                  <v:oval id="shape_0" stroked="t" o:allowincell="f" style="position:absolute;left:1815;top:1513;width:140;height:140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1956,1588" to="2579,15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,1582" to="1064,158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3737;top:1222;width:794;height:734;mso-wrap-style:none;v-text-anchor:middle;rotation:90" type="_x0000_t5">
                  <v:fill o:detectmouseclick="t" on="false"/>
                  <v:stroke color="black" weight="9360" joinstyle="miter" endcap="flat"/>
                  <w10:wrap type="topAndBottom"/>
                </v:shape>
                <v:line id="shape_0" from="4509,1588" to="5108,15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44,1582" to="3767,15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5,2121" to="705,353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80,3327" to="2414,332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1;top:3224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05,2565" to="1289,256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297,3327" to="1881,332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287,2565" to="1287,334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144,2121" to="3144,353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2919,3327" to="4853,332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3440;top:3224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144,3327" to="3728,332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727,2565" to="4514,256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727,2565" to="3727,334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210;top:1987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82;top:2903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94;top:1987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15;top:2887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49,2121" to="5949,353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724,3327" to="7994,3327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6245;top:3224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49,2565" to="6914,256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420,2565" to="6420,334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5499;top:1987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560;top:2903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915,2565" to="6915,334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6420,3327" to="7559,332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069,2565" to="6245,2565" stroked="t" o:allowincell="f" style="position:absolute">
                  <v:stroke color="black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609,2565" to="6785,2565" stroked="t" o:allowincell="f" style="position:absolute">
                  <v:stroke color="black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966,3327" to="7142,3327" stroked="t" o:allowincell="f" style="position:absolute">
                  <v:stroke color="black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7290,3327" to="7439,3327" stroked="t" o:allowincell="f" style="position:absolute">
                  <v:stroke color="black" weight="19080" startarrow="open" startarrowwidth="narrow" startarrowlength="short" joinstyle="miter" endcap="flat"/>
                  <v:fill o:detectmouseclick="t" on="false"/>
                  <w10:wrap type="topAndBottom"/>
                </v:line>
                <v:line id="shape_0" from="6420,2886" to="6420,3140" stroked="t" o:allowincell="f" style="position:absolute;flip:y">
                  <v:stroke color="black" weight="1908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915,2797" to="6915,3051" stroked="t" o:allowincell="f" style="position:absolute">
                  <v:stroke color="black" weight="19080" endarrow="open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5279;top:2407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95;top:3224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2;top:352;width:242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versorul ide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94;top:352;width:242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inversorul ide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8;top:351;width:2421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inversor cu caracteristic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ă cu histerez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>Pentru circuitele ideale, în fiecare "jumătate" avem o singură valoare (1 sau 0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165</wp:posOffset>
                </wp:positionH>
                <wp:positionV relativeFrom="paragraph">
                  <wp:posOffset>621665</wp:posOffset>
                </wp:positionV>
                <wp:extent cx="4476750" cy="1301750"/>
                <wp:effectExtent l="0" t="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6600" cy="1301760"/>
                          <a:chOff x="0" y="0"/>
                          <a:chExt cx="4476600" cy="1301760"/>
                        </a:xfrm>
                      </wpg:grpSpPr>
                      <wpg:grpSp>
                        <wpg:cNvGrpSpPr/>
                        <wpg:grpSpPr>
                          <a:xfrm>
                            <a:off x="1315080" y="539640"/>
                            <a:ext cx="939240" cy="50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9440" y="19080"/>
                              <a:ext cx="504720" cy="46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20412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5164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0760" y="1130400"/>
                            <a:ext cx="1047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00" y="743760"/>
                            <a:ext cx="23796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356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0600" y="751320"/>
                            <a:ext cx="257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1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560"/>
                              <a:ext cx="16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2200" y="695880"/>
                            <a:ext cx="438120" cy="428040"/>
                          </a:xfrm>
                        </wpg:grpSpPr>
                        <wps:wsp>
                          <wps:cNvSpPr/>
                          <wps:spPr>
                            <a:xfrm>
                              <a:off x="20952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9540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" y="95400"/>
                              <a:ext cx="14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1000"/>
                              <a:ext cx="4381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6760" y="843840"/>
                            <a:ext cx="876240" cy="436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020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772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07720"/>
                              <a:ext cx="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760" y="179280"/>
                              <a:ext cx="7804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=10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1080" y="102240"/>
                            <a:ext cx="89640" cy="237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" y="-180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91440"/>
                              <a:ext cx="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29320" y="257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77760" y="440280"/>
                            <a:ext cx="3049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2840" y="365760"/>
                            <a:ext cx="6548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0320" y="0"/>
                            <a:ext cx="457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19160" y="52020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00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320" y="516240"/>
                            <a:ext cx="528840" cy="32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0"/>
                              <a:ext cx="5047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1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21960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8520" y="787320"/>
                            <a:ext cx="56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7873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79128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6940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89600" y="543600"/>
                            <a:ext cx="939240" cy="50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9440" y="19080"/>
                              <a:ext cx="504720" cy="46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20376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5128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7120" y="53352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0160" y="774000"/>
                            <a:ext cx="4752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5640" y="81540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57840" y="791280"/>
                            <a:ext cx="36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9080"/>
                            <a:ext cx="310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120" y="793800"/>
                            <a:ext cx="3484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409680"/>
                            <a:ext cx="297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000" y="434520"/>
                            <a:ext cx="297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48.95pt;width:352.5pt;height:102.45pt" coordorigin="479,979" coordsize="7050,2049">
                <v:group id="shape_0" style="position:absolute;left:2550;top:1859;width:1478;height:735">
                  <v:shape id="shape_0" stroked="t" o:allowincell="f" style="position:absolute;left:2864;top:1859;width:794;height:734;mso-wrap-style:none;v-text-anchor:middle;rotation:90" type="_x0000_t5">
                    <v:fill o:detectmouseclick="t" on="false"/>
                    <v:stroke color="black" weight="9360" joinstyle="miter" endcap="flat"/>
                    <w10:wrap type="topAndBottom"/>
                  </v:shape>
                  <v:oval id="shape_0" stroked="t" o:allowincell="f" style="position:absolute;left:3645;top:2150;width:140;height:140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3786,2225" to="4028,22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50,2219" to="2894,22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118;top:2759;width:164;height:269">
                  <v:line id="shape_0" from="2199,2759" to="2199,30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18,3029" to="2282,30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825;top:2150;width:374;height:141">
                  <v:oval id="shape_0" fillcolor="white" stroked="t" o:allowincell="f" style="position:absolute;left:825;top:2150;width:134;height:1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69,2219" to="1199,22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905;top:2162;width:404;height:141">
                  <v:oval id="shape_0" fillcolor="white" stroked="t" o:allowincell="f" style="position:absolute;left:7175;top:2162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905,2231" to="7165,223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246;top:2075;width:690;height:674">
                  <v:line id="shape_0" from="4576,2075" to="4576,23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51,2075" to="4651,23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51,2225" to="4929,22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54,2225" to="4575,222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246;top:2344;width:68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033;top:2308;width:1380;height:688">
                  <v:line id="shape_0" from="2033,2560" to="2347,256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33,2635" to="2347,263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0,2635" to="2200,28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0,2308" to="2200,255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184;top:2590;width:1228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=10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018;top:1137;width:135;height:377">
                  <v:oval id="shape_0" fillcolor="white" stroked="t" o:allowincell="f" style="position:absolute;left:5019;top:1137;width:134;height:140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090,1284" to="5090,15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5092,1385" to="5092,210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854;top:1672;width:479;height:164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5082;top:1555;width:103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R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78;top:979;width:7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084;top:1798;width:465;height:405">
                  <v:shape id="shape_0" stroked="f" o:allowincell="f" style="position:absolute;left:2084;top:1798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2139;top:1841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1095;top:1792;width:833;height:511">
                  <v:shape id="shape_0" stroked="f" o:allowincell="f" style="position:absolute;left:1133;top:1792;width:79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095,2219" to="1814,22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1194;top:2138;width:479;height:1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</v:group>
                <v:line id="shape_0" from="1815,2219" to="2703,22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99,2219" to="2199,248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4797,2225" to="5612,22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92,2072" to="5092,222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5502;top:1865;width:1478;height:735">
                  <v:shape id="shape_0" stroked="t" o:allowincell="f" style="position:absolute;left:5816;top:1865;width:794;height:734;mso-wrap-style:none;v-text-anchor:middle;rotation:90" type="_x0000_t5">
                    <v:fill o:detectmouseclick="t" on="false"/>
                    <v:stroke color="black" weight="9360" joinstyle="miter" endcap="flat"/>
                    <w10:wrap type="topAndBottom"/>
                  </v:shape>
                  <v:oval id="shape_0" stroked="t" o:allowincell="f" style="position:absolute;left:6597;top:2156;width:140;height:140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6738,2231" to="6980,22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02,2225" to="5846,22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876;top:1819;width:465;height:405">
                  <v:shape id="shape_0" stroked="f" o:allowincell="f" style="position:absolute;left:3876;top:1819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3931;top:1862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4054;top:2198;width:74;height:59">
                  <v:line id="shape_0" from="4069,2198" to="4128,22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4,2198" to="4113,225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29;top:2263;width:465;height:405">
                  <v:shape id="shape_0" stroked="f" o:allowincell="f" style="position:absolute;left:4929;top:2263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4984;top:2306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line id="shape_0" from="3877,2225" to="4451,22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79;top:2143;width:48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80;top:2229;width:54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66;top:1624;width:4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21;top:1663;width:4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roblema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175</wp:posOffset>
                </wp:positionH>
                <wp:positionV relativeFrom="paragraph">
                  <wp:posOffset>1510665</wp:posOffset>
                </wp:positionV>
                <wp:extent cx="2158365" cy="116713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200" cy="1167120"/>
                          <a:chOff x="0" y="0"/>
                          <a:chExt cx="2158200" cy="1167120"/>
                        </a:xfrm>
                      </wpg:grpSpPr>
                      <wps:wsp>
                        <wps:cNvSpPr txBox="1"/>
                        <wps:spPr>
                          <a:xfrm>
                            <a:off x="396360" y="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56520"/>
                            <a:ext cx="0" cy="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89856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45216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" y="9003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52880"/>
                            <a:ext cx="85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768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0" y="4528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900360"/>
                            <a:ext cx="46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1760"/>
                            <a:ext cx="85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2880" y="55692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62352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623520"/>
                            <a:ext cx="535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m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843120"/>
                            <a:ext cx="320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84312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" y="45288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118.95pt;width:169.95pt;height:91.9pt" coordorigin="405,2379" coordsize="3399,1838">
                <v:shape id="shape_0" stroked="f" o:allowincell="f" style="position:absolute;left:1029;top:2379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14,2468" to="1014,3953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776,3794" to="3803,3794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380,3091" to="1380,3795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930,3797" to="1379,3797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380,3092" to="2723,309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405;top:2911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24,3092" to="2724,381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724,3797" to="3458,379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380,3437" to="2723,3437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827;top:3256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3324;top:3361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32;top:3361;width:84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m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95;top:3707;width:50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96;top:3707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14,3092" to="1379,3092" stroked="t" o:allowincell="f" style="position:absolute;flip:x">
                  <v:stroke color="#969696" weight="9360" dashstyle="shortdo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</w:rPr>
        <w:t>Impedan</w:t>
      </w:r>
      <w:r>
        <w:rPr>
          <w:sz w:val="24"/>
          <w:lang w:val="ro-RO"/>
        </w:rPr>
        <w:t xml:space="preserve">ţa de intrare pe (ne)inversor e </w:t>
      </w:r>
      <w:r>
        <w:rPr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ro-RO"/>
        </w:rPr>
        <w:t>, nu contează pentru RC ce sarcină are.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numPr>
          <w:ilvl w:val="0"/>
          <w:numId w:val="3"/>
        </w:numPr>
        <w:rPr>
          <w:sz w:val="24"/>
          <w:lang w:val="ro-RO"/>
        </w:rPr>
      </w:pP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0</w:t>
      </w:r>
    </w:p>
    <w:p>
      <w:pPr>
        <w:pStyle w:val="Normal"/>
        <w:ind w:firstLine="360"/>
        <w:rPr>
          <w:sz w:val="24"/>
          <w:lang w:val="ro-RO"/>
        </w:rPr>
      </w:pPr>
      <w:r>
        <w:rPr>
          <w:sz w:val="24"/>
          <w:lang w:val="ro-RO"/>
        </w:rPr>
        <w:object w:dxaOrig="370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pt;height:56pt" filled="f" o:ole="">
            <v:imagedata r:id="rId3" o:title=""/>
          </v:shape>
          <o:OLEObject Type="Embed" ProgID="" ShapeID="ole_rId2" DrawAspect="Content" ObjectID="_898979798" r:id="rId2"/>
        </w:object>
      </w:r>
    </w:p>
    <w:p>
      <w:pPr>
        <w:pStyle w:val="Normal"/>
        <w:ind w:firstLine="360"/>
        <w:rPr>
          <w:sz w:val="24"/>
          <w:lang w:val="ro-RO"/>
        </w:rPr>
      </w:pPr>
      <w:r>
        <w:rPr>
          <w:sz w:val="24"/>
          <w:lang w:val="ro-RO"/>
        </w:rPr>
        <w:t xml:space="preserve">pentru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4"/>
        </w:numPr>
        <w:rPr>
          <w:i/>
          <w:i/>
          <w:sz w:val="24"/>
          <w:lang w:val="ro-RO"/>
        </w:rPr>
      </w:pP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1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i/>
          <w:sz w:val="24"/>
          <w:lang w:val="ro-RO"/>
        </w:rPr>
        <w:t>C</w:t>
      </w:r>
      <w:r>
        <w:rPr>
          <w:i/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 care era încărcată la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 xml:space="preserve"> începe să se descarce prin </w:t>
      </w:r>
      <w:r>
        <w:rPr>
          <w:i/>
          <w:sz w:val="24"/>
          <w:lang w:val="ro-RO"/>
        </w:rPr>
        <w:t>R</w:t>
      </w:r>
      <w:r>
        <w:rPr>
          <w:i/>
          <w:sz w:val="24"/>
          <w:vertAlign w:val="subscript"/>
          <w:lang w:val="ro-RO"/>
        </w:rPr>
        <w:t>1</w:t>
      </w:r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</wp:posOffset>
                </wp:positionH>
                <wp:positionV relativeFrom="paragraph">
                  <wp:posOffset>-3175</wp:posOffset>
                </wp:positionV>
                <wp:extent cx="2352675" cy="5588635"/>
                <wp:effectExtent l="0" t="0" r="0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5588640"/>
                          <a:chOff x="0" y="0"/>
                          <a:chExt cx="2352600" cy="5588640"/>
                        </a:xfrm>
                      </wpg:grpSpPr>
                      <wps:wsp>
                        <wps:cNvSpPr/>
                        <wps:spPr>
                          <a:xfrm>
                            <a:off x="838080" y="177660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920" y="3821400"/>
                            <a:ext cx="15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154296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58200" cy="116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360" y="0"/>
                              <a:ext cx="3618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86640" y="56520"/>
                              <a:ext cx="0" cy="94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898560"/>
                              <a:ext cx="192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" y="452160"/>
                              <a:ext cx="0" cy="44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900360"/>
                              <a:ext cx="28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452880"/>
                              <a:ext cx="853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37680"/>
                              <a:ext cx="4478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2400" y="45288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900360"/>
                              <a:ext cx="46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671760"/>
                              <a:ext cx="85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2880" y="556920"/>
                              <a:ext cx="30492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3640" y="623520"/>
                              <a:ext cx="3049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623520"/>
                              <a:ext cx="53532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ma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843120"/>
                              <a:ext cx="3200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84312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86640" y="45288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19200" y="897840"/>
                            <a:ext cx="0" cy="44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0" y="909360"/>
                            <a:ext cx="0" cy="441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109080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1147320"/>
                            <a:ext cx="0" cy="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98936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9320" y="171468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1910880"/>
                            <a:ext cx="320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193428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" y="1543680"/>
                            <a:ext cx="166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" y="1776600"/>
                            <a:ext cx="166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1543680"/>
                            <a:ext cx="28368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06680" y="1271880"/>
                            <a:ext cx="1522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472040" y="1543680"/>
                            <a:ext cx="28368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31800" y="1838880"/>
                            <a:ext cx="1522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9200" y="1543680"/>
                            <a:ext cx="85356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702">
                                <a:moveTo>
                                  <a:pt x="0" y="702"/>
                                </a:moveTo>
                                <a:cubicBezTo>
                                  <a:pt x="67" y="631"/>
                                  <a:pt x="240" y="385"/>
                                  <a:pt x="402" y="277"/>
                                </a:cubicBezTo>
                                <a:cubicBezTo>
                                  <a:pt x="564" y="169"/>
                                  <a:pt x="815" y="98"/>
                                  <a:pt x="972" y="52"/>
                                </a:cubicBezTo>
                                <a:cubicBezTo>
                                  <a:pt x="1129" y="6"/>
                                  <a:pt x="1267" y="11"/>
                                  <a:pt x="134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543680"/>
                            <a:ext cx="57528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" h="702">
                                <a:moveTo>
                                  <a:pt x="0" y="0"/>
                                </a:moveTo>
                                <a:cubicBezTo>
                                  <a:pt x="148" y="189"/>
                                  <a:pt x="296" y="378"/>
                                  <a:pt x="447" y="495"/>
                                </a:cubicBezTo>
                                <a:cubicBezTo>
                                  <a:pt x="598" y="612"/>
                                  <a:pt x="752" y="657"/>
                                  <a:pt x="906" y="7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0930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47640" y="2109960"/>
                            <a:ext cx="2412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681560" y="1776600"/>
                            <a:ext cx="180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1690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72400" y="2186280"/>
                            <a:ext cx="2412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0080" y="148788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04336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198936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41336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21040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6360" y="2299320"/>
                            <a:ext cx="0" cy="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314136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269496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3143160"/>
                            <a:ext cx="85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82140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58048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4080" y="26956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2695680"/>
                            <a:ext cx="46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2695680"/>
                            <a:ext cx="15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8040" y="291384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59320" y="3152880"/>
                            <a:ext cx="139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713960" y="315288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760" y="336852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3425040"/>
                            <a:ext cx="0" cy="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26708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0656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399240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3952080"/>
                            <a:ext cx="42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5600" y="4040640"/>
                            <a:ext cx="70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821400"/>
                            <a:ext cx="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4080" y="342504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3425040"/>
                            <a:ext cx="56196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636">
                                <a:moveTo>
                                  <a:pt x="0" y="0"/>
                                </a:moveTo>
                                <a:cubicBezTo>
                                  <a:pt x="17" y="171"/>
                                  <a:pt x="35" y="343"/>
                                  <a:pt x="102" y="444"/>
                                </a:cubicBezTo>
                                <a:cubicBezTo>
                                  <a:pt x="169" y="545"/>
                                  <a:pt x="275" y="576"/>
                                  <a:pt x="405" y="606"/>
                                </a:cubicBezTo>
                                <a:cubicBezTo>
                                  <a:pt x="535" y="636"/>
                                  <a:pt x="710" y="630"/>
                                  <a:pt x="885" y="6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269568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3821400"/>
                            <a:ext cx="17028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807360"/>
                            <a:ext cx="84600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724">
                                <a:moveTo>
                                  <a:pt x="0" y="724"/>
                                </a:moveTo>
                                <a:cubicBezTo>
                                  <a:pt x="60" y="534"/>
                                  <a:pt x="120" y="344"/>
                                  <a:pt x="177" y="229"/>
                                </a:cubicBezTo>
                                <a:cubicBezTo>
                                  <a:pt x="234" y="114"/>
                                  <a:pt x="222" y="68"/>
                                  <a:pt x="342" y="34"/>
                                </a:cubicBezTo>
                                <a:cubicBezTo>
                                  <a:pt x="462" y="0"/>
                                  <a:pt x="732" y="22"/>
                                  <a:pt x="897" y="22"/>
                                </a:cubicBezTo>
                                <a:cubicBezTo>
                                  <a:pt x="1062" y="22"/>
                                  <a:pt x="1197" y="28"/>
                                  <a:pt x="1332" y="3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" y="442152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4478040"/>
                            <a:ext cx="0" cy="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32008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4504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5264640"/>
                            <a:ext cx="320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526464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8720" y="4874400"/>
                            <a:ext cx="17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5320080"/>
                            <a:ext cx="44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4267080"/>
                            <a:ext cx="0" cy="10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4874400"/>
                            <a:ext cx="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000" y="4874400"/>
                            <a:ext cx="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5320080"/>
                            <a:ext cx="7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504576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504576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55520" y="4767480"/>
                            <a:ext cx="2412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-0.25pt;width:185.3pt;height:440.05pt" coordorigin="378,-5" coordsize="3706,8801">
                <v:line id="shape_0" from="1698,2793" to="1698,8372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986,6013" to="3430,6013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494;top:2425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378;top:-5;width:3399;height:1838">
                  <v:shape id="shape_0" stroked="f" o:allowincell="f" style="position:absolute;left:1002;top:-5;width:56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987,84" to="987,1569" stroked="t" o:allowincell="f" style="position:absolute;flip:y">
                    <v:stroke color="gray" weight="9360" endarrow="block" endarrowwidth="narrow" endarrowlength="long" joinstyle="miter" endcap="flat"/>
                    <v:fill o:detectmouseclick="t" on="false"/>
                    <w10:wrap type="square" side="right"/>
                  </v:line>
                  <v:line id="shape_0" from="749,1410" to="3776,1410" stroked="t" o:allowincell="f" style="position:absolute">
                    <v:stroke color="gray" weight="9360" endarrow="block" endarrowwidth="narrow" endarrowlength="long" joinstyle="miter" endcap="flat"/>
                    <v:fill o:detectmouseclick="t" on="false"/>
                    <w10:wrap type="square" side="right"/>
                  </v:line>
                  <v:line id="shape_0" from="1353,707" to="1353,1411" stroked="t" o:allowincell="f" style="position:absolute;flip:y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903,1413" to="1352,1413" stroked="t" o:allowincell="f" style="position:absolute;flip:x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1353,708" to="2696,708" stroked="t" o:allowincell="f" style="position:absolute">
                    <v:stroke color="black" weight="1908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378;top:527;width:70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2697,708" to="2697,1427" stroked="t" o:allowincell="f" style="position:absolute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2697,1413" to="3431,1413" stroked="t" o:allowincell="f" style="position:absolute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1353,1053" to="2696,1053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square" side="right"/>
                  </v:line>
                  <v:shape id="shape_0" fillcolor="white" stroked="f" o:allowincell="f" style="position:absolute;left:1800;top:872;width:47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right"/>
                  </v:shape>
                  <v:shape id="shape_0" stroked="f" o:allowincell="f" style="position:absolute;left:3297;top:977;width:47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2105;top:977;width:842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ma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1068;top:1323;width:503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2469;top:1323;width:47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987,708" to="1352,708" stroked="t" o:allowincell="f" style="position:absolute;flip:x">
                    <v:stroke color="#969696" weight="9360" dashstyle="shortdot" joinstyle="miter" endcap="flat"/>
                    <v:fill o:detectmouseclick="t" on="false"/>
                    <w10:wrap type="square" side="right"/>
                  </v:line>
                </v:group>
                <v:line id="shape_0" from="1353,1409" to="1353,8371" stroked="t" o:allowincell="f" style="position:absolute;flip:y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2697,1427" to="2697,8371" stroked="t" o:allowincell="f" style="position:absolute;flip:y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514;top:1713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987,1802" to="987,3287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749,3128" to="3776,3128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432;top:2695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987;top:3004;width:50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202;top:3041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987,2426" to="3602,2426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987,2793" to="3602,2793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1353,2426" to="1799,3127" stroked="t" o:allowincell="f" style="position:absolute;flip:y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91;top:1998;width:239;height:339;mso-wrap-style:none;v-text-anchor:middle" type="_x0000_t75">
                  <v:imagedata r:id="rId11" o:detectmouseclick="t"/>
                  <v:stroke color="#3465a4" joinstyle="round" endcap="flat"/>
                  <w10:wrap type="square" side="right"/>
                </v:shape>
                <v:line id="shape_0" from="2696,2426" to="3142,3127" stroked="t" o:allowincell="f" style="position:absolute;flip:xy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790;top:2891;width:239;height:339;mso-wrap-style:none;v-text-anchor:middle" type="_x0000_t75">
                  <v:imagedata r:id="rId12" o:detectmouseclick="t"/>
                  <v:stroke color="#3465a4" joinstyle="round" endcap="flat"/>
                  <w10:wrap type="square" side="right"/>
                </v:shape>
                <v:shape id="shape_0" coordsize="1344,702" path="m0,702c67,631,240,385,402,277c564,169,815,98,972,52c1129,6,1267,11,1344,0e" stroked="t" o:allowincell="f" style="position:absolute;left:1353;top:2426;width:1343;height:701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shape id="shape_0" coordsize="906,702" path="m0,0c148,189,296,378,447,495c598,612,752,657,906,702e" stroked="t" o:allowincell="f" style="position:absolute;left:2697;top:2426;width:905;height:701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line id="shape_0" from="1353,3291" to="1697,3291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398;top:3318;width:379;height:359;mso-wrap-style:none;v-text-anchor:middle" type="_x0000_t75">
                  <v:imagedata r:id="rId13" o:detectmouseclick="t"/>
                  <v:stroke color="#3465a4" joinstyle="round" endcap="flat"/>
                  <w10:wrap type="square" side="right"/>
                </v:shape>
                <v:line id="shape_0" from="3026,2793" to="3028,8372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2682,3411" to="3026,3411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697;top:3438;width:379;height:359;mso-wrap-style:none;v-text-anchor:middle" type="_x0000_t75">
                  <v:imagedata r:id="rId14" o:detectmouseclick="t"/>
                  <v:stroke color="#3465a4" joinstyle="round" endcap="flat"/>
                  <w10:wrap type="square" side="right"/>
                </v:shape>
                <v:line id="shape_0" from="1386,2338" to="1799,233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line id="shape_0" from="2715,3213" to="3128,3213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line id="shape_0" from="3129,3128" to="3129,3317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1800,2221" to="1800,2410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498;top:3476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002,3616" to="1002,5101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764,4942" to="3791,4942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1698,4239" to="1698,4943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682,4945" to="3028,4945" stroked="t" o:allowincell="f" style="position:absolute;flip:x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008,6013" to="1697,601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93;top:4059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3030,4240" to="3030,4959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3042,4240" to="3776,4240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001,4240" to="3445,4240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603;top:4584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731;top:4960;width:219;height:359;mso-wrap-style:none;v-text-anchor:middle" type="_x0000_t75">
                  <v:imagedata r:id="rId15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3077;top:4960;width:199;height:339;mso-wrap-style:none;v-text-anchor:middle" type="_x0000_t75">
                  <v:imagedata r:id="rId1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529;top:5300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987,5389" to="987,6874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749,6715" to="3776,6715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78;top:5832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297;top:6282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429;top:6219;width:6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922,6358" to="2039,6358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1698,6013" to="1698,671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3030,5389" to="3030,6012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shape id="shape_0" coordsize="885,636" path="m0,0c17,171,35,343,102,444c169,545,275,576,405,606c535,636,710,630,885,624e" stroked="t" o:allowincell="f" style="position:absolute;left:3027;top:5389;width:884;height:635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line id="shape_0" from="1026,4240" to="1715,4240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683,6013" to="1950,6714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coordsize="1332,724" path="m0,724c60,534,120,344,177,229c234,114,222,68,342,34c462,0,732,22,897,22c1062,22,1197,28,1332,34e" stroked="t" o:allowincell="f" style="position:absolute;left:1698;top:5991;width:1331;height:723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shape id="shape_0" stroked="f" o:allowincell="f" style="position:absolute;left:529;top:6958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987,7047" to="987,853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749,8373" to="3776,8373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297;top:7940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068;top:8286;width:50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469;top:8286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683,7671" to="1950,7671" stroked="t" o:allowincell="f" style="position:absolute;flip:x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87,8373" to="1682,837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951,6715" to="1951,8372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1683,7671" to="1683,8372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951,7671" to="1951,8372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951,8373" to="3128,837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491,7941" to="1682,794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1947,7941" to="2197,7941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040;top:7503;width:379;height:359;mso-wrap-style:none;v-text-anchor:middle" type="_x0000_t75">
                  <v:imagedata r:id="rId17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D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sepChr m:val="∞"/>
                        <m:endChr m:val=")"/>
                      </m:dPr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ind w:left="360" w:hanging="0"/>
        <w:rPr>
          <w:sz w:val="24"/>
          <w:lang w:val="ro-RO"/>
        </w:rPr>
      </w:pPr>
      <w:r>
        <w:rPr>
          <w:sz w:val="24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>
          <w:sz w:val="24"/>
          <w:lang w:val="ro-RO"/>
        </w:rPr>
        <w:t xml:space="preserve">Acum cunoaştem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, procedăm la fel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ro-RO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 xml:space="preserve">- Înainte de impuls eram la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 xml:space="preserve"> în 2 şi în 3. Borna 2 cade, deci cade şi borna 3, pentru ca erau la aceeaşi valoare si condensatorul nu admite salturi de tensiune la borne.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sepChr m:val="∞"/>
                      <m:endChr m:val=")"/>
                    </m:dPr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D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d>
      </m:oMath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2"/>
        </w:numPr>
        <w:rPr>
          <w:sz w:val="24"/>
          <w:lang w:val="ro-RO"/>
        </w:rPr>
      </w:pPr>
      <w:r>
        <w:rPr>
          <w:sz w:val="24"/>
          <w:lang w:val="ro-RO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sub>
        </m:sSub>
      </m:oMath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D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sepChr m:val="∞"/>
                        <m:endChr m:val=")"/>
                      </m:dPr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D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e>
          </m:d>
        </m:oMath>
      </m:oMathPara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23490</wp:posOffset>
                </wp:positionH>
                <wp:positionV relativeFrom="paragraph">
                  <wp:posOffset>1550670</wp:posOffset>
                </wp:positionV>
                <wp:extent cx="4958715" cy="112395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8640" cy="1123920"/>
                          <a:chOff x="0" y="0"/>
                          <a:chExt cx="4958640" cy="112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7880" cy="112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171160" y="751320"/>
                              <a:ext cx="257040" cy="89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136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560"/>
                                <a:ext cx="16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695880"/>
                              <a:ext cx="438120" cy="42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952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9540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95400"/>
                                <a:ext cx="14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71000"/>
                                <a:ext cx="43812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72360" y="101520"/>
                              <a:ext cx="89640" cy="237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0" y="-180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9144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19880" y="2577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8320" y="44028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4120" y="365760"/>
                              <a:ext cx="6548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880" y="0"/>
                              <a:ext cx="457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2320" y="79128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880" y="69408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0160" y="542880"/>
                              <a:ext cx="939240" cy="5047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00160" y="19080"/>
                                <a:ext cx="504720" cy="46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160" y="204480"/>
                                <a:ext cx="89640" cy="8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0" y="25200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6920" y="815400"/>
                              <a:ext cx="295200" cy="25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9520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o-RO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200" y="2736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8400" y="79128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9400" y="793800"/>
                              <a:ext cx="3484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360" y="747360"/>
                              <a:ext cx="237960" cy="8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43920"/>
                                <a:ext cx="14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94520"/>
                              <a:ext cx="40140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0680" y="305280"/>
                              <a:ext cx="182880" cy="31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720" y="0"/>
                                <a:ext cx="0" cy="3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040"/>
                                <a:ext cx="182880" cy="158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0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1400" y="562680"/>
                              <a:ext cx="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38680"/>
                              <a:ext cx="61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3868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339840"/>
                              <a:ext cx="3106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1800" y="129600"/>
                            <a:ext cx="2077200" cy="943560"/>
                          </a:xfrm>
                        </wpg:grpSpPr>
                        <wps:wsp>
                          <wps:cNvSpPr/>
                          <wps:spPr>
                            <a:xfrm>
                              <a:off x="76680" y="396360"/>
                              <a:ext cx="525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40" y="0"/>
                              <a:ext cx="0" cy="94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2040"/>
                              <a:ext cx="192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396360"/>
                              <a:ext cx="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8280" y="300960"/>
                              <a:ext cx="0" cy="9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382320"/>
                              <a:ext cx="84600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2" h="724">
                                  <a:moveTo>
                                    <a:pt x="0" y="724"/>
                                  </a:moveTo>
                                  <a:cubicBezTo>
                                    <a:pt x="60" y="534"/>
                                    <a:pt x="120" y="344"/>
                                    <a:pt x="177" y="229"/>
                                  </a:cubicBezTo>
                                  <a:cubicBezTo>
                                    <a:pt x="234" y="114"/>
                                    <a:pt x="222" y="68"/>
                                    <a:pt x="342" y="34"/>
                                  </a:cubicBezTo>
                                  <a:cubicBezTo>
                                    <a:pt x="462" y="0"/>
                                    <a:pt x="732" y="22"/>
                                    <a:pt x="897" y="22"/>
                                  </a:cubicBezTo>
                                  <a:cubicBezTo>
                                    <a:pt x="1062" y="22"/>
                                    <a:pt x="1197" y="28"/>
                                    <a:pt x="1332" y="3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281880"/>
                              <a:ext cx="4190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152">
                                  <a:moveTo>
                                    <a:pt x="30" y="0"/>
                                  </a:moveTo>
                                  <a:cubicBezTo>
                                    <a:pt x="14" y="37"/>
                                    <a:pt x="0" y="71"/>
                                    <a:pt x="105" y="96"/>
                                  </a:cubicBezTo>
                                  <a:cubicBezTo>
                                    <a:pt x="210" y="121"/>
                                    <a:pt x="545" y="140"/>
                                    <a:pt x="660" y="15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0920" y="122400"/>
                              <a:ext cx="38592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6040" y="123120"/>
                              <a:ext cx="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040" y="39348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8.7pt;margin-top:122.1pt;width:390.45pt;height:88.5pt" coordorigin="-3974,2442" coordsize="7809,1770">
                <v:group id="shape_0" style="position:absolute;left:-3974;top:2442;width:4044;height:1770">
                  <v:group id="shape_0" style="position:absolute;left:-555;top:3625;width:404;height:141">
                    <v:oval id="shape_0" fillcolor="white" stroked="t" o:allowincell="f" style="position:absolute;left:-285;top:3625;width:134;height:140;flip:x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-555,3694" to="-295,369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3214;top:3538;width:690;height:675">
                    <v:line id="shape_0" from="-2884,3538" to="-2884,38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2809,3538" to="-2809,38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2809,3688" to="-2531,368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3106,3688" to="-2885,368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-3214;top:3807;width:689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-2441;top:2598;width:135;height:377">
                    <v:oval id="shape_0" fillcolor="white" stroked="t" o:allowincell="f" style="position:absolute;left:-2440;top:2599;width:134;height:140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-2369,2746" to="-2369,297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-2368,2848" to="-2368,356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-2606;top:3135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-2377;top:3018;width:1030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2382;top:2442;width:7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-2663,3688" to="-1848,36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2368,3535" to="-2368,3684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group id="shape_0" style="position:absolute;left:-1958;top:3326;width:1478;height:735">
                    <v:shape id="shape_0" stroked="t" o:allowincell="f" style="position:absolute;left:-1643;top:3327;width:794;height:734;mso-wrap-style:none;v-text-anchor:middle;rotation:90" type="_x0000_t5">
                      <v:fill o:detectmouseclick="t" on="false"/>
                      <v:stroke color="black" weight="9360" joinstyle="miter" endcap="flat"/>
                      <w10:wrap type="topAndBottom"/>
                    </v:shape>
                    <v:oval id="shape_0" stroked="t" o:allowincell="f" style="position:absolute;left:-863;top:3619;width:140;height:140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line id="shape_0" from="-722,3694" to="-480,369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1958,3688" to="-1614,368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530;top:3726;width:465;height:405">
                    <v:shape id="shape_0" stroked="f" o:allowincell="f" style="position:absolute;left:-2530;top:3726;width:464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oval id="shape_0" stroked="t" o:allowincell="f" style="position:absolute;left:-2476;top:3769;width:314;height:314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</v:group>
                  <v:line id="shape_0" from="-3583,3688" to="-3009,36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-479;top:3692;width:548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-3860;top:3619;width:374;height:141">
                    <v:oval id="shape_0" fillcolor="white" stroked="t" o:allowincell="f" style="position:absolute;left:-3860;top:3619;width:134;height:14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-3716,3688" to="-3486,368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-3974;top:3693;width:631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-3485;top:2923;width:288;height:500">
                    <v:line id="shape_0" from="-3342,2923" to="-3342,342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3485;top:3044;width:287;height:249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-3485,3044" to="-3198,304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-3342,3328" to="-3342,36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3342,2818" to="-2378,281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3342,2818" to="-3342,297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-3860;top:2977;width:488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64;top:2646;width:3271;height:1485">
                  <v:line id="shape_0" from="685,3270" to="1512,327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802,2646" to="802,4131" stroked="t" o:allowincell="f" style="position:absolute;flip:y">
                    <v:stroke color="gray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564,3972" to="3591,3972" stroked="t" o:allowincell="f" style="position:absolute">
                    <v:stroke color="gray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1513,3270" to="1513,397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845,3120" to="2845,3269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1332,724" path="m0,724c60,534,120,344,177,229c234,114,222,68,342,34c462,0,732,22,897,22c1062,22,1197,28,1332,34e" stroked="t" o:allowincell="f" style="position:absolute;left:1513;top:3248;width:1331;height:723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660,152" path="m30,0c14,37,0,71,105,96c210,121,545,140,660,152e" stroked="t" o:allowincell="f" style="position:absolute;left:2830;top:3090;width:659;height:151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stroked="f" o:allowincell="f" style="position:absolute;left:3227;top:2839;width:607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09,2840" to="3109,308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  <v:line id="shape_0" from="3109,3266" to="3109,3490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4"/>
          <w:lang w:val="ro-RO"/>
        </w:rPr>
        <w:t xml:space="preserve">Ieşirea nu sesizează nici o valoare de prag logic, e peste "1". Aici s-ar putea să ardem circuitul. Pentru a evita acest lucru facem limitare cu diode punând catodul la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>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Normal"/>
        <w:rPr>
          <w:sz w:val="24"/>
          <w:lang w:val="ro-RO"/>
        </w:rPr>
      </w:pPr>
      <w:r>
        <w:rPr>
          <w:b/>
          <w:sz w:val="24"/>
          <w:u w:val="single"/>
          <w:lang w:val="ro-RO"/>
        </w:rPr>
        <w:t>Problema 2</w:t>
      </w:r>
    </w:p>
    <w:p>
      <w:pPr>
        <w:pStyle w:val="Normal"/>
        <w:rPr>
          <w:sz w:val="24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157480</wp:posOffset>
                </wp:positionV>
                <wp:extent cx="5358765" cy="183896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8600" cy="1838880"/>
                          <a:chOff x="0" y="0"/>
                          <a:chExt cx="5358600" cy="1838880"/>
                        </a:xfrm>
                      </wpg:grpSpPr>
                      <wpg:grpSp>
                        <wpg:cNvGrpSpPr/>
                        <wpg:grpSpPr>
                          <a:xfrm>
                            <a:off x="181440" y="1069200"/>
                            <a:ext cx="939240" cy="50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9440" y="19080"/>
                              <a:ext cx="504720" cy="46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20412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25164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7040" y="1539720"/>
                            <a:ext cx="1047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72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1273320"/>
                            <a:ext cx="23796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356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8360" y="1225440"/>
                            <a:ext cx="531360" cy="613440"/>
                          </a:xfrm>
                        </wpg:grpSpPr>
                        <wps:wsp>
                          <wps:cNvSpPr/>
                          <wps:spPr>
                            <a:xfrm>
                              <a:off x="20988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9540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20" y="95400"/>
                              <a:ext cx="14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1720"/>
                              <a:ext cx="531360" cy="44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n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657440" y="2419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9950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6680" y="137736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93480"/>
                            <a:ext cx="310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746640"/>
                            <a:ext cx="3484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942840"/>
                            <a:ext cx="297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49280" y="1063080"/>
                            <a:ext cx="664200" cy="50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9240" cy="50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920" y="11052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920" y="8640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" y="27180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776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880" y="42912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888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6720" y="78120"/>
                              <a:ext cx="4478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1800" y="566280"/>
                            <a:ext cx="47232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190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7480" y="18288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600"/>
                              <a:ext cx="41148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320840" y="24192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7040" y="486360"/>
                            <a:ext cx="405000" cy="517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18252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08000"/>
                              <a:ext cx="35928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58520" y="92124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242640"/>
                            <a:ext cx="327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3920" y="808920"/>
                            <a:ext cx="939240" cy="50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9440" y="19080"/>
                              <a:ext cx="504720" cy="46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20376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5164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45320" y="695880"/>
                            <a:ext cx="297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8520" y="10566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5720" y="1009080"/>
                            <a:ext cx="565920" cy="49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40" y="66600"/>
                              <a:ext cx="54108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8120" y="511920"/>
                            <a:ext cx="733320" cy="44208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24192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24192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33696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336960"/>
                              <a:ext cx="14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332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0p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07840" y="1060560"/>
                            <a:ext cx="1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848880"/>
                            <a:ext cx="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360" y="8488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8488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1060560"/>
                            <a:ext cx="4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8488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9160" y="105408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8400" y="1182960"/>
                            <a:ext cx="519480" cy="517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18252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08000"/>
                              <a:ext cx="47376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07680" y="1602720"/>
                            <a:ext cx="1047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6920" y="802080"/>
                            <a:ext cx="664200" cy="50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9240" cy="50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560" y="11052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560" y="8640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" y="27180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776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42912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852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6360" y="78120"/>
                              <a:ext cx="4478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3960" y="264240"/>
                            <a:ext cx="405000" cy="517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0080" y="182520"/>
                              <a:ext cx="30492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08000"/>
                              <a:ext cx="35928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831480" y="2426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71200" y="199440"/>
                            <a:ext cx="257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136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920"/>
                              <a:ext cx="16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35440" y="6843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0" y="77076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4160" y="765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19400" y="906840"/>
                            <a:ext cx="638280" cy="61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984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772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07720"/>
                              <a:ext cx="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640" y="169560"/>
                              <a:ext cx="49464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n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74120" y="1168560"/>
                            <a:ext cx="1047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4680" y="1263600"/>
                            <a:ext cx="1047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7680" y="730080"/>
                            <a:ext cx="25704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1720" y="0"/>
                              <a:ext cx="8568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920"/>
                              <a:ext cx="16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3000" y="522720"/>
                            <a:ext cx="939240" cy="504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99440" y="19080"/>
                              <a:ext cx="504720" cy="46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203760"/>
                              <a:ext cx="89640" cy="8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51280"/>
                              <a:ext cx="15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32760" y="411480"/>
                            <a:ext cx="297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8200" y="100584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2600" y="104400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3800" y="109152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0040" y="80568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4640" y="501120"/>
                            <a:ext cx="2952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5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20" y="2736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95160" y="0"/>
                            <a:ext cx="809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1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12.4pt;width:421.95pt;height:144.8pt" coordorigin="26,248" coordsize="8439,2896">
                <v:group id="shape_0" style="position:absolute;left:312;top:1962;width:1478;height:735">
                  <v:shape id="shape_0" stroked="t" o:allowincell="f" style="position:absolute;left:626;top:1962;width:794;height:734;mso-wrap-style:none;v-text-anchor:middle;rotation:90" type="_x0000_t5">
                    <v:fill o:detectmouseclick="t" on="false"/>
                    <v:stroke color="black" weight="9360" joinstyle="miter" endcap="flat"/>
                    <w10:wrap type="topAndBottom"/>
                  </v:shape>
                  <v:oval id="shape_0" stroked="t" o:allowincell="f" style="position:absolute;left:1407;top:2253;width:140;height:140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1548,2328" to="1790,23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2,2322" to="656,23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557;top:2673;width:164;height:269">
                  <v:line id="shape_0" from="2638,2673" to="2638,29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57,2943" to="2721,29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59;top:2253;width:374;height:141">
                  <v:oval id="shape_0" fillcolor="white" stroked="t" o:allowincell="f" style="position:absolute;left:159;top:2253;width:134;height:1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03,2322" to="533,23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472;top:2178;width:837;height:967">
                  <v:line id="shape_0" from="1803,2178" to="1803,24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8,2178" to="1878,24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8,2328" to="2156,23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81,2328" to="1802,232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472;top:2448;width:836;height:6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n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2636,629" to="2636,112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2106,1815" to="2106,232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1989;top:2417;width:465;height:405">
                  <v:shape id="shape_0" stroked="f" o:allowincell="f" style="position:absolute;left:1989;top:2417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2044;top:2460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shape id="shape_0" stroked="f" o:allowincell="f" style="position:absolute;left:26;top:2285;width:48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16;top:1424;width:54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8;top:1733;width:4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151;top:1922;width:1046;height:794">
                  <v:group id="shape_0" style="position:absolute;left:2151;top:1922;width:486;height:794">
                    <v:line id="shape_0" from="2390,2096" to="2390,255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90,2058" to="2629,229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98,2350" to="2637,2589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topAndBottom"/>
                    </v:line>
                    <v:line id="shape_0" from="2151,2328" to="2390,232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37,2598" to="2637,271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37,1922" to="2637,205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2492;top:2045;width:70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1446;top:1140;width:902;height:720">
                  <v:line id="shape_0" from="2106,1140" to="2106,185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1868;top:1427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1446;top:1202;width:647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2106,629" to="2106,120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399;top:1014;width:796;height:815">
                  <v:line id="shape_0" from="2638,1014" to="2638,173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400;top:1300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2629;top:1184;width:565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2638,1699" to="2638,20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06,630" to="7259,6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788;top:1552;width:1478;height:735">
                  <v:shape id="shape_0" stroked="t" o:allowincell="f" style="position:absolute;left:3102;top:1552;width:794;height:734;mso-wrap-style:none;v-text-anchor:middle;rotation:90" type="_x0000_t5">
                    <v:fill o:detectmouseclick="t" on="false"/>
                    <v:stroke color="black" weight="9360" joinstyle="miter" endcap="flat"/>
                    <w10:wrap type="topAndBottom"/>
                  </v:shape>
                  <v:oval id="shape_0" stroked="t" o:allowincell="f" style="position:absolute;left:3883;top:1843;width:140;height:140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4024,1918" to="4266,191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8,1912" to="3132,1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562;top:1344;width:4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638,1912" to="3027,1912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4350;top:1837;width:891;height:783">
                  <v:shape id="shape_0" stroked="f" o:allowincell="f" style="position:absolute;left:4389;top:1942;width:85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350,1918" to="5069,191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4449;top:1837;width:479;height:1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</v:group>
                <v:group id="shape_0" style="position:absolute;left:4401;top:1054;width:1155;height:695">
                  <v:line id="shape_0" from="4657,1435" to="4657,17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32,1435" to="4732,17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32,1585" to="5010,1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35,1585" to="4656,158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401;top:1054;width:1154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0p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4133,1918" to="4388,19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22,1585" to="4222,191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4222,1585" to="4559,158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917,1585" to="5315,15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11,1918" to="5774,19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16,1585" to="5316,192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16,1908" to="5316,218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5079;top:2111;width:975;height:815">
                  <v:line id="shape_0" from="5317,2111" to="5317,283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5079;top:2398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5308;top:2281;width:745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235;top:2772;width:164;height:269">
                  <v:line id="shape_0" from="5316,2772" to="5316,30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35,3042" to="5399,30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580;top:1511;width:1046;height:794">
                  <v:group id="shape_0" style="position:absolute;left:5580;top:1511;width:486;height:794">
                    <v:line id="shape_0" from="5819,1685" to="5819,214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19,1647" to="6058,188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27,1939" to="6066,2178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topAndBottom"/>
                    </v:line>
                    <v:line id="shape_0" from="5580,1917" to="5819,191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66,2187" to="6066,230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66,1511" to="6066,164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5921;top:1634;width:70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827;top:664;width:796;height:815">
                  <v:line id="shape_0" from="6066,664" to="6066,138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5828;top:951;width:479;height:164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6057;top:834;width:565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6060,630" to="6060,79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7067;top:562;width:403;height:141">
                  <v:oval id="shape_0" fillcolor="white" stroked="t" o:allowincell="f" style="position:absolute;left:7337;top:562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7067,631" to="7327,63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6066,1325" to="6066,15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64,1462" to="6843,1462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6521,1454" to="6521,173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6356;top:1676;width:1005;height:972">
                  <v:line id="shape_0" from="6356,1928" to="6670,192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56,2003" to="6670,200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23,2003" to="6523,225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23,1676" to="6523,192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582;top:1943;width:778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n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442;top:2088;width:164;height:269">
                  <v:line id="shape_0" from="6523,2088" to="6523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442,2358" to="6606,23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986;top:2238;width:164;height:269">
                  <v:line id="shape_0" from="6067,2238" to="6067,25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86,2508" to="6150,25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7928;top:1397;width:404;height:141">
                  <v:oval id="shape_0" fillcolor="white" stroked="t" o:allowincell="f" style="position:absolute;left:8198;top:1397;width:134;height:140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7928,1467" to="8188,146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645;top:1101;width:1478;height:735">
                  <v:shape id="shape_0" stroked="t" o:allowincell="f" style="position:absolute;left:6959;top:1101;width:794;height:734;mso-wrap-style:none;v-text-anchor:middle;rotation:90" type="_x0000_t5">
                    <v:fill o:detectmouseclick="t" on="false"/>
                    <v:stroke color="black" weight="9360" joinstyle="miter" endcap="flat"/>
                    <w10:wrap type="topAndBottom"/>
                  </v:shape>
                  <v:oval id="shape_0" stroked="t" o:allowincell="f" style="position:absolute;left:7740;top:1392;width:140;height:140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7881,1467" to="8123,14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45,1461" to="6989,14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7164;top:896;width:4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299;top:1832;width:465;height:405">
                  <v:shape id="shape_0" stroked="f" o:allowincell="f" style="position:absolute;left:1299;top:1832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1354;top:1875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2739;top:1892;width:465;height:405">
                  <v:shape id="shape_0" stroked="f" o:allowincell="f" style="position:absolute;left:2739;top:1892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2794;top:1935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3969;top:1967;width:465;height:405">
                  <v:shape id="shape_0" stroked="f" o:allowincell="f" style="position:absolute;left:3969;top:1967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4024;top:2010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5349;top:1517;width:465;height:405">
                  <v:shape id="shape_0" stroked="f" o:allowincell="f" style="position:absolute;left:5349;top:1517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5404;top:1560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6474;top:1037;width:465;height:405">
                  <v:shape id="shape_0" stroked="f" o:allowincell="f" style="position:absolute;left:6474;top:1037;width:4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o-RO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6529;top:1080;width:314;height:31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shape id="shape_0" stroked="f" o:allowincell="f" style="position:absolute;left:6790;top:248;width:12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1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085</wp:posOffset>
                </wp:positionH>
                <wp:positionV relativeFrom="paragraph">
                  <wp:posOffset>2059940</wp:posOffset>
                </wp:positionV>
                <wp:extent cx="2253615" cy="6099175"/>
                <wp:effectExtent l="0" t="0" r="0" b="37211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6099120"/>
                          <a:chOff x="0" y="0"/>
                          <a:chExt cx="2253600" cy="6099120"/>
                        </a:xfrm>
                      </wpg:grpSpPr>
                      <wps:wsp>
                        <wps:cNvSpPr txBox="1"/>
                        <wps:spPr>
                          <a:xfrm>
                            <a:off x="396360" y="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170640"/>
                            <a:ext cx="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2720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40500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" y="72900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14720"/>
                            <a:ext cx="130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988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44244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671760"/>
                            <a:ext cx="320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" y="41472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727200"/>
                            <a:ext cx="0" cy="517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40" y="941760"/>
                            <a:ext cx="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48896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16712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86184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9200" y="1157040"/>
                            <a:ext cx="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1120"/>
                            <a:ext cx="130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48608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164736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14632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360" y="154764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5920" y="182448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" y="203400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179532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203400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03184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0" y="237492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2041560"/>
                            <a:ext cx="85716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525">
                                <a:moveTo>
                                  <a:pt x="0" y="525"/>
                                </a:moveTo>
                                <a:cubicBezTo>
                                  <a:pt x="180" y="366"/>
                                  <a:pt x="360" y="207"/>
                                  <a:pt x="585" y="120"/>
                                </a:cubicBezTo>
                                <a:cubicBezTo>
                                  <a:pt x="810" y="33"/>
                                  <a:pt x="1080" y="16"/>
                                  <a:pt x="135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041560"/>
                            <a:ext cx="47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7280" y="2050560"/>
                            <a:ext cx="0" cy="384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48480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6200" y="344628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2447280"/>
                            <a:ext cx="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300348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560" y="243324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5920" y="267192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00348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400" y="267984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2670120"/>
                            <a:ext cx="83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266076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3003480"/>
                            <a:ext cx="4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908000"/>
                            <a:ext cx="7142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10">
                                <a:moveTo>
                                  <a:pt x="0" y="210"/>
                                </a:moveTo>
                                <a:cubicBezTo>
                                  <a:pt x="124" y="183"/>
                                  <a:pt x="248" y="157"/>
                                  <a:pt x="360" y="135"/>
                                </a:cubicBezTo>
                                <a:cubicBezTo>
                                  <a:pt x="472" y="113"/>
                                  <a:pt x="548" y="97"/>
                                  <a:pt x="675" y="75"/>
                                </a:cubicBezTo>
                                <a:cubicBezTo>
                                  <a:pt x="802" y="53"/>
                                  <a:pt x="963" y="26"/>
                                  <a:pt x="11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640" y="3161520"/>
                            <a:ext cx="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371808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336672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60" y="338472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400" y="339408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718080"/>
                            <a:ext cx="83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33750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3384720"/>
                            <a:ext cx="4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47644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316224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3691800"/>
                            <a:ext cx="320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368676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383796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33692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" y="422460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22460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42228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4334040"/>
                            <a:ext cx="84780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365">
                                <a:moveTo>
                                  <a:pt x="0" y="365"/>
                                </a:moveTo>
                                <a:cubicBezTo>
                                  <a:pt x="12" y="273"/>
                                  <a:pt x="25" y="182"/>
                                  <a:pt x="105" y="125"/>
                                </a:cubicBezTo>
                                <a:cubicBezTo>
                                  <a:pt x="185" y="68"/>
                                  <a:pt x="275" y="40"/>
                                  <a:pt x="480" y="20"/>
                                </a:cubicBezTo>
                                <a:cubicBezTo>
                                  <a:pt x="685" y="0"/>
                                  <a:pt x="1010" y="2"/>
                                  <a:pt x="1335" y="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5480" y="4003200"/>
                            <a:ext cx="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4127400"/>
                            <a:ext cx="5428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50">
                                <a:moveTo>
                                  <a:pt x="0" y="0"/>
                                </a:moveTo>
                                <a:cubicBezTo>
                                  <a:pt x="7" y="22"/>
                                  <a:pt x="20" y="98"/>
                                  <a:pt x="45" y="120"/>
                                </a:cubicBezTo>
                                <a:cubicBezTo>
                                  <a:pt x="70" y="142"/>
                                  <a:pt x="15" y="130"/>
                                  <a:pt x="150" y="135"/>
                                </a:cubicBezTo>
                                <a:cubicBezTo>
                                  <a:pt x="285" y="140"/>
                                  <a:pt x="570" y="145"/>
                                  <a:pt x="855" y="1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372420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456192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06088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" y="489132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470988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7520" y="472752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5060880"/>
                            <a:ext cx="4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4737240"/>
                            <a:ext cx="116208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495">
                                <a:moveTo>
                                  <a:pt x="0" y="495"/>
                                </a:moveTo>
                                <a:cubicBezTo>
                                  <a:pt x="47" y="415"/>
                                  <a:pt x="95" y="335"/>
                                  <a:pt x="150" y="270"/>
                                </a:cubicBezTo>
                                <a:cubicBezTo>
                                  <a:pt x="205" y="205"/>
                                  <a:pt x="252" y="148"/>
                                  <a:pt x="330" y="105"/>
                                </a:cubicBezTo>
                                <a:cubicBezTo>
                                  <a:pt x="408" y="62"/>
                                  <a:pt x="523" y="30"/>
                                  <a:pt x="615" y="15"/>
                                </a:cubicBezTo>
                                <a:cubicBezTo>
                                  <a:pt x="707" y="0"/>
                                  <a:pt x="683" y="15"/>
                                  <a:pt x="885" y="15"/>
                                </a:cubicBezTo>
                                <a:cubicBezTo>
                                  <a:pt x="1087" y="15"/>
                                  <a:pt x="1458" y="15"/>
                                  <a:pt x="1830" y="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4737240"/>
                            <a:ext cx="19044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97520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491796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58136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840" y="552312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0600" y="5322600"/>
                            <a:ext cx="409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640" y="5199840"/>
                            <a:ext cx="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756400"/>
                            <a:ext cx="192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423040"/>
                            <a:ext cx="4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43240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756400"/>
                            <a:ext cx="80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541332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542304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5143680"/>
                            <a:ext cx="36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" y="58420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58420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58420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0160" y="58420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59960" y="5870520"/>
                            <a:ext cx="2412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550520" y="5870520"/>
                            <a:ext cx="228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60" y="538596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inversorul id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162.2pt;width:177.45pt;height:480.25pt" coordorigin="-71,3244" coordsize="3549,9605">
                <v:shape id="shape_0" stroked="f" o:allowincell="f" style="position:absolute;left:553;top:3244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3513" to="538,4548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4389" to="3327,4389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904,3882" to="904,4391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454,4392" to="903,4392" stroked="t" o:allowincell="f" style="position:absolute;flip:x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04,3897" to="2952,3897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71;top:3716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998;top:3941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574;top:4302;width:50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3897" to="903,3897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904,4389" to="904,12536" stroked="t" o:allowincell="f" style="position:absolute;flip:y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538,4727" to="538,5747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5589" to="3327,5589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409,5082" to="912,5082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4;top:4601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904,5066" to="904,5590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04,5592" to="2952,5592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58;top:5584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5838" to="538,6783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6624" to="3327,6624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509;top:5681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7,6117" to="3137,6117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522,6447" to="3122,6447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56;top:6071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394,6447" to="897,6447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01,6444" to="901,698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41,6984" to="900,6984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coordsize="1350,525" path="m0,525c180,366,360,207,585,120c810,33,1080,16,1350,0e" stroked="t" o:allowincell="f" style="position:absolute;left:886;top:6459;width:1349;height:524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line id="shape_0" from="2236,6459" to="2985,6459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224,6473" to="2224,12535" stroked="t" o:allowincell="f" style="position:absolute;flip:y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907,8732" to="2211,873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372;top:8671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7098" to="538,8133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7974" to="3327,7974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464;top:7076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7,7452" to="3137,7452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211,7974" to="900,797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01,7464" to="901,7973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886,7449" to="2205,7449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221,7434" to="2221,797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206,7974" to="2910,797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coordsize="1125,210" path="m0,210c124,183,248,157,360,135c472,113,548,97,675,75c802,53,963,26,1125,0e" stroked="t" o:allowincell="f" style="position:absolute;left:2101;top:6249;width:1124;height:209;mso-wrap-style:none;v-text-anchor:middle">
                  <v:fill o:detectmouseclick="t" on="false"/>
                  <v:stroke color="black" weight="9360" dashstyle="shortdot" joinstyle="round" endcap="flat"/>
                  <w10:wrap type="square" side="right"/>
                </v:shape>
                <v:line id="shape_0" from="538,8223" to="538,9258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9099" to="3327,9099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389;top:8546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451,8574" to="900,857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01,8589" to="901,9098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886,9099" to="2205,9099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221,8559" to="2221,9098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206,8574" to="2910,857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3;top:7144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-17;top:8224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823;top:9058;width:50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813;top:9050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9288" to="538,10233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10074" to="3327,10074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522,9897" to="3122,9897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394,9897" to="897,9897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901,9894" to="901,1043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coordsize="1335,365" path="m0,365c12,273,25,182,105,125c185,68,275,40,480,20c685,0,1010,2,1335,5e" stroked="t" o:allowincell="f" style="position:absolute;left:901;top:10069;width:1334;height:364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line id="shape_0" from="2221,9548" to="2221,10072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shape id="shape_0" coordsize="855,150" path="m0,0c7,22,20,98,45,120c70,142,15,130,150,135c285,140,570,145,855,150e" stroked="t" o:allowincell="f" style="position:absolute;left:2236;top:9744;width:854;height:149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shape id="shape_0" stroked="f" o:allowincell="f" style="position:absolute;left:13;top:9109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10428" to="538,11373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11214" to="3327,11214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522,10947" to="3122,10947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56;top:10661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71,10689" to="3210,10689" stroked="t" o:allowincell="f" style="position:absolute;flip:x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226,11214" to="900,1121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coordsize="1830,495" path="m0,495c47,415,95,335,150,270c205,205,252,148,330,105c408,62,523,30,615,15c707,0,683,15,885,15c1087,15,1458,15,1830,15e" stroked="t" o:allowincell="f" style="position:absolute;left:901;top:10704;width:1829;height:494;mso-wrap-style:none;v-text-anchor:middle">
                  <v:fill o:detectmouseclick="t" on="false"/>
                  <v:stroke color="black" weight="19080" joinstyle="round" endcap="flat"/>
                  <w10:wrap type="square" side="right"/>
                </v:shape>
                <v:line id="shape_0" from="2221,10704" to="2520,11213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081,11079" to="1081,12563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line id="shape_0" from="2356,10989" to="2356,12578" stroked="t" o:allowincell="f" style="position:absolute">
                  <v:stroke color="#969696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2;top:10459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102,11942" to="2316,1194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536;top:11626;width:64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38,11433" to="538,12468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300,12309" to="3327,12309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square" side="right"/>
                </v:line>
                <v:line id="shape_0" from="451,11784" to="1095,1178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081,11799" to="1081,12308" stroked="t" o:allowincell="f" style="position:absolute;flip:y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066,12309" to="2340,12309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356,11769" to="2356,12308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341,11784" to="2910,1178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88;top:11344;width:5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661,12444" to="900,1244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1080,12444" to="1274,12444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2011,12444" to="2220,1244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line id="shape_0" from="2370,12444" to="2564,12444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126;top:12489;width:379;height:359;mso-wrap-style:none;v-text-anchor:middle" type="_x0000_t75">
                  <v:imagedata r:id="rId20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371;top:12489;width:359;height:339;mso-wrap-style:none;v-text-anchor:middle" type="_x0000_t75">
                  <v:imagedata r:id="rId21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-56;top:11726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inversorul ide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4"/>
          <w:lang w:val="ro-RO"/>
        </w:rPr>
        <w:tab/>
        <w:t xml:space="preserve">Până la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,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2</w:t>
      </w:r>
      <w:r>
        <w:rPr>
          <w:i/>
          <w:sz w:val="24"/>
          <w:lang w:val="ro-RO"/>
        </w:rPr>
        <w:t xml:space="preserve"> = U</w:t>
      </w:r>
      <w:r>
        <w:rPr>
          <w:i/>
          <w:sz w:val="24"/>
          <w:vertAlign w:val="subscript"/>
          <w:lang w:val="ro-RO"/>
        </w:rPr>
        <w:t>BE</w:t>
      </w:r>
    </w:p>
    <w:p>
      <w:pPr>
        <w:pStyle w:val="Normal"/>
        <w:ind w:firstLine="720"/>
        <w:rPr/>
      </w:pPr>
      <w:r>
        <w:rPr>
          <w:sz w:val="24"/>
          <w:lang w:val="ro-RO"/>
        </w:rPr>
        <w:t xml:space="preserve">În momentul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,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1</w:t>
      </w:r>
      <w:r>
        <w:rPr>
          <w:sz w:val="24"/>
          <w:lang w:val="ro-RO"/>
        </w:rPr>
        <w:t xml:space="preserve"> scade cu </w:t>
      </w:r>
      <w:r>
        <w:rPr>
          <w:rFonts w:eastAsia="Symbol" w:cs="Symbol" w:ascii="Symbol" w:hAnsi="Symbol"/>
          <w:i/>
          <w:sz w:val="24"/>
          <w:lang w:val="ro-RO"/>
        </w:rPr>
        <w:t></w:t>
      </w:r>
      <w:r>
        <w:rPr>
          <w:i/>
          <w:sz w:val="24"/>
          <w:lang w:val="ro-RO"/>
        </w:rPr>
        <w:t>V</w:t>
      </w:r>
      <w:r>
        <w:rPr>
          <w:sz w:val="24"/>
          <w:lang w:val="ro-RO"/>
        </w:rPr>
        <w:t xml:space="preserve">=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 xml:space="preserve"> ,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1</w:t>
      </w:r>
      <w:r>
        <w:rPr>
          <w:sz w:val="24"/>
          <w:lang w:val="ro-RO"/>
        </w:rPr>
        <w:t xml:space="preserve"> se blochează,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 xml:space="preserve"> scade la </w:t>
      </w:r>
      <w:r>
        <w:rPr>
          <w:i/>
          <w:sz w:val="24"/>
          <w:lang w:val="ro-RO"/>
        </w:rPr>
        <w:t>U</w:t>
      </w:r>
      <w:r>
        <w:rPr>
          <w:i/>
          <w:sz w:val="24"/>
          <w:vertAlign w:val="subscript"/>
          <w:lang w:val="ro-RO"/>
        </w:rPr>
        <w:t>BE</w:t>
      </w:r>
      <w:r>
        <w:rPr>
          <w:i/>
          <w:sz w:val="24"/>
          <w:lang w:val="ro-RO"/>
        </w:rPr>
        <w:t xml:space="preserve"> - </w:t>
      </w:r>
      <w:r>
        <w:rPr>
          <w:rFonts w:eastAsia="Symbol" w:cs="Symbol" w:ascii="Symbol" w:hAnsi="Symbol"/>
          <w:i/>
          <w:sz w:val="24"/>
          <w:lang w:val="ro-RO"/>
        </w:rPr>
        <w:t></w:t>
      </w:r>
      <w:r>
        <w:rPr>
          <w:i/>
          <w:sz w:val="24"/>
          <w:lang w:val="ro-RO"/>
        </w:rPr>
        <w:t xml:space="preserve">V. </w:t>
      </w:r>
      <w:r>
        <w:rPr>
          <w:sz w:val="24"/>
          <w:lang w:val="ro-RO"/>
        </w:rPr>
        <w:t xml:space="preserve">Revine din blocare doar când potenţialul bazei revine la </w:t>
      </w:r>
      <w:r>
        <w:rPr>
          <w:i/>
          <w:sz w:val="24"/>
          <w:lang w:val="ro-RO"/>
        </w:rPr>
        <w:t>U</w:t>
      </w:r>
      <w:r>
        <w:rPr>
          <w:i/>
          <w:sz w:val="24"/>
          <w:vertAlign w:val="subscript"/>
          <w:lang w:val="ro-RO"/>
        </w:rPr>
        <w:t>BE</w:t>
      </w:r>
      <w:r>
        <w:rPr>
          <w:sz w:val="24"/>
          <w:lang w:val="ro-RO"/>
        </w:rPr>
        <w:t>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d>
                      <m:dPr>
                        <m:begChr m:val="("/>
                        <m:sepChr m:val="∞"/>
                        <m:endChr m:val=")"/>
                      </m:dPr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D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D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</m:oMath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>era în conducţie pentru ca e polarizat în curent (în bază injectăm un curent care este pozitiv, sigur este în conducţie).</w:t>
      </w:r>
    </w:p>
    <w:p>
      <w:pPr>
        <w:pStyle w:val="Normal"/>
        <w:rPr/>
      </w:pP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4"/>
          <w:lang w:val="ro-RO"/>
        </w:rPr>
        <w:t xml:space="preserve">este </w:t>
      </w:r>
      <w:r>
        <w:rPr>
          <w:sz w:val="24"/>
          <w:u w:val="single"/>
          <w:lang w:val="ro-RO"/>
        </w:rPr>
        <w:t>saturat</w:t>
      </w:r>
      <w:r>
        <w:rPr>
          <w:sz w:val="24"/>
          <w:lang w:val="ro-RO"/>
        </w:rPr>
        <w:t>.</w:t>
      </w:r>
    </w:p>
    <w:p>
      <w:pPr>
        <w:pStyle w:val="Normal"/>
        <w:rPr/>
      </w:pPr>
      <w:r>
        <w:rPr>
          <w:sz w:val="24"/>
          <w:lang w:val="ro-RO"/>
        </w:rPr>
        <w:tab/>
        <w:t xml:space="preserve">Pentru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5</w:t>
      </w:r>
      <w:r>
        <w:rPr>
          <w:sz w:val="24"/>
          <w:lang w:val="ro-RO"/>
        </w:rPr>
        <w:t>:</w:t>
      </w:r>
    </w:p>
    <w:p>
      <w:pPr>
        <w:pStyle w:val="Normal"/>
        <w:rPr/>
      </w:pPr>
      <w:r>
        <w:rPr>
          <w:sz w:val="24"/>
          <w:lang w:val="ro-RO"/>
        </w:rPr>
        <w:t xml:space="preserve">Înainte de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: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4</w:t>
      </w:r>
      <w:r>
        <w:rPr>
          <w:i/>
          <w:sz w:val="24"/>
          <w:lang w:val="ro-RO"/>
        </w:rPr>
        <w:t xml:space="preserve"> = 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 xml:space="preserve">,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5</w:t>
      </w:r>
      <w:r>
        <w:rPr>
          <w:sz w:val="24"/>
          <w:lang w:val="ro-RO"/>
        </w:rPr>
        <w:t xml:space="preserve"> </w:t>
      </w:r>
      <w:r>
        <w:rPr>
          <w:i/>
          <w:sz w:val="24"/>
          <w:lang w:val="ro-RO"/>
        </w:rPr>
        <w:t>= U</w:t>
      </w:r>
      <w:r>
        <w:rPr>
          <w:i/>
          <w:sz w:val="24"/>
          <w:vertAlign w:val="subscript"/>
          <w:lang w:val="ro-RO"/>
        </w:rPr>
        <w:t>BE</w:t>
      </w:r>
      <w:r>
        <w:rPr>
          <w:sz w:val="24"/>
          <w:lang w:val="ro-RO"/>
        </w:rPr>
        <w:t xml:space="preserve">,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 xml:space="preserve"> în conducţie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 w:val="24"/>
          <w:lang w:val="ro-RO"/>
        </w:rPr>
        <w:t xml:space="preserve">,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 xml:space="preserve"> saturat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6</w:t>
      </w:r>
      <w:r>
        <w:rPr>
          <w:sz w:val="24"/>
          <w:lang w:val="ro-RO"/>
        </w:rPr>
        <w:t xml:space="preserve"> </w:t>
      </w:r>
      <w:r>
        <w:rPr>
          <w:sz w:val="24"/>
          <w:lang w:val="en-US"/>
        </w:rPr>
        <w:t>= 0.</w:t>
      </w:r>
    </w:p>
    <w:p>
      <w:pPr>
        <w:pStyle w:val="Normal"/>
        <w:rPr/>
      </w:pPr>
      <w:r>
        <w:rPr>
          <w:sz w:val="24"/>
          <w:lang w:val="ro-RO"/>
        </w:rPr>
        <w:t xml:space="preserve">În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: în 4 avem o cădere cu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 xml:space="preserve">, deci 5 cade şi el cu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DD</w:t>
      </w:r>
      <w:r>
        <w:rPr>
          <w:sz w:val="24"/>
          <w:lang w:val="ro-RO"/>
        </w:rPr>
        <w:t>.</w:t>
      </w:r>
    </w:p>
    <w:p>
      <w:pPr>
        <w:pStyle w:val="Normal"/>
        <w:rPr/>
      </w:pPr>
      <w:r>
        <w:rPr>
          <w:i/>
          <w:sz w:val="24"/>
          <w:lang w:val="ro-RO"/>
        </w:rPr>
        <w:t>C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 xml:space="preserve"> </w:t>
      </w:r>
      <w:r>
        <w:rPr>
          <w:sz w:val="24"/>
          <w:lang w:val="en-US"/>
        </w:rPr>
        <w:t>= capacitate de accelerare, blocheaz</w:t>
      </w:r>
      <w:r>
        <w:rPr>
          <w:sz w:val="24"/>
          <w:lang w:val="ro-RO"/>
        </w:rPr>
        <w:t xml:space="preserve">ă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d>
                    <m:dPr>
                      <m:begChr m:val="("/>
                      <m:sepChr m:val="∞"/>
                      <m:endChr m:val=")"/>
                    </m:dPr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D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d>
      </m:oMath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978328498" r:id="rId22"/>
        </w:object>
      </w:r>
    </w:p>
    <w:p>
      <w:pPr>
        <w:pStyle w:val="Normal"/>
        <w:rPr/>
      </w:pPr>
      <w:r>
        <w:rPr>
          <w:sz w:val="24"/>
          <w:lang w:val="ro-RO"/>
        </w:rPr>
        <w:tab/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 xml:space="preserve">2 </w:t>
      </w:r>
      <w:r>
        <w:rPr>
          <w:sz w:val="24"/>
          <w:lang w:val="ro-RO"/>
        </w:rPr>
        <w:t xml:space="preserve"> rămâne blocat.</w:t>
      </w:r>
    </w:p>
    <w:p>
      <w:pPr>
        <w:pStyle w:val="Normal"/>
        <w:rPr/>
      </w:pPr>
      <w:r>
        <w:rPr>
          <w:sz w:val="24"/>
          <w:lang w:val="ro-RO"/>
        </w:rPr>
        <w:t xml:space="preserve">În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1</w:t>
      </w:r>
      <w:r>
        <w:rPr>
          <w:sz w:val="24"/>
          <w:lang w:val="ro-RO"/>
        </w:rPr>
        <w:t xml:space="preserve">: intră în conducţie, descărcare rapidă. </w:t>
      </w:r>
      <w:r>
        <w:rPr>
          <w:i/>
          <w:sz w:val="24"/>
          <w:lang w:val="ro-RO"/>
        </w:rPr>
        <w:t>T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  <w:lang w:val="ro-RO"/>
        </w:rPr>
        <w:t xml:space="preserve"> intră în saturaţie, nu imediat, din cauza lui </w:t>
      </w:r>
      <w:r>
        <w:rPr>
          <w:i/>
          <w:sz w:val="24"/>
          <w:lang w:val="ro-RO"/>
        </w:rPr>
        <w:t>C</w:t>
      </w:r>
      <w:r>
        <w:rPr>
          <w:i/>
          <w:sz w:val="24"/>
          <w:vertAlign w:val="subscript"/>
          <w:lang w:val="ro-RO"/>
        </w:rPr>
        <w:t>3</w:t>
      </w:r>
      <w:r>
        <w:rPr>
          <w:sz w:val="24"/>
          <w:lang w:val="ro-RO"/>
        </w:rPr>
        <w:t>.</w:t>
      </w:r>
    </w:p>
    <w:p>
      <w:pPr>
        <w:pStyle w:val="Normal"/>
        <w:rPr/>
      </w:pPr>
      <w:r>
        <w:rPr>
          <w:sz w:val="24"/>
          <w:lang w:val="ro-RO"/>
        </w:rPr>
        <w:object w:dxaOrig="24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38pt" filled="f" o:ole="">
            <v:imagedata r:id="rId25" o:title=""/>
          </v:shape>
          <o:OLEObject Type="Embed" ProgID="" ShapeID="ole_rId24" DrawAspect="Content" ObjectID="_1361585225" r:id="rId24"/>
        </w:object>
      </w:r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ro-RO"/>
        </w:rPr>
        <w:t xml:space="preserve">, </w:t>
      </w:r>
      <w:r>
        <w:rPr>
          <w:sz w:val="24"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oleObject" Target="embeddings/oleObject2.bin"/><Relationship Id="rId23" Type="http://schemas.openxmlformats.org/officeDocument/2006/relationships/image" Target="media/image10.wmf"/><Relationship Id="rId24" Type="http://schemas.openxmlformats.org/officeDocument/2006/relationships/oleObject" Target="embeddings/oleObject3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8:07:00Z</dcterms:created>
  <dc:creator>Cristi</dc:creator>
  <dc:description/>
  <dc:language>en-US</dc:language>
  <cp:lastModifiedBy>Cristi</cp:lastModifiedBy>
  <dcterms:modified xsi:type="dcterms:W3CDTF">2001-05-26T18:13:00Z</dcterms:modified>
  <cp:revision>3</cp:revision>
  <dc:subject/>
  <dc:title>SCD - seminarul 5</dc:title>
</cp:coreProperties>
</file>