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right="3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 Media aritmetica a unor cuvinte cu semn</w:t>
      </w:r>
    </w:p>
    <w:p>
      <w:pPr>
        <w:pStyle w:val="ListParagraph"/>
        <w:spacing w:lineRule="auto" w:line="240" w:before="0" w:after="0"/>
        <w:ind w:left="360" w:right="3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Adunarea a 2 valori intregi cu semn, pe 32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 Inmultirea fara semn, a 2 param pe 32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 Inmultirea cu semn a 2 oper p 32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5 Impartirea fara semn a unui deimpartit de 32biti la un imp de 16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Impartirea a 2 nr zec neimpachetate pe 16 biti</w:t>
      </w:r>
    </w:p>
    <w:p>
      <w:pPr>
        <w:pStyle w:val="ListParagraph"/>
        <w:spacing w:lineRule="auto" w:line="240" w:before="0" w:after="0"/>
        <w:ind w:left="0" w:right="344" w:hanging="0"/>
        <w:contextualSpacing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7 Inmultirea a 2 nr zecimale neimpachetate(de cate 2 cifre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9 Conversie din binar in zecimal neimpachetat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0 Conversie zecimal binary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1 Deplasare la stanga pt un operand de 32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2 Depl la dreapta pt un operand de 32 bi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3 Rotire la stanga(dreapta) pt val de 32 biti  fara “carry”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4 Rotire la st(drapta) pt val de 32 biti cu carry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5 Concatenarea a 2 sirur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6 Cautarea unui subsir intr un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7 Stergerea unui ssubsir dintr un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8 Inserarea unui sir intr un alt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19 Copierea unui subisr intr un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0 Det maximului,minimulu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1Ad unui octet(cuvant) la sf unui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2 Stergerea unui octet dintr un sir de octeti, neordonat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3 Ordonarea crescatoare a unui sir de cuvinte( bule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4 Ordonarea cresc a unui sir de cuvinte(octeti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5 Inserarea unui cuvant intr un sir ordonat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6Stergerea unui cuvant dintr un sir ordonat crescato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7 Constr unei liste inlantuite(de tip coada) de cuvinte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8 Evaluarea expresiilor in notatie postifaxata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29 Conversie din binary in zecimal impachetat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0 Conversie din BCD impachetat in binary(zecimal-&gt; binary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1 Conversie din biner in hexazecima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2 Conversie din binary in octa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3 Conversie din hexazec in binary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4 Conversie nr binary, fara semn, in zecima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5 Conversie nr binary, cu semn, in zecima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6Adunarea a 2 nr repr pe mai multi octeti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7 Insumarea unor valori de tip cuvant dintr un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8 Conversia unui nr zecimal fara semn in binary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39 Cautarea unui cuvant intr un sir ordonat crescato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0 Sa se caute o valoare intr un sir(cu stiva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1 Sa se citeasca un sir de la tastatura pana la apasarea tastei return. Sase afiseze  sirul si inv lui unul sub altu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3 Functie cu param transmisi prin stiva: seg sir, offset, nr caracat segmente, sir nr pare, si msj dak obtin sir vid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4 Numarare biti de 1 dintr o zona de memorie si afisare in hexazecimal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5 Proc care spune dak un vector este ordonat sa nu(stiva)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6 Suma elem dintr un vector fol stiva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 xml:space="preserve">47Citeste 2 siruri de la tast . Afis sirurile si nrde operatii a unui sir in acel sir 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49 Citeste sirul si caracterul de la tast si afis sirul si poz caract in sir</w:t>
      </w:r>
    </w:p>
    <w:p>
      <w:pPr>
        <w:pStyle w:val="ListParagraph"/>
        <w:spacing w:lineRule="auto" w:line="240" w:before="0" w:after="0"/>
        <w:ind w:left="360" w:right="344" w:hanging="0"/>
        <w:contextualSpacing/>
        <w:rPr/>
      </w:pPr>
      <w:r>
        <w:rPr>
          <w:rFonts w:cs="Times New Roman" w:ascii="Times New Roman" w:hAnsi="Times New Roman"/>
        </w:rPr>
        <w:t>50 Sa se scrie o macro cu ad a 2 val pe 32 biti</w:t>
      </w:r>
    </w:p>
    <w:p>
      <w:pPr>
        <w:pStyle w:val="Normal"/>
        <w:spacing w:lineRule="auto" w:line="240" w:before="0" w:after="0"/>
        <w:ind w:right="-46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 eliminarea tuturor aparitiilor unui caracter dintr-un sir folosind stiva</w:t>
      </w:r>
    </w:p>
    <w:p>
      <w:pPr>
        <w:pStyle w:val="Normal"/>
        <w:spacing w:lineRule="auto" w:line="240" w:before="0" w:after="0"/>
        <w:ind w:right="-46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 extrage dintr un sir nr p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53 </w:t>
      </w:r>
      <w:r>
        <w:rPr>
          <w:rFonts w:cs="Times New Roman" w:ascii="Times New Roman" w:hAnsi="Times New Roman"/>
          <w:lang w:val="fr-FR"/>
        </w:rPr>
        <w:t>caut o valoare intr-un sir si sa o inlocuiesc  cu alta si sa afisez de cate ori am facut schimbarea</w:t>
      </w:r>
    </w:p>
    <w:p>
      <w:pPr>
        <w:pStyle w:val="Normal"/>
        <w:spacing w:lineRule="auto" w:line="240" w:before="0" w:after="0"/>
        <w:ind w:right="-4680" w:hanging="0"/>
        <w:rPr/>
      </w:pPr>
      <w:r>
        <w:rPr>
          <w:rFonts w:cs="Times New Roman" w:ascii="Times New Roman" w:hAnsi="Times New Roman"/>
        </w:rPr>
        <w:t xml:space="preserve">54 </w:t>
      </w:r>
      <w:r>
        <w:rPr>
          <w:rFonts w:cs="Times New Roman" w:ascii="Times New Roman" w:hAnsi="Times New Roman"/>
          <w:lang w:val="fr-FR"/>
        </w:rPr>
        <w:t>sa se afle minimul dintr'un sir de valori cu semn.Sa se afiseze rezultatul in format hexazecimal.</w:t>
      </w:r>
    </w:p>
    <w:p>
      <w:pPr>
        <w:pStyle w:val="Normal"/>
        <w:spacing w:lineRule="auto" w:line="240" w:before="0" w:after="0"/>
        <w:ind w:right="-46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55 . Sa se scrie o procedura si programul care o apeleaza in care sa se calculeze paritatea para</w:t>
      </w:r>
    </w:p>
    <w:p>
      <w:pPr>
        <w:pStyle w:val="Normal"/>
        <w:spacing w:lineRule="auto" w:line="240" w:before="0" w:after="0"/>
        <w:ind w:right="-46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(suma modulo 2, sau xor)a unui tablou de cuvinte. Parametrii se transmit prin stiva, iar ;</w:t>
      </w:r>
    </w:p>
    <w:p>
      <w:pPr>
        <w:pStyle w:val="Normal"/>
        <w:spacing w:lineRule="auto" w:line="240" w:before="0" w:after="0"/>
        <w:ind w:right="-46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ezultatul, trasmis tot ptin stiva, se afiseaza in hexazecimal. Definiti segmentul de da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r-FR"/>
        </w:rPr>
        <w:t xml:space="preserve">56 Sa se scrie un program care calculeaza suma elementelor unui vector de tip octet. Sa se trateze cazul in care apare depasire si sa se afiseze rezultatul in hexazecimal. </w:t>
      </w:r>
      <w:r>
        <w:rPr>
          <w:rFonts w:cs="Times New Roman" w:ascii="Times New Roman" w:hAnsi="Times New Roman"/>
        </w:rPr>
        <w:t>Definiti segmentul de da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r-FR"/>
        </w:rPr>
        <w:t xml:space="preserve">57  </w:t>
      </w:r>
      <w:r>
        <w:rPr>
          <w:rFonts w:cs="Times New Roman" w:ascii="Times New Roman" w:hAnsi="Times New Roman"/>
        </w:rPr>
        <w:t>interschimbare de bi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 complem fata de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9  nr de biti dintr o v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 Trans litere mari in mici si inve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61 </w:t>
      </w:r>
      <w:r>
        <w:rPr>
          <w:rFonts w:cs="Times New Roman" w:ascii="Times New Roman" w:hAnsi="Times New Roman"/>
          <w:bCs/>
        </w:rPr>
        <w:t>Interschimbarea a două locaţii succesive sau aleatoare de memor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2 Adunarea a 2 locatii successive sau al de me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63 </w:t>
      </w:r>
      <w:r>
        <w:rPr>
          <w:rFonts w:cs="Times New Roman" w:ascii="Times New Roman" w:hAnsi="Times New Roman"/>
        </w:rPr>
        <w:t xml:space="preserve">Se adună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cuvinte începând de la adresa 3000:200, cu rezultat de lungime tot cuvânt (16 biţi), fără detectarea depăşi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 Afişarea codurilor ASCII ale tastelor (din curs), precum şi a codurilor de scanare, utilizând funcţia 0, a întreruperii specifice tastaturii, int 16h, care returnează în (AH, AL) codul de scanare şi codul ASCII (sau 0, dacă este o tastă specială-funcţională, de deplasare, 'CTRL', 'insert', 'delete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 Exemple de iniţializare a registrelor generale (BX, SI şi DI) şi a celor segment, utilizând instrucţiuni de transfer adre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6 Modificaţi programul pentru afişarea în zecimal a valorii din AX fără semn, pentru a o afişa cu semn, şi apoi extindeţi programul pentru a afişa valoarea fără zerourile nesemnificati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 Afişarea în octal a conţinutului perechii de registre DX:A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 Afisarea în binar a conţinutului registrului BX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 Determinarea numărului de perechi de valori egale din două şirur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70 Determinarea primei şi ultimei apariţii a unei anumite valori într-un şir. Este vorba de indexul din si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 Definiţi proceduri şi programele ce le apelează, pentru inserarea/ eliminarea unui subşir dintr-un şir dat (transferul parametrilor la proceduri se face prin registre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-46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ind w:right="-46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240" w:before="0" w:after="0"/>
        <w:ind w:right="-4680" w:firstLine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spacing w:lineRule="auto" w:line="240" w:before="0" w:after="0"/>
        <w:ind w:left="360" w:right="34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pacing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pacing w:val="2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8:17:00Z</dcterms:created>
  <dc:creator>delpy</dc:creator>
  <dc:description/>
  <cp:keywords/>
  <dc:language>en-US</dc:language>
  <cp:lastModifiedBy>delpy</cp:lastModifiedBy>
  <dcterms:modified xsi:type="dcterms:W3CDTF">2009-02-02T09:09:00Z</dcterms:modified>
  <cp:revision>37</cp:revision>
  <dc:subject/>
  <dc:title/>
</cp:coreProperties>
</file>